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NewPoin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gt;open this streange file confirm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REETINGS!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WORD: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xxxx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WECOME TO THE AMERICA  YOU'VE DREAMED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oops!  What's your name standard password user?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M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Well Mitch., the system is now opened for your perusal.  Enjo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&gt; C: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&gt;.66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|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irm.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un A: NEWPOINT.??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&gt;INSUFFICIENT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 xml:space="preserve">   RETRY OR QUI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UN A:  SLIMTRAC.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&gt;PROCESSING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 xml:space="preserve">      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Tabl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2"/>
          <w:szCs w:val="102"/>
        </w:rPr>
        <w:t xml:space="preserve">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cont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ab/>
        <w:t>The Zen man.....................................3</w:t>
      </w:r>
    </w:p>
    <w:p>
      <w:pPr>
        <w:pStyle w:val="Normal"/>
        <w:bidi w:val="0"/>
        <w:ind w:left="1440" w:hanging="0"/>
        <w:jc w:val="left"/>
        <w:rPr/>
      </w:pPr>
      <w:r>
        <w:rPr/>
        <w:tab/>
        <w:t>In the world.......................................17</w:t>
      </w:r>
    </w:p>
    <w:p>
      <w:pPr>
        <w:pStyle w:val="Normal"/>
        <w:bidi w:val="0"/>
        <w:ind w:left="1440" w:hanging="0"/>
        <w:jc w:val="left"/>
        <w:rPr/>
      </w:pPr>
      <w:r>
        <w:rPr/>
        <w:tab/>
        <w:t>The phone called..............................25</w:t>
      </w:r>
    </w:p>
    <w:p>
      <w:pPr>
        <w:pStyle w:val="Normal"/>
        <w:bidi w:val="0"/>
        <w:ind w:left="1440" w:hanging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ab/>
        <w:t>Chapter One.....................................................................................p.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Chap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>........................................................................p.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hapter four.....................................................................................p.3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erse culture shock without the inspiration of having left to see something different.......................4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hapter five......................................................................................p.4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hapter seven..................................................................................p.5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hapter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</w:t>
      </w:r>
      <w:r>
        <w:rPr/>
        <w:t>...................................................................................p.5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nine)................................................................................................</w:t>
      </w:r>
      <w:r>
        <w:rPr/>
        <w:t>p.6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</w:t>
      </w:r>
      <w:r>
        <w:rPr/>
        <w:t>...................................................................................................p.6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EN! </w:t>
      </w:r>
      <w:r>
        <w:rPr/>
        <w:t>(blas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f</w:t>
      </w:r>
      <w:r>
        <w:rPr/>
        <w:t>).................................................................................p.7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-11</w:t>
      </w:r>
      <w:r>
        <w:rPr/>
        <w:t>.................................................................................................p.8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Fourteen sheep counted.................................................................p.&gt;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8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15 questions | 25 answers...............................................................p.9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hat ever happened to the people caught in the moment the pendulum doesn't swing?...............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professor left something behi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>This book is dedicated to Lynne Freeman and her attempts to hea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ab/>
        <w:t xml:space="preserve">  the people most others would like to forge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ock Hanson 1992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t>This test is to arrive at the efficacy of arranging myself to the achievement to arriving somewhere.</w:t>
      </w:r>
    </w:p>
    <w:p>
      <w:pPr>
        <w:pStyle w:val="Normal"/>
        <w:bidi w:val="0"/>
        <w:jc w:val="left"/>
        <w:rPr/>
      </w:pPr>
      <w:r>
        <w:rPr/>
        <w:t>In all practicality, there is no person who can tell me that I jailed myself in the idea of finding a reason to keep going when the runners all  had to see the ribbon before breaking the barr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so different, this medium of writ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haven't yet perfected the flow.  Keep working a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will I have the nerve to turn back right now?</w:t>
      </w:r>
    </w:p>
    <w:p>
      <w:pPr>
        <w:pStyle w:val="Normal"/>
        <w:bidi w:val="0"/>
        <w:jc w:val="left"/>
        <w:rPr/>
      </w:pPr>
      <w:r>
        <w:rPr/>
        <w:t>No .</w:t>
      </w:r>
    </w:p>
    <w:p>
      <w:pPr>
        <w:pStyle w:val="Normal"/>
        <w:bidi w:val="0"/>
        <w:jc w:val="left"/>
        <w:rPr/>
      </w:pPr>
      <w:r>
        <w:rPr/>
        <w:t>You've turned back so many times in the past, there's a tired old man waiting to tell you there's no one home where you'd profess to l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 meanwhile I keep writing, letting the onboard computer see the resul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're most at   home when you're attached to the unknown.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