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0"/>
          <w:szCs w:val="20"/>
          <w:u w:val="single"/>
        </w:rPr>
      </w:pPr>
      <w:r>
        <w:rPr>
          <w:rFonts w:eastAsia="Times New Roman" w:cs="Times New Roman" w:ascii="Times New Roman" w:hAnsi="Times New Roman"/>
          <w:color w:val="000000"/>
          <w:sz w:val="20"/>
          <w:szCs w:val="20"/>
          <w:u w:val="single"/>
        </w:rPr>
        <w:t>At the Bus Sto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People hissing plastic junk shov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straight in your face. Arms and le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black coated with periods - life at its e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children - beginning routine, live-death fo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rancid smells through your clothing, e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rkened with diseases, Fanta sodas, dir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lavored breads, held high to window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ethora of choices, where do you see seas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nge, decay, innocence never allowed to go anyw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At the Bus Sto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ou realize that color stops. The brea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the dirt, the clothes, the people, all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mell of chickens tied in plastic bag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sh too long in the sun, a hundred wash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cheap-tinted soap, broken dreams 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asted tyme. Mothers suckle children wit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aggy twenty-one year old breasts, prostitut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o their daylight travel, carrying diseas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rom one corner to another, stray-mange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dogs sniff rubbish discarded by eyes of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aisen-shrunk bellies, and sun goes down aga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xt day-</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r>
      <w:r>
        <w:rPr>
          <w:rFonts w:eastAsia="Times New Roman" w:cs="Times New Roman" w:ascii="Times New Roman" w:hAnsi="Times New Roman"/>
          <w:b/>
          <w:bCs/>
          <w:color w:val="000000"/>
          <w:sz w:val="20"/>
          <w:szCs w:val="20"/>
          <w:u w:val="single"/>
        </w:rPr>
        <w:t>At the Bus Sto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eople rush for doors barely opened, elbow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or sitting space on an all-day standing room old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xpress. Sweating bodies pour odors ou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roken windows, slopping buckets of half-rott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sh across your back, vying for those extr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ree inches of space a trash-compacted child wil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ccupy, next stop down the lin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At the Bus Sto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die, and rebear your name in new l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 is no time passing, it has stopp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look in wonder, imagining why you never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re life here, saw you did, there! You'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oking at your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 can't get used to this. i have no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tch to keep time.) I've lived here befor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i know I have. </w:t>
      </w:r>
      <w:r>
        <w:rPr>
          <w:rFonts w:eastAsia="Times New Roman" w:cs="Times New Roman" w:ascii="Times New Roman" w:hAnsi="Times New Roman"/>
          <w:b/>
          <w:bCs/>
          <w:color w:val="000000"/>
          <w:sz w:val="20"/>
          <w:szCs w:val="20"/>
        </w:rPr>
        <w:t>Stop arguing. Lysten to</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the winds.</w:t>
      </w:r>
      <w:r>
        <w:rPr>
          <w:rFonts w:eastAsia="Times New Roman" w:cs="Times New Roman" w:ascii="Times New Roman" w:hAnsi="Times New Roman"/>
          <w:color w:val="000000"/>
          <w:sz w:val="20"/>
          <w:szCs w:val="20"/>
        </w:rPr>
        <w:t xml:space="preserve"> How can i get used to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ython skins and antelope heads stare from</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ir bullet-strewn graves, i walk streets dar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th thoughts of original man, they look a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me, i laugh. I am laughing, </w:t>
      </w:r>
      <w:r>
        <w:rPr>
          <w:rFonts w:eastAsia="Times New Roman" w:cs="Times New Roman" w:ascii="Times New Roman" w:hAnsi="Times New Roman"/>
          <w:color w:val="000000"/>
          <w:sz w:val="20"/>
          <w:szCs w:val="20"/>
          <w:u w:val="single"/>
        </w:rPr>
        <w:t>their</w:t>
      </w:r>
      <w:r>
        <w:rPr>
          <w:rFonts w:eastAsia="Times New Roman" w:cs="Times New Roman" w:ascii="Times New Roman" w:hAnsi="Times New Roman"/>
          <w:color w:val="000000"/>
          <w:sz w:val="20"/>
          <w:szCs w:val="20"/>
        </w:rPr>
        <w:t xml:space="preserve"> mouth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ve.  i am alone in a sea of darkn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 everlastingly white cork on a pitch-black se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 gets still darker. The clouds move in. The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ok and laugh with their eyes, their mouth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s no respite. Cheesy music</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urs from plastic radios, laughing, all laug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 me. Knights cross your swords... you ar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u w:val="single"/>
        </w:rPr>
        <w:t>nothing</w:t>
      </w:r>
      <w:r>
        <w:rPr>
          <w:rFonts w:eastAsia="Times New Roman" w:cs="Times New Roman" w:ascii="Times New Roman" w:hAnsi="Times New Roman"/>
          <w:color w:val="000000"/>
          <w:sz w:val="20"/>
          <w:szCs w:val="20"/>
        </w:rPr>
        <w:t xml:space="preserve"> here. How does it </w:t>
      </w:r>
      <w:r>
        <w:rPr>
          <w:rFonts w:eastAsia="Times New Roman" w:cs="Times New Roman" w:ascii="Times New Roman" w:hAnsi="Times New Roman"/>
          <w:color w:val="000000"/>
          <w:sz w:val="20"/>
          <w:szCs w:val="20"/>
          <w:u w:val="single"/>
        </w:rPr>
        <w:t>feel</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At the Bus Sto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don't know where i'm going anymo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ack eyes stare at me from the timeless vo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feel shapes stroke my beard, stab me wi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nives... i'm afra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n why did you cum for the blac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tinent? Did you know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nice old lady had come from Engl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the year nineteen hundred and fourty thre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 confined to her castle, she raised quest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th Michae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on't know what the worlds coming to lo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s cum and left, if you ask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boys suffer s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e died and left them no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wn the mountain, in the village she'd taken th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om, three Africans occupied a bed while o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lept underneath. It was a hospital, a pla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nown by natives as where you went to di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y were good boys, always did m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idding with no bad manners." she rolled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ought form on her tongue, let it go slow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watched it pace throughout the room, loo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 somewhere to sit and exp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m i in Africa yet?" he heard him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nd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ays depend on how much attention you give the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ou think you're going somewhere, all time stop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ou think you're arriving to stay, time resumes: i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one. Endless grass-thatched huts carved fro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ild fields, what are they saying? Are they not symbol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shimmering with heat? This is the dream i never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et to interpret, for i never wake up. I dream m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ality so completely, no reflection against its possib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xis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 Bus Sto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re's no reason to continue moving anymo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ravel's endless conveyor expands the univer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urther every step you take. Dreams dream dream'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mages, Hubble sets their distance and measur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tants, sets arbetrary divisions formed of lin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rom the first dream's dimensions, cleaved countr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an unknown too large to encompass. Africa, i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umes you totally, there is no escape from its promi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ever let it g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re in an old colonial house filled wi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n momentos... the phone rings. You brib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caretaker to let you stay there - it's too dar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tside to go anywhere. Agatha Christi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 worse thing comes to mind? The lynch-li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urls sail, crouched in corner's way, the grapevi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uns loudly-whitie broke in! Your innocence is guil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 you walk the endloss road home with no possess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 your back, or tempt the wind's fate? So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 will be a knocking at my do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rving Stone sketched a shoe mat you put ou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with your wingtips to ferment a shine. It's </w:t>
      </w:r>
      <w:r>
        <w:rPr>
          <w:rFonts w:eastAsia="Times New Roman" w:cs="Times New Roman" w:ascii="Times New Roman" w:hAnsi="Times New Roman"/>
          <w:b/>
          <w:bCs/>
          <w:color w:val="000000"/>
          <w:sz w:val="20"/>
          <w:szCs w:val="20"/>
          <w:u w:val="single"/>
        </w:rPr>
        <w:t>service</w:t>
      </w:r>
      <w:r>
        <w:rPr>
          <w:rFonts w:eastAsia="Times New Roman" w:cs="Times New Roman" w:ascii="Times New Roman" w:hAnsi="Times New Roman"/>
          <w:b/>
          <w:bCs/>
          <w:color w:val="000000"/>
          <w:sz w:val="20"/>
          <w:szCs w:val="20"/>
        </w:rPr>
        <w: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all part of the deal... did you hear </w:t>
      </w:r>
      <w:r>
        <w:rPr>
          <w:rFonts w:eastAsia="Times New Roman" w:cs="Times New Roman" w:ascii="Times New Roman" w:hAnsi="Times New Roman"/>
          <w:b/>
          <w:bCs/>
          <w:color w:val="000000"/>
          <w:sz w:val="20"/>
          <w:szCs w:val="20"/>
          <w:u w:val="single"/>
        </w:rPr>
        <w:t>that</w:t>
      </w:r>
      <w:r>
        <w:rPr>
          <w:rFonts w:eastAsia="Times New Roman" w:cs="Times New Roman" w:ascii="Times New Roman" w:hAnsi="Times New Roman"/>
          <w:b/>
          <w:bCs/>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our silhouette sails figurines past backlit window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duckblinds for the shooting. "Hey, all passion i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un, right?" Hunt 'em down and kill the evide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s whiteman's nightmare revers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uess who watched the door to see if anything w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olen? Isn't that theft? (Theft of humani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at i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Jon warped every thought to fit the templa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his question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ook, i need some backup to this nonsen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stantiation is to believe the believ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at historical precedent exists for the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visions i've been hav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ams, volumes, folios beyond measu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one tablets, wax scrolls, what do you wa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omething of my culture. Someth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eople look to for reassura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ke the fables - the stories rooted in b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ime children's minds - Arthur, Gweniv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valon, Merlin...do you know where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amework decended fro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ike Kassandra of Troy? Her visions o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allel times ran the nobility agha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e perceived conflicting whorl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flicting only in her own mi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valon is a mago-mystical place wher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alities coincide. Christiandom overlapp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s shores as it in turn wove matriarch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ove the ether of the faeiry whor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coming paradigm could not exist in th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ld, much as Arthur was binding force of bo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 too strong to succumb, Arthur's round tab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lded magic to material world mo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y letting the former dominate an imaginary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ace. Avalon, lost in the mists of tyme, beca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allel world to a church superimposing it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 a recognized sacred splace. The chur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new of these thingz, in its beginn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Merl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chtype male priest possessing secre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eyond time and place. They, of he and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rgaine, walk imaginary lines separat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ree mystical kingdom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rthur, born of Pendragon, why did he forge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forgot, as most of Avalon's priestess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got those they congur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gur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verran, with newer, stronger paradig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age of the faeiry had come and gon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ut they still exi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corse, as do all vanquished people in ty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valon's highest orders could walk the vei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parating nothing, as this of your worldvie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n collapse, to those familiar with its gai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ains," as in premonitions, or deja v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name several games of percep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se are in flashes - nonlinear lightn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ding in a clamp-down of minds "perfec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d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beginning of Christiandom was the e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formalized magik. That's what you'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elling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end" only in the way you see i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Kassandra prophecied a truth symbolic</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a whole life-way. What did her peop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ught it. Fought her who corpore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isted to prophecy doo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he is the inner censor. Her desire is you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t to se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e sought her gifts' remov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do yo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_________________________________________________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Jon mulled over his thoughts, a blade of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ched grass poised gingerly between his teet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heat rose from the plain in sheets o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ind-numbing blur, singeing his focus up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y subjec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am here; i am elsewhere. This bod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vels as i allow it to."</w:t>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u w:val="single"/>
        </w:rPr>
        <w:t>Mind at travel's illusion.</w:t>
      </w:r>
      <w:r>
        <w:rPr>
          <w:rFonts w:eastAsia="Times New Roman" w:cs="Times New Roman" w:ascii="Times New Roman" w:hAnsi="Times New Roman"/>
          <w:b/>
          <w:bCs/>
          <w:color w:val="000000"/>
          <w:sz w:val="20"/>
          <w:szCs w:val="20"/>
        </w:rPr>
        <w:t xml:space="preserve"> That what h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inking. Perhaps a death allows one to g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laces the body forbade itself to se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am the executor in my own will. I am</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the proceedings themselves; the </w:t>
      </w:r>
      <w:r>
        <w:rPr>
          <w:rFonts w:eastAsia="Times New Roman" w:cs="Times New Roman" w:ascii="Times New Roman" w:hAnsi="Times New Roman"/>
          <w:color w:val="000000"/>
          <w:sz w:val="20"/>
          <w:szCs w:val="20"/>
          <w:u w:val="single"/>
        </w:rPr>
        <w:t>me</w:t>
      </w:r>
      <w:r>
        <w:rPr>
          <w:rFonts w:eastAsia="Times New Roman" w:cs="Times New Roman" w:ascii="Times New Roman" w:hAnsi="Times New Roman"/>
          <w:color w:val="000000"/>
          <w:sz w:val="20"/>
          <w:szCs w:val="20"/>
        </w:rPr>
        <w:t xml:space="preserve"> i'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censored holds the cards others rea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 gets up, brushes dirt from his ivor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lothed body. It's a short walk to th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rumbling club of heydays' bronze yesteryea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ere big-game antlers adorn walls smear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ith colonial pipesmoke. It is a broken historic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ream that lives on, despite the real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ve been taught a reality of childho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rebellion. Adults read picture books o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fairy tales they can't/don't live, expecting</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the </w:t>
      </w:r>
      <w:r>
        <w:rPr>
          <w:rFonts w:eastAsia="Times New Roman" w:cs="Times New Roman" w:ascii="Times New Roman" w:hAnsi="Times New Roman"/>
          <w:color w:val="000000"/>
          <w:sz w:val="20"/>
          <w:szCs w:val="20"/>
          <w:u w:val="single"/>
        </w:rPr>
        <w:t>me</w:t>
      </w:r>
      <w:r>
        <w:rPr>
          <w:rFonts w:eastAsia="Times New Roman" w:cs="Times New Roman" w:ascii="Times New Roman" w:hAnsi="Times New Roman"/>
          <w:color w:val="000000"/>
          <w:sz w:val="20"/>
          <w:szCs w:val="20"/>
        </w:rPr>
        <w:t xml:space="preserve"> listening to swallow their medicin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side, the voices of coup crumble the wall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low the steps of black servants, still los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ith tyme. Cold Indian Tonics fill dirty gi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lasses, looked at, abandoned on peeling, woo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veined tables. Time stopped here long ag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ragging nevermore's faeiry tails behind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cho of large caliber mines exploding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ace rioting, bus rides, expanding landscap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 springs, sweat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irages we made of this. Twelve hou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adbanging chipped-glass windows, brake fum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inking, iron-hot engine exhaust, breath to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t to breathe. Shanty town squallor mak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yes fall to feet, watching piss roll corruga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loors... stench to stench of sight, peop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roken, pulling-pushing life, "Can'tstand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ildren twisted limbs begging children, shack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of scrap metal garbage... </w:t>
      </w:r>
      <w:r>
        <w:rPr>
          <w:rFonts w:eastAsia="Times New Roman" w:cs="Times New Roman" w:ascii="Times New Roman" w:hAnsi="Times New Roman"/>
          <w:color w:val="000000"/>
          <w:sz w:val="20"/>
          <w:szCs w:val="20"/>
          <w:u w:val="single"/>
        </w:rPr>
        <w:t>cityscape</w:t>
      </w:r>
      <w:r>
        <w:rPr>
          <w:rFonts w:eastAsia="Times New Roman" w:cs="Times New Roman" w:ascii="Times New Roman" w:hAnsi="Times New Roman"/>
          <w:color w:val="000000"/>
          <w:sz w:val="20"/>
          <w:szCs w:val="20"/>
        </w:rPr>
        <w:t>: garba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led scryscrapers, outskirts, walk five miles to</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school. </w:t>
      </w:r>
      <w:r>
        <w:rPr>
          <w:rFonts w:eastAsia="Times New Roman" w:cs="Times New Roman" w:ascii="Times New Roman" w:hAnsi="Times New Roman"/>
          <w:color w:val="000000"/>
          <w:sz w:val="20"/>
          <w:szCs w:val="20"/>
          <w:u w:val="single"/>
        </w:rPr>
        <w:t>School</w:t>
      </w:r>
      <w:r>
        <w:rPr>
          <w:rFonts w:eastAsia="Times New Roman" w:cs="Times New Roman" w:ascii="Times New Roman" w:hAnsi="Times New Roman"/>
          <w:color w:val="000000"/>
          <w:sz w:val="20"/>
          <w:szCs w:val="20"/>
        </w:rPr>
        <w:t>: a place where next incarnat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cur. They'll hold plates of steamy food u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king you look deeply into their liv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irtysix percent of the pregnant wom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ested here are (have) AIDS."  i've overhear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mthing.  "...it is god speaking. The peop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o not lysten."  The heat fuels the voic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don't understand. Why is this AI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care such a big myster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Because people don't want to kno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eir own truth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What's the </w:t>
      </w:r>
      <w:r>
        <w:rPr>
          <w:rFonts w:eastAsia="Times New Roman" w:cs="Times New Roman" w:ascii="Times New Roman" w:hAnsi="Times New Roman"/>
          <w:color w:val="000000"/>
          <w:sz w:val="20"/>
          <w:szCs w:val="20"/>
          <w:u w:val="single"/>
        </w:rPr>
        <w:t>function</w:t>
      </w:r>
      <w:r>
        <w:rPr>
          <w:rFonts w:eastAsia="Times New Roman" w:cs="Times New Roman" w:ascii="Times New Roman" w:hAnsi="Times New Roman"/>
          <w:color w:val="000000"/>
          <w:sz w:val="20"/>
          <w:szCs w:val="20"/>
        </w:rPr>
        <w:t xml:space="preserve"> of AI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Many things, mostly though, it's an escap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An '</w:t>
      </w:r>
      <w:r>
        <w:rPr>
          <w:rFonts w:eastAsia="Times New Roman" w:cs="Times New Roman" w:ascii="Times New Roman" w:hAnsi="Times New Roman"/>
          <w:color w:val="000000"/>
          <w:sz w:val="20"/>
          <w:szCs w:val="20"/>
          <w:u w:val="single"/>
        </w:rPr>
        <w:t>escape</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ife is hell, haven't you heard that quo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fe is a single tone of scalar reality. It ha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ver and undertones of flexibility nobod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nts to se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But, they </w:t>
      </w:r>
      <w:r>
        <w:rPr>
          <w:rFonts w:eastAsia="Times New Roman" w:cs="Times New Roman" w:ascii="Times New Roman" w:hAnsi="Times New Roman"/>
          <w:b/>
          <w:bCs/>
          <w:color w:val="000000"/>
          <w:sz w:val="20"/>
          <w:szCs w:val="20"/>
          <w:u w:val="single"/>
        </w:rPr>
        <w:t>do</w:t>
      </w:r>
      <w:r>
        <w:rPr>
          <w:rFonts w:eastAsia="Times New Roman" w:cs="Times New Roman" w:ascii="Times New Roman" w:hAnsi="Times New Roman"/>
          <w:b/>
          <w:bCs/>
          <w:color w:val="000000"/>
          <w:sz w:val="20"/>
          <w:szCs w:val="20"/>
        </w:rPr>
        <w:t xml:space="preserve"> want to se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ue, That's why they die.</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don't ge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course you do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t is possible to travel of course, in dream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visions, as the magicians once did (still d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ou don't want to thou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do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h, you do. You let yourself sometimes, 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rief flashes of insight, b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 scares the shit out of you to think reali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s so infinitely pliabl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How many realities </w:t>
      </w:r>
      <w:r>
        <w:rPr>
          <w:rFonts w:eastAsia="Times New Roman" w:cs="Times New Roman" w:ascii="Times New Roman" w:hAnsi="Times New Roman"/>
          <w:color w:val="000000"/>
          <w:sz w:val="20"/>
          <w:szCs w:val="20"/>
          <w:u w:val="single"/>
        </w:rPr>
        <w:t>are</w:t>
      </w:r>
      <w:r>
        <w:rPr>
          <w:rFonts w:eastAsia="Times New Roman" w:cs="Times New Roman" w:ascii="Times New Roman" w:hAnsi="Times New Roman"/>
          <w:color w:val="000000"/>
          <w:sz w:val="20"/>
          <w:szCs w:val="20"/>
        </w:rPr>
        <w:t xml:space="preserve"> t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How many do you want? That many, and everyone </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else's </w:t>
      </w:r>
      <w:r>
        <w:rPr>
          <w:rFonts w:eastAsia="Times New Roman" w:cs="Times New Roman" w:ascii="Times New Roman" w:hAnsi="Times New Roman"/>
          <w:b/>
          <w:bCs/>
          <w:color w:val="000000"/>
          <w:sz w:val="20"/>
          <w:szCs w:val="20"/>
          <w:u w:val="single"/>
        </w:rPr>
        <w:t>that many</w:t>
      </w:r>
      <w:r>
        <w:rPr>
          <w:rFonts w:eastAsia="Times New Roman" w:cs="Times New Roman" w:ascii="Times New Roman" w:hAnsi="Times New Roman"/>
          <w:b/>
          <w:bCs/>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d people want to die to get "t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aven, nirvana... people love looking forwar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 something other than lif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o chooses the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Who"? They choose themselves, of course. There's only on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oble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t;&lt;&lt;&lt;&lt;&lt;&lt;&lt;&lt;&lt; insert your documents NIGHT FALLS and SPY STORIES &gt;&gt;&gt;&gt;&gt;&gt;&gt;&gt;&gt;&gt;&gt;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inuation of SPY STOR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And all the country's resources are going into this, </w:t>
      </w:r>
      <w:r>
        <w:rPr>
          <w:rFonts w:eastAsia="Times New Roman" w:cs="Times New Roman" w:ascii="Times New Roman" w:hAnsi="Times New Roman"/>
          <w:color w:val="000000"/>
          <w:sz w:val="20"/>
          <w:szCs w:val="20"/>
          <w:u w:val="single"/>
        </w:rPr>
        <w:t>righ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u w:val="single"/>
        </w:rPr>
        <w:t>now</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They have been for quite some time; '</w:t>
      </w:r>
      <w:r>
        <w:rPr>
          <w:rFonts w:eastAsia="Times New Roman" w:cs="Times New Roman" w:ascii="Times New Roman" w:hAnsi="Times New Roman"/>
          <w:color w:val="000000"/>
          <w:sz w:val="20"/>
          <w:szCs w:val="20"/>
          <w:u w:val="single"/>
        </w:rPr>
        <w:t>now</w:t>
      </w:r>
      <w:r>
        <w:rPr>
          <w:rFonts w:eastAsia="Times New Roman" w:cs="Times New Roman" w:ascii="Times New Roman" w:hAnsi="Times New Roman"/>
          <w:color w:val="000000"/>
          <w:sz w:val="20"/>
          <w:szCs w:val="20"/>
        </w:rPr>
        <w:t>' is only a final phas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Do you get the blueprint of this story?' </w:t>
      </w:r>
      <w:r>
        <w:rPr>
          <w:rFonts w:eastAsia="Times New Roman" w:cs="Times New Roman" w:ascii="Times New Roman" w:hAnsi="Times New Roman"/>
          <w:color w:val="000000"/>
          <w:sz w:val="20"/>
          <w:szCs w:val="20"/>
          <w:u w:val="single"/>
        </w:rPr>
        <w:t>That</w:t>
      </w:r>
      <w:r>
        <w:rPr>
          <w:rFonts w:eastAsia="Times New Roman" w:cs="Times New Roman" w:ascii="Times New Roman" w:hAnsi="Times New Roman"/>
          <w:color w:val="000000"/>
          <w:sz w:val="20"/>
          <w:szCs w:val="20"/>
        </w:rPr>
        <w:t>'s what she's afraid to ask.)</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Another round of beers is chalked up to </w:t>
      </w:r>
      <w:r>
        <w:rPr>
          <w:rFonts w:eastAsia="Times New Roman" w:cs="Times New Roman" w:ascii="Times New Roman" w:hAnsi="Times New Roman"/>
          <w:color w:val="000000"/>
          <w:sz w:val="20"/>
          <w:szCs w:val="20"/>
          <w:u w:val="single"/>
        </w:rPr>
        <w:t>one last time</w:t>
      </w:r>
      <w:r>
        <w:rPr>
          <w:rFonts w:eastAsia="Times New Roman" w:cs="Times New Roman" w:ascii="Times New Roman" w:hAnsi="Times New Roman"/>
          <w:color w:val="000000"/>
          <w:sz w:val="20"/>
          <w:szCs w:val="20"/>
        </w:rPr>
        <w:t xml:space="preserve"> before the diet begi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y'd he tell you all this?" he diminutively sta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ecause he probably thought I'd never believe it. I dunno. Secrets are hard to keep."</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But spies are meant to keep them, </w:t>
      </w:r>
      <w:r>
        <w:rPr>
          <w:rFonts w:eastAsia="Times New Roman" w:cs="Times New Roman" w:ascii="Times New Roman" w:hAnsi="Times New Roman"/>
          <w:color w:val="000000"/>
          <w:sz w:val="20"/>
          <w:szCs w:val="20"/>
          <w:u w:val="single"/>
        </w:rPr>
        <w:t>or else</w:t>
      </w:r>
      <w:r>
        <w:rPr>
          <w:rFonts w:eastAsia="Times New Roman" w:cs="Times New Roman" w:ascii="Times New Roman" w:hAnsi="Times New Roman"/>
          <w:color w:val="000000"/>
          <w:sz w:val="20"/>
          <w:szCs w:val="20"/>
        </w:rPr>
        <w:t>!" he volunteer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is girlfriend quaffed another pilsner, disinterestedly.</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r>
      <w:r>
        <w:rPr>
          <w:rFonts w:eastAsia="Times New Roman" w:cs="Times New Roman" w:ascii="Times New Roman" w:hAnsi="Times New Roman"/>
          <w:color w:val="000000"/>
          <w:sz w:val="20"/>
          <w:szCs w:val="20"/>
          <w:u w:val="single"/>
        </w:rPr>
        <w:t>She wants him more than his ascent into the story</w:t>
      </w:r>
      <w:r>
        <w:rPr>
          <w:rFonts w:eastAsia="Times New Roman" w:cs="Times New Roman" w:ascii="Times New Roman" w:hAnsi="Times New Roman"/>
          <w:color w:val="000000"/>
          <w:sz w:val="20"/>
          <w:szCs w:val="20"/>
        </w:rPr>
        <w:t xml:space="preserve"> she grimaced inward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Lucy, why didn't he get what he wan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s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Your intrigue," she bai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h no. You're still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cy hadn't a chance to answer ba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hut up Dol. I'm trying to hear her fairy ta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 was the third time she told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row around some artilery shells, some secret weapons 'sold' on the black market... who'd think to look to the center of a black hole to find order?"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wou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s because you're a bleedin' rocket scienti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y didn't you trail him... let him get away with stories like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 way. I'd go see for my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alk is cheap." Lucy said. "I wouldn't want to be dead for learning he wasn't full of shi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Guess he's got you there." Mike confessed. "Like if the government killed J.F.K. and </w:t>
      </w:r>
      <w:r>
        <w:rPr>
          <w:rFonts w:eastAsia="Times New Roman" w:cs="Times New Roman" w:ascii="Times New Roman" w:hAnsi="Times New Roman"/>
          <w:color w:val="000000"/>
          <w:sz w:val="20"/>
          <w:szCs w:val="20"/>
          <w:u w:val="single"/>
        </w:rPr>
        <w:t>you knew</w:t>
      </w:r>
      <w:r>
        <w:rPr>
          <w:rFonts w:eastAsia="Times New Roman" w:cs="Times New Roman" w:ascii="Times New Roman" w:hAnsi="Times New Roman"/>
          <w:color w:val="000000"/>
          <w:sz w:val="20"/>
          <w:szCs w:val="20"/>
        </w:rPr>
        <w:t>, who ya' gonna tell?"</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tabloid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Nah. They've printed too many Elvis-John F. space alien thrillseekers' bonanzas to rehash old garbage like </w:t>
      </w:r>
      <w:r>
        <w:rPr>
          <w:rFonts w:eastAsia="Times New Roman" w:cs="Times New Roman" w:ascii="Times New Roman" w:hAnsi="Times New Roman"/>
          <w:color w:val="000000"/>
          <w:sz w:val="20"/>
          <w:szCs w:val="20"/>
          <w:u w:val="single"/>
        </w:rPr>
        <w:t>that</w:t>
      </w:r>
      <w:r>
        <w:rPr>
          <w:rFonts w:eastAsia="Times New Roman" w:cs="Times New Roman" w:ascii="Times New Roman" w:hAnsi="Times New Roman"/>
          <w:color w:val="000000"/>
          <w:sz w:val="20"/>
          <w:szCs w:val="20"/>
        </w:rPr>
        <w:t xml:space="preserve"> aga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you were afriad of the truth Luc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 i think you're more afraid than i."</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y do you say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looked, you did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y didn't get what she mea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ere was once upon a time a magikland full of magic people who </w:t>
        <w:tab/>
        <w:t>forgot all-about everthing, and got in arguments all the ty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s how she should have star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 did they argue about? Someone would inevitably as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h, lots of thingz, like who would rule this whor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ere they mice magik peopl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that depends on what '</w:t>
      </w:r>
      <w:r>
        <w:rPr>
          <w:rFonts w:eastAsia="Times New Roman" w:cs="Times New Roman" w:ascii="Times New Roman" w:hAnsi="Times New Roman"/>
          <w:color w:val="000000"/>
          <w:sz w:val="20"/>
          <w:szCs w:val="20"/>
          <w:u w:val="single"/>
        </w:rPr>
        <w:t>nice</w:t>
      </w:r>
      <w:r>
        <w:rPr>
          <w:rFonts w:eastAsia="Times New Roman" w:cs="Times New Roman" w:ascii="Times New Roman" w:hAnsi="Times New Roman"/>
          <w:color w:val="000000"/>
          <w:sz w:val="20"/>
          <w:szCs w:val="20"/>
        </w:rPr>
        <w:t>' meant then, didn'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so it goes from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ol had to bite her lips not to expose and aristocrat brought from the other side. Expose means problems exi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lence mums the whor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the beginn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z an opening statement she never used anymor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smallCaps/>
          <w:color w:val="000000"/>
          <w:sz w:val="20"/>
          <w:szCs w:val="20"/>
        </w:rPr>
        <w:t xml:space="preserve">&lt;&lt;&lt;&lt;&lt;&lt; Sun Book, </w:t>
      </w:r>
      <w:r>
        <w:rPr>
          <w:rFonts w:eastAsia="Times New Roman" w:cs="Times New Roman" w:ascii="Times New Roman" w:hAnsi="Times New Roman"/>
          <w:color w:val="000000"/>
          <w:sz w:val="20"/>
          <w:szCs w:val="20"/>
        </w:rPr>
        <w:t xml:space="preserve">continued where your document leaves off: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at are you begging for ki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ould they know to interpret the cards 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ymbols? How about the pit at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ttom of the stomach as metaph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That's luxury. </w:t>
      </w:r>
      <w:r>
        <w:rPr>
          <w:rFonts w:eastAsia="Times New Roman" w:cs="Times New Roman" w:ascii="Times New Roman" w:hAnsi="Times New Roman"/>
          <w:b/>
          <w:bCs/>
          <w:color w:val="000000"/>
          <w:sz w:val="20"/>
          <w:szCs w:val="20"/>
          <w:u w:val="single"/>
        </w:rPr>
        <w:t>Wealth</w:t>
      </w:r>
      <w:r>
        <w:rPr>
          <w:rFonts w:eastAsia="Times New Roman" w:cs="Times New Roman" w:ascii="Times New Roman" w:hAnsi="Times New Roman"/>
          <w:b/>
          <w:bCs/>
          <w:color w:val="000000"/>
          <w:sz w:val="20"/>
          <w:szCs w:val="20"/>
        </w:rPr>
        <w:t>, at ten, is dangerou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lose to indulge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o they know thi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Who sez that's </w:t>
      </w:r>
      <w:r>
        <w:rPr>
          <w:rFonts w:eastAsia="Times New Roman" w:cs="Times New Roman" w:ascii="Times New Roman" w:hAnsi="Times New Roman"/>
          <w:b/>
          <w:bCs/>
          <w:color w:val="000000"/>
          <w:sz w:val="20"/>
          <w:szCs w:val="20"/>
          <w:u w:val="single"/>
        </w:rPr>
        <w:t>bad</w:t>
      </w:r>
      <w:r>
        <w:rPr>
          <w:rFonts w:eastAsia="Times New Roman" w:cs="Times New Roman" w:ascii="Times New Roman" w:hAnsi="Times New Roman"/>
          <w:b/>
          <w:bCs/>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nother Card Mist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priestess - you're caught in her web."</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ou'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m trying to read these circumstances a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i wouldn't read the cards. </w:t>
      </w:r>
      <w:r>
        <w:rPr>
          <w:rFonts w:eastAsia="Times New Roman" w:cs="Times New Roman" w:ascii="Times New Roman" w:hAnsi="Times New Roman"/>
          <w:b/>
          <w:bCs/>
          <w:color w:val="000000"/>
          <w:sz w:val="20"/>
          <w:szCs w:val="20"/>
          <w:u w:val="single"/>
        </w:rPr>
        <w:t>They</w:t>
      </w:r>
      <w:r>
        <w:rPr>
          <w:rFonts w:eastAsia="Times New Roman" w:cs="Times New Roman" w:ascii="Times New Roman" w:hAnsi="Times New Roman"/>
          <w:b/>
          <w:bCs/>
          <w:color w:val="000000"/>
          <w:sz w:val="20"/>
          <w:szCs w:val="20"/>
        </w:rPr>
        <w:t xml:space="preserve"> are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ality, my life is the deck spouting mirage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Mr, you have pen? Tambala, </w:t>
      </w:r>
      <w:r>
        <w:rPr>
          <w:rFonts w:eastAsia="Times New Roman" w:cs="Times New Roman" w:ascii="Times New Roman" w:hAnsi="Times New Roman"/>
          <w:b/>
          <w:bCs/>
          <w:color w:val="000000"/>
          <w:sz w:val="20"/>
          <w:szCs w:val="20"/>
          <w:u w:val="single"/>
        </w:rPr>
        <w:t>sumthing</w:t>
      </w:r>
      <w:r>
        <w:rPr>
          <w:rFonts w:eastAsia="Times New Roman" w:cs="Times New Roman" w:ascii="Times New Roman" w:hAnsi="Times New Roman"/>
          <w:b/>
          <w:bCs/>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y want something. They don't know what it i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etaphors cum to l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y want the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ir parents aren't happy either.</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u w:val="single"/>
        </w:rPr>
        <w:t>Their</w:t>
      </w:r>
      <w:r>
        <w:rPr>
          <w:rFonts w:eastAsia="Times New Roman" w:cs="Times New Roman" w:ascii="Times New Roman" w:hAnsi="Times New Roman"/>
          <w:b/>
          <w:bCs/>
          <w:color w:val="000000"/>
          <w:sz w:val="20"/>
          <w:szCs w:val="20"/>
        </w:rPr>
        <w:t xml:space="preserve"> parents metaphor'd themselves to life as wel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orgetting capacities to do s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Son, you must fend for yourself no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a world without animals to posses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It </w:t>
      </w:r>
      <w:r>
        <w:rPr>
          <w:rFonts w:eastAsia="Times New Roman" w:cs="Times New Roman" w:ascii="Times New Roman" w:hAnsi="Times New Roman"/>
          <w:b/>
          <w:bCs/>
          <w:color w:val="000000"/>
          <w:sz w:val="20"/>
          <w:szCs w:val="20"/>
          <w:u w:val="single"/>
        </w:rPr>
        <w:t>used</w:t>
      </w:r>
      <w:r>
        <w:rPr>
          <w:rFonts w:eastAsia="Times New Roman" w:cs="Times New Roman" w:ascii="Times New Roman" w:hAnsi="Times New Roman"/>
          <w:b/>
          <w:bCs/>
          <w:color w:val="000000"/>
          <w:sz w:val="20"/>
          <w:szCs w:val="20"/>
        </w:rPr>
        <w:t xml:space="preserve"> to be: Meat in the moment was mone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staff are experts at pyrolizing your he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y have stories of dredged-up meaning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from times so far removed from </w:t>
      </w:r>
      <w:r>
        <w:rPr>
          <w:rFonts w:eastAsia="Times New Roman" w:cs="Times New Roman" w:ascii="Times New Roman" w:hAnsi="Times New Roman"/>
          <w:color w:val="000000"/>
          <w:sz w:val="20"/>
          <w:szCs w:val="20"/>
          <w:u w:val="single"/>
        </w:rPr>
        <w:t>now</w:t>
      </w:r>
      <w:r>
        <w:rPr>
          <w:rFonts w:eastAsia="Times New Roman" w:cs="Times New Roman" w:ascii="Times New Roman" w:hAnsi="Times New Roman"/>
          <w:color w:val="000000"/>
          <w:sz w:val="20"/>
          <w:szCs w:val="20"/>
        </w:rPr>
        <w:t>,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gin to think you've evolved separately fro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m, in the Hindu caste of Earth vs. Ma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re a petty visitor to their planet, a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awling slime mold with albino-freckles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read from the lack-of-sun-troglodites min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aning from mud bricks stacked in perman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using developmentally-disabled lifespans hook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TV dish anemones sucking neurons fro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mbasted brains. For all you know, the thor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ees inject poison that spills your bo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duced protoplasm to the ground, fueling oth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 their voyage upwar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ea, the young require nutrients to live we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 i walk this alien whorld looking out for blo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ckers sure i'll be pulling psychic leech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f my lilly-white legs at every possible mo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ood-liquid flesh of Chri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stena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older black man comes up, stand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rently in the corn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cuse me sir, I was a'wonderin' if you</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d some pills for ma arms.</w:t>
        <w:br/>
        <w:t>He hurt them, couldn't work 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a-mission people, they gave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se littl' pills an' i could work d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felt his bise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tro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Yaasm, but not so go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o they, 'they' of these missioni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ink pills salve all ill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Why didn' yu ask me </w:t>
      </w:r>
      <w:r>
        <w:rPr>
          <w:rFonts w:eastAsia="Times New Roman" w:cs="Times New Roman" w:ascii="Times New Roman" w:hAnsi="Times New Roman"/>
          <w:color w:val="000000"/>
          <w:sz w:val="20"/>
          <w:szCs w:val="20"/>
          <w:u w:val="single"/>
        </w:rPr>
        <w:t>that</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 of him asks me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 pills, sor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gnets - flesh of lodestone Christ-drawing</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you in-in-</w:t>
      </w:r>
      <w:r>
        <w:rPr>
          <w:rFonts w:eastAsia="Times New Roman" w:cs="Times New Roman" w:ascii="Times New Roman" w:hAnsi="Times New Roman"/>
          <w:color w:val="000000"/>
          <w:sz w:val="20"/>
          <w:szCs w:val="20"/>
          <w:u w:val="single"/>
        </w:rPr>
        <w:t>iin</w:t>
      </w:r>
      <w:r>
        <w:rPr>
          <w:rFonts w:eastAsia="Times New Roman" w:cs="Times New Roman" w:ascii="Times New Roman" w:hAnsi="Times New Roman"/>
          <w:color w:val="000000"/>
          <w:sz w:val="20"/>
          <w:szCs w:val="20"/>
        </w:rPr>
        <w:t>...do you hear the be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lling sir? Look away from the pharmac-</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utical miracle that golden idolship brin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 do you do sir?"</w:t>
        <w:br/>
        <w:tab/>
        <w:t>"i am a doct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n yu can hel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 Lyst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f you have to ask the price... y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obably can't afford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 was written on a magazine ten feet a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Could i have seen that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y do you want me to lystyn th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o hear the pri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 is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ee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will tell you, sir... stretch thos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arms, like </w:t>
      </w:r>
      <w:r>
        <w:rPr>
          <w:rFonts w:eastAsia="Times New Roman" w:cs="Times New Roman" w:ascii="Times New Roman" w:hAnsi="Times New Roman"/>
          <w:color w:val="000000"/>
          <w:sz w:val="20"/>
          <w:szCs w:val="20"/>
          <w:u w:val="single"/>
        </w:rPr>
        <w:t>so</w:t>
      </w:r>
      <w:r>
        <w:rPr>
          <w:rFonts w:eastAsia="Times New Roman" w:cs="Times New Roman" w:ascii="Times New Roman" w:hAnsi="Times New Roman"/>
          <w:color w:val="000000"/>
          <w:sz w:val="20"/>
          <w:szCs w:val="20"/>
        </w:rPr>
        <w:t>... Beware of pills that mak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feel better... Oh yes, you can get mo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hurt when you can't feel. Did you know you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re feeling better because they make your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m go to sleep... never, you have no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lose by try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ite man, the same alien who makes the pills,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the '</w:t>
      </w:r>
      <w:r>
        <w:rPr>
          <w:rFonts w:eastAsia="Times New Roman" w:cs="Times New Roman" w:ascii="Times New Roman" w:hAnsi="Times New Roman"/>
          <w:color w:val="000000"/>
          <w:sz w:val="20"/>
          <w:szCs w:val="20"/>
          <w:u w:val="single"/>
        </w:rPr>
        <w:t>doctor</w:t>
      </w:r>
      <w:r>
        <w:rPr>
          <w:rFonts w:eastAsia="Times New Roman" w:cs="Times New Roman" w:ascii="Times New Roman" w:hAnsi="Times New Roman"/>
          <w:color w:val="000000"/>
          <w:sz w:val="20"/>
          <w:szCs w:val="20"/>
        </w:rPr>
        <w:t>,' has spoken rubbish for the b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 of him wanted to know the truth, and i</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dressed that part that did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dn't I?</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Maybe </w:t>
      </w:r>
      <w:r>
        <w:rPr>
          <w:rFonts w:eastAsia="Times New Roman" w:cs="Times New Roman" w:ascii="Times New Roman" w:hAnsi="Times New Roman"/>
          <w:color w:val="000000"/>
          <w:sz w:val="20"/>
          <w:szCs w:val="20"/>
          <w:u w:val="single"/>
        </w:rPr>
        <w:t>i'm</w:t>
      </w:r>
      <w:r>
        <w:rPr>
          <w:rFonts w:eastAsia="Times New Roman" w:cs="Times New Roman" w:ascii="Times New Roman" w:hAnsi="Times New Roman"/>
          <w:color w:val="000000"/>
          <w:sz w:val="20"/>
          <w:szCs w:val="20"/>
        </w:rPr>
        <w:t xml:space="preserve"> the one who isn't see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pirits hovered above his intellectual play,</w:t>
        <w:tab/>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zapping vitally important thoughts.</w:t>
        <w:tab/>
        <w:tab/>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tab/>
        <w:t>"'Caste'? If he only knew his own joke!"</w:t>
        <w:tab/>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smallCap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smallCaps/>
          <w:color w:val="000000"/>
          <w:sz w:val="20"/>
          <w:szCs w:val="20"/>
        </w:rPr>
      </w:pPr>
      <w:r>
        <w:rPr>
          <w:rFonts w:eastAsia="Times New Roman" w:cs="Times New Roman" w:ascii="Times New Roman" w:hAnsi="Times New Roman"/>
          <w:smallCaps/>
          <w:color w:val="000000"/>
          <w:sz w:val="20"/>
          <w:szCs w:val="20"/>
        </w:rPr>
        <w:t>Sandz of tyme</w:t>
      </w:r>
    </w:p>
    <w:p>
      <w:pPr>
        <w:pStyle w:val="Normal"/>
        <w:bidi w:val="0"/>
        <w:spacing w:lineRule="auto" w:line="240" w:before="0" w:after="0"/>
        <w:ind w:left="0" w:right="0" w:hanging="0"/>
        <w:jc w:val="left"/>
        <w:rPr>
          <w:rFonts w:ascii="Times New Roman" w:hAnsi="Times New Roman" w:eastAsia="Times New Roman" w:cs="Times New Roman"/>
          <w:smallCaps/>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smallCap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smallCap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Boston flat was a positive m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body had cleaned for weeks, the bill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y unpaid in the corner, winter rag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the heat poured out opened window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tanooga Charlie sat in a diabetic com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t the kitchen table, his excuse for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aving Earth a little ear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O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nety percent of what you read 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llshit, isn'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Do you believe me, because this i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print, or is this the ten percen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at </w:t>
      </w:r>
      <w:r>
        <w:rPr>
          <w:rFonts w:eastAsia="Times New Roman" w:cs="Times New Roman" w:ascii="Times New Roman" w:hAnsi="Times New Roman"/>
          <w:color w:val="000000"/>
          <w:sz w:val="20"/>
          <w:szCs w:val="20"/>
          <w:u w:val="single"/>
        </w:rPr>
        <w:t>is</w:t>
      </w:r>
      <w:r>
        <w:rPr>
          <w:rFonts w:eastAsia="Times New Roman" w:cs="Times New Roman" w:ascii="Times New Roman" w:hAnsi="Times New Roman"/>
          <w:color w:val="000000"/>
          <w:sz w:val="20"/>
          <w:szCs w:val="20"/>
        </w:rPr>
        <w:t xml:space="preserve"> bullshit, because not </w:t>
      </w:r>
      <w:r>
        <w:rPr>
          <w:rFonts w:eastAsia="Times New Roman" w:cs="Times New Roman" w:ascii="Times New Roman" w:hAnsi="Times New Roman"/>
          <w:color w:val="000000"/>
          <w:sz w:val="20"/>
          <w:szCs w:val="20"/>
          <w:u w:val="single"/>
        </w:rPr>
        <w:t>every</w:t>
      </w:r>
      <w:r>
        <w:rPr>
          <w:rFonts w:eastAsia="Times New Roman" w:cs="Times New Roman" w:ascii="Times New Roman" w:hAnsi="Times New Roman"/>
          <w:color w:val="000000"/>
          <w:sz w:val="20"/>
          <w:szCs w:val="20"/>
        </w:rPr>
        <w:t>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read can be tru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rhaps i smokescreen yu with 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ial truth. Take, for example, J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ttle runin with the magazi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 yu think he saw that, those t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eet from his proverbial no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 of him d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 part that needed the old black man to walk up to him, and ask those questions. (Are yu getting this, s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esus is also metaph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y do you think there's so many prophe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e they their own ten percent, or your nine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u think you're already de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o do you conceive you're talking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o do you think wrote this magazine artic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 else would you read in a waiting room of the dead?"</w:t>
        <w:br/>
        <w:t>There is no difference, really. Speaking is demystified writing; cuneiforms of sound. Next ques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 is truly interactive?"</w:t>
        <w:br/>
        <w:t>Of course. Don't be so hard on your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 i ask you:</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Is ninety percent of this bullshit because it's </w:t>
      </w:r>
      <w:r>
        <w:rPr>
          <w:rFonts w:eastAsia="Times New Roman" w:cs="Times New Roman" w:ascii="Times New Roman" w:hAnsi="Times New Roman"/>
          <w:color w:val="000000"/>
          <w:sz w:val="20"/>
          <w:szCs w:val="20"/>
          <w:u w:val="single"/>
        </w:rPr>
        <w:t>spoken</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ll you accede a higher skepticism to audible wor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n to those printed in black-n-whit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You </w:t>
      </w:r>
      <w:r>
        <w:rPr>
          <w:rFonts w:eastAsia="Times New Roman" w:cs="Times New Roman" w:ascii="Times New Roman" w:hAnsi="Times New Roman"/>
          <w:color w:val="000000"/>
          <w:sz w:val="20"/>
          <w:szCs w:val="20"/>
          <w:u w:val="single"/>
        </w:rPr>
        <w:t>do</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t us go even further on with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 would the contrast on paper symboliz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 you think symbols are bullsh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ow can they be? Symbols aren't truly defin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 they can not be right or wrong. Correc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Yes...that depends...are they </w:t>
      </w:r>
      <w:r>
        <w:rPr>
          <w:rFonts w:eastAsia="Times New Roman" w:cs="Times New Roman" w:ascii="Times New Roman" w:hAnsi="Times New Roman"/>
          <w:color w:val="000000"/>
          <w:sz w:val="20"/>
          <w:szCs w:val="20"/>
          <w:u w:val="single"/>
        </w:rPr>
        <w:t>suppose</w:t>
      </w:r>
      <w:r>
        <w:rPr>
          <w:rFonts w:eastAsia="Times New Roman" w:cs="Times New Roman" w:ascii="Times New Roman" w:hAnsi="Times New Roman"/>
          <w:color w:val="000000"/>
          <w:sz w:val="20"/>
          <w:szCs w:val="20"/>
        </w:rPr>
        <w:t xml:space="preserve"> to mean some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w would you know without word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Are </w:t>
      </w:r>
      <w:r>
        <w:rPr>
          <w:rFonts w:eastAsia="Times New Roman" w:cs="Times New Roman" w:ascii="Times New Roman" w:hAnsi="Times New Roman"/>
          <w:color w:val="000000"/>
          <w:sz w:val="20"/>
          <w:szCs w:val="20"/>
          <w:u w:val="single"/>
        </w:rPr>
        <w:t>words</w:t>
      </w:r>
      <w:r>
        <w:rPr>
          <w:rFonts w:eastAsia="Times New Roman" w:cs="Times New Roman" w:ascii="Times New Roman" w:hAnsi="Times New Roman"/>
          <w:color w:val="000000"/>
          <w:sz w:val="20"/>
          <w:szCs w:val="20"/>
        </w:rPr>
        <w:t xml:space="preserve"> symbols, th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ck up. Why do you think Jon is so prepossessed by word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He wants his subconsciousness to </w:t>
      </w:r>
      <w:r>
        <w:rPr>
          <w:rFonts w:eastAsia="Times New Roman" w:cs="Times New Roman" w:ascii="Times New Roman" w:hAnsi="Times New Roman"/>
          <w:color w:val="000000"/>
          <w:sz w:val="20"/>
          <w:szCs w:val="20"/>
          <w:u w:val="single"/>
        </w:rPr>
        <w:t>speak</w:t>
      </w:r>
      <w:r>
        <w:rPr>
          <w:rFonts w:eastAsia="Times New Roman" w:cs="Times New Roman" w:ascii="Times New Roman" w:hAnsi="Times New Roman"/>
          <w:color w:val="000000"/>
          <w:sz w:val="20"/>
          <w:szCs w:val="20"/>
        </w:rPr>
        <w:t xml:space="preserve"> through contra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s that why he went to Afric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kay, now count up the words you've read.</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ave i read th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re beginning to see the probl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ack-white is written in the symbols of land, populating its homonoids skurrying accross the kount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 it wrong because it's "impropery spelled, improperly said"? That's what you're think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s thought? Is it words, symbols, or printed material's pictur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 there a correct answer?</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ere's the bullshit in </w:t>
      </w:r>
      <w:r>
        <w:rPr>
          <w:rFonts w:eastAsia="Times New Roman" w:cs="Times New Roman" w:ascii="Times New Roman" w:hAnsi="Times New Roman"/>
          <w:color w:val="000000"/>
          <w:sz w:val="20"/>
          <w:szCs w:val="20"/>
          <w:u w:val="single"/>
        </w:rPr>
        <w:t>this</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top; too much...i..."</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Give up."</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What am 'i' giving up </w:t>
      </w:r>
      <w:r>
        <w:rPr>
          <w:rFonts w:eastAsia="Times New Roman" w:cs="Times New Roman" w:ascii="Times New Roman" w:hAnsi="Times New Roman"/>
          <w:color w:val="000000"/>
          <w:sz w:val="20"/>
          <w:szCs w:val="20"/>
          <w:u w:val="single"/>
        </w:rPr>
        <w:t>to</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Good. Roles reverse where the meek inheretic the Ear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ck to J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loudspeaker spanked my hand, making me drop my read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h, Mistr Chatanooga, I'm sorry but we can't accomodate yu tod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Pleeze cum bak at yur appointed rendevou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b/>
          <w:b/>
          <w:bCs/>
          <w:smallCap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smallCap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wo seconds down six to g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 happens th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l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innumberable bumpy hours of bu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iding, the skies ca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 can i get you sir?"</w:t>
        <w:br/>
        <w:t>It's a provocative question. She's no slu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weller, in her certainly-tight steward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uniform, coffee colored skin and perfectly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fected englis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ine please. R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aken, not stirred. i've always wan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say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ry?" She laugh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 opposed to w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e trundles her cart obligingly forwar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swims over the seat aisle to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re you are. Dinner tonight?"</w:t>
        <w:br/>
        <w:t>The posh, air conditioned surrealism dims m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rain. Am i in Africa? Is this sky my ne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main? Strange, manicured music pours fro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loudspeaker...i have been sleeping 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 do you think a pilot considers sever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conds before touchdown...When a gust o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nd has plied him down the run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s short runway, to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Jam on the brakes 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r glasses steam up when the door ope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u w:val="single"/>
        </w:rPr>
      </w:pPr>
      <w:r>
        <w:rPr>
          <w:rFonts w:eastAsia="Times New Roman" w:cs="Times New Roman" w:ascii="Times New Roman" w:hAnsi="Times New Roman"/>
          <w:color w:val="000000"/>
          <w:sz w:val="20"/>
          <w:szCs w:val="20"/>
          <w:u w:val="single"/>
        </w:rPr>
        <w:t>It's ho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utof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ver ther sir." He's nice. Yowi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n it's a hundred degrees and a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undred percent humid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 time is it?"</w:t>
        <w:br/>
        <w:tab/>
        <w:t>"Eleven thir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don't fuck with anybod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 visa!? Why no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e's not so nice:" I whisper to my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h, i called the embassy, they s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didn't need on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Ha! When did they say </w:t>
      </w:r>
      <w:r>
        <w:rPr>
          <w:rFonts w:eastAsia="Times New Roman" w:cs="Times New Roman" w:ascii="Times New Roman" w:hAnsi="Times New Roman"/>
          <w:color w:val="000000"/>
          <w:sz w:val="20"/>
          <w:szCs w:val="20"/>
          <w:u w:val="single"/>
        </w:rPr>
        <w:t>that</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s got pimples on his cheeks. They're bleed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ly oi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s this in your passport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 no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 notes. Invalid passpor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y're experts and extremists at making you squir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chau has incriminated its highe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ds in rebir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can't help noticing some American mone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quinting our from under a stapl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will miss the hi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y will tell me bribery is requir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am written a neat receipt for extor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miles all arou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ave a good-stay in our count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m suppose to smile now. (It's part of the deal.)</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Toothy grin...</w:t>
      </w:r>
      <w:r>
        <w:rPr>
          <w:rFonts w:eastAsia="Times New Roman" w:cs="Times New Roman" w:ascii="Times New Roman" w:hAnsi="Times New Roman"/>
          <w:color w:val="000000"/>
          <w:sz w:val="20"/>
          <w:szCs w:val="20"/>
          <w:u w:val="single"/>
        </w:rPr>
        <w:t>touchdown</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plane is land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trashed-out jalopy with one anemic</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adlight rattles and clangs menacingly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hotel room's front door. The driver is drun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 exhaust fumes, his petrolium jelly bra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ptile reacting to avoid a curb two fee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igh that would turn his car to atom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tropy contains its opposite as a possibil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w else could a collection of finger-tighten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s continue to operat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Infinity contains its nemesis - </w:t>
      </w:r>
      <w:r>
        <w:rPr>
          <w:rFonts w:eastAsia="Times New Roman" w:cs="Times New Roman" w:ascii="Times New Roman" w:hAnsi="Times New Roman"/>
          <w:color w:val="000000"/>
          <w:sz w:val="20"/>
          <w:szCs w:val="20"/>
          <w:u w:val="single"/>
        </w:rPr>
        <w:t>nothing</w:t>
      </w:r>
      <w:r>
        <w:rPr>
          <w:rFonts w:eastAsia="Times New Roman" w:cs="Times New Roman" w:ascii="Times New Roman" w:hAnsi="Times New Roman"/>
          <w:color w:val="000000"/>
          <w:sz w:val="20"/>
          <w:szCs w:val="20"/>
        </w:rPr>
        <w:t xml:space="preserve"> -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 an instructive principle of all the possib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tics of nowhere plus every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Su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oss-yellow paint, overhead fan, room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at reek of piss and vomit. This is </w:t>
      </w:r>
      <w:r>
        <w:rPr>
          <w:rFonts w:eastAsia="Times New Roman" w:cs="Times New Roman" w:ascii="Times New Roman" w:hAnsi="Times New Roman"/>
          <w:color w:val="000000"/>
          <w:sz w:val="20"/>
          <w:szCs w:val="20"/>
          <w:u w:val="single"/>
        </w:rPr>
        <w:t>living</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y, there's a Chinese controller swit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manding an overhead fan to mo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s the wheel of fortune, 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drink native beers until my bed becomes s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rlie awakes from his sugar slumber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s his luck starz to be ali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IS  BOOK REA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se are monkeys crossing telephone wire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your dream, begrudging your desser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 ground-dweller. How can they look up and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 proud of their offspr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wear glasses, and we still can't see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rs. They look out at us, a little dot w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night's sky is filled with thousands, no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llions of their number, and sorrowful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knowledge the "Master race" of geopolitical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ntered humoroids - Ear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under rocks the heavens where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bel star breaks from the galacticollectiv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burning too brightly bruce lee - Nova, </w:t>
      </w:r>
      <w:r>
        <w:rPr>
          <w:rFonts w:eastAsia="Times New Roman" w:cs="Times New Roman" w:ascii="Times New Roman" w:hAnsi="Times New Roman"/>
          <w:color w:val="000000"/>
          <w:sz w:val="20"/>
          <w:szCs w:val="20"/>
          <w:u w:val="single"/>
        </w:rPr>
        <w:t>Super</w:t>
      </w:r>
      <w:r>
        <w:rPr>
          <w:rFonts w:eastAsia="Times New Roman" w:cs="Times New Roman" w:ascii="Times New Roman" w:hAnsi="Times New Roman"/>
          <w:color w:val="000000"/>
          <w:sz w:val="20"/>
          <w:szCs w:val="20"/>
        </w:rPr>
        <w:t xml:space="preserve"> nov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 misconductors of accepted physical law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universe is old. It was old the mo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 was born, for time did not exist ye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t 10-s seconds (stage nine), an eternity of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rbles had fallen through the random-chance ga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 quarks and antiquarks spawned energy dar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d podium as reason enuf, for sumthing 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other's existence, or lack of collap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nkies rarely see airplanes from the grou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think they're birds of man's desig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fat, turbaned man is drinking fizz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tive beer with expatriots. Ea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e individual voids of the galaxies centr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oid, accelerating matter to twice light spe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an effervescence halo, before the hourgla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obs its contents. These are the life forms o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stage-nine ancestor, looking out, 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pleasant one-trillion degre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u w:val="single"/>
        </w:rPr>
        <w:t>Remember</w:t>
      </w:r>
      <w:r>
        <w:rPr>
          <w:rFonts w:eastAsia="Times New Roman" w:cs="Times New Roman" w:ascii="Times New Roman" w:hAnsi="Times New Roman"/>
          <w:color w:val="000000"/>
          <w:sz w:val="20"/>
          <w:szCs w:val="20"/>
        </w:rPr>
        <w:t xml:space="preserve">. All matter-n-energy came from a dot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fore the laws began, a big bang, a rebe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try to reconcile existance from chao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om apparent nothingness, in an amalgam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churches, whorlds, averistic desig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are the other side of a galaxy, its bla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hole churning birth every instant, just as th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iverse expands from every point it 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 points, galaxies, thoughts, individuals, cond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an eternal big crunch, to dark mass cen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don't know where that 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cause we don't know where we a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ts crawl the surfa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 smaller bugs wil be recognized later 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y're getting drunker, these peop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turbaned man's fezz slump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otting the corner of his mind's ey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ter trickles brown and stagna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om the cold water tap, pooling languid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the stopped-up basin. Goat milk i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eam waited the expatriots eyes wh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lled back in a Beck's beer dark-matter di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fore the chicken curry came due. Washing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it from his handz, gazing at their mudd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rown dream, too afraid to wipe them on 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nts...who can aford the trip 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enery, get your bloody ass 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re, your ice cream's all a-mel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grimaced at the onomonope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r>
      <w:r>
        <w:rPr>
          <w:rFonts w:eastAsia="Times New Roman" w:cs="Times New Roman" w:ascii="Times New Roman" w:hAnsi="Times New Roman"/>
          <w:b/>
          <w:bCs/>
          <w:color w:val="000000"/>
          <w:sz w:val="20"/>
          <w:szCs w:val="20"/>
          <w:u w:val="single"/>
        </w:rPr>
        <w:t>FSCLO214+47245</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s supposedly the most luminous object i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universe. He daunts Sol with a hundr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rillion images of brillance - imagine 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laze with room for a hundred-trill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nz! This planet's only number in bill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is Earth of human s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rk confinement was debatab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r Adam-Eve beginning, excep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nihilation poses other problems. Dea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 a thing in itself, as moments of transf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tion between it, and life, spell timel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ucluli in a nonexistant probl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are of trinity, not dualities noi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spin of opposites includes neutron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ose particles of </w:t>
      </w:r>
      <w:r>
        <w:rPr>
          <w:rFonts w:eastAsia="Times New Roman" w:cs="Times New Roman" w:ascii="Times New Roman" w:hAnsi="Times New Roman"/>
          <w:color w:val="000000"/>
          <w:sz w:val="20"/>
          <w:szCs w:val="20"/>
          <w:u w:val="single"/>
        </w:rPr>
        <w:t>spin itself</w:t>
      </w:r>
      <w:r>
        <w:rPr>
          <w:rFonts w:eastAsia="Times New Roman" w:cs="Times New Roman" w:ascii="Times New Roman" w:hAnsi="Times New Roman"/>
          <w:color w:val="000000"/>
          <w:sz w:val="20"/>
          <w:szCs w:val="20"/>
        </w:rPr>
        <w:t xml:space="preserve"> that inertly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pose the opposite's pl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magine the budd-ah  (      ) and the Buddh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ackwards (     ), one inside each other'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ace, colliding, consuming each other -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rk matter neurons fueling the pl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istein's cross splits our images in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our, as illusion in spare and tim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numbrizing what never meant to be sa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ou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oap bubble galaxies spill out from th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mic breath, dying, living, circling their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ark matter centers - every 250 million year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r so. (Whose time though? An atom'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 breath of beginning is an atom's la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sp, its sunrise setting fully in 10-s reimers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watch a lizard flick its beady tongue, lick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ts as rebel galaxies flaunt captiv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y dismember for holy rebir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Have you ever gone to the bush and watched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tives beat python skin drum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 should be a period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tching sound is not a sensical ques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 star becomes an animal you can sk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beat a religion to. Have you ev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ard a native-African man cry as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nife is applied to his pen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is initiators beat huge styx on lepar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vered hollow trees. If you scream loud enu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r lungs are go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n't move, thou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s more of a visual thing, isn'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ood and foreskin doesn't sound like much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ust a plop and dri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lot of women would like to do this." i'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nking. "That's a form of sound, becau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s in my he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soundz of that lepard are there, to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fore it was skinned, that 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s the drum to emulate a copiousness th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umans can't drea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Astralopitheines still resid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rcurially, turning hot and cold to our s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the fabric of our bones' desir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Every star'z dream is to supernova.</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When it knowz it doesn't </w:t>
      </w:r>
      <w:r>
        <w:rPr>
          <w:rFonts w:eastAsia="Times New Roman" w:cs="Times New Roman" w:ascii="Times New Roman" w:hAnsi="Times New Roman"/>
          <w:color w:val="000000"/>
          <w:sz w:val="20"/>
          <w:szCs w:val="20"/>
          <w:u w:val="single"/>
        </w:rPr>
        <w:t>have to</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MORAL TURPITUD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KEEPS US ALOF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Sinks us simultaneous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sques blest their sheep calls as bug spr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 dispensed on fancy restrantier's tabl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restoration of ancient Homohabilis i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leted, when cockroach DDT is undesirab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 protene wears no convenient mask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proper" food to nouris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ould neutrons change yu for you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isagreements they exist at all?</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i don't know. </w:t>
      </w:r>
      <w:r>
        <w:rPr>
          <w:rFonts w:eastAsia="Times New Roman" w:cs="Times New Roman" w:ascii="Times New Roman" w:hAnsi="Times New Roman"/>
          <w:b/>
          <w:bCs/>
          <w:color w:val="000000"/>
          <w:sz w:val="20"/>
          <w:szCs w:val="20"/>
          <w:u w:val="single"/>
        </w:rPr>
        <w:t>Did</w:t>
      </w:r>
      <w:r>
        <w:rPr>
          <w:rFonts w:eastAsia="Times New Roman" w:cs="Times New Roman" w:ascii="Times New Roman" w:hAnsi="Times New Roman"/>
          <w:b/>
          <w:bCs/>
          <w:color w:val="000000"/>
          <w:sz w:val="20"/>
          <w:szCs w:val="20"/>
        </w:rPr>
        <w:t xml:space="preserve"> the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ood question. What else don't you kno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Dark matt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y say it comprises 90% of everyth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re they righ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atz up to yo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rlie had a problem.</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He didn't know if </w:t>
      </w:r>
      <w:r>
        <w:rPr>
          <w:rFonts w:eastAsia="Times New Roman" w:cs="Times New Roman" w:ascii="Times New Roman" w:hAnsi="Times New Roman"/>
          <w:color w:val="000000"/>
          <w:sz w:val="20"/>
          <w:szCs w:val="20"/>
          <w:u w:val="single"/>
        </w:rPr>
        <w:t>he</w:t>
      </w:r>
      <w:r>
        <w:rPr>
          <w:rFonts w:eastAsia="Times New Roman" w:cs="Times New Roman" w:ascii="Times New Roman" w:hAnsi="Times New Roman"/>
          <w:color w:val="000000"/>
          <w:sz w:val="20"/>
          <w:szCs w:val="20"/>
        </w:rPr>
        <w:t xml:space="preserve"> created his near-dea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orld, or if it actually happen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fe becomes philosophical when you think to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uch.</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When Michael, i mean, </w:t>
      </w:r>
      <w:r>
        <w:rPr>
          <w:rFonts w:eastAsia="Times New Roman" w:cs="Times New Roman" w:ascii="Times New Roman" w:hAnsi="Times New Roman"/>
          <w:color w:val="000000"/>
          <w:sz w:val="20"/>
          <w:szCs w:val="20"/>
          <w:u w:val="single"/>
        </w:rPr>
        <w:t>Jon</w:t>
      </w:r>
      <w:r>
        <w:rPr>
          <w:rFonts w:eastAsia="Times New Roman" w:cs="Times New Roman" w:ascii="Times New Roman" w:hAnsi="Times New Roman"/>
          <w:color w:val="000000"/>
          <w:sz w:val="20"/>
          <w:szCs w:val="20"/>
        </w:rPr>
        <w:t>, burned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ok, what happened? Did i wak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p from something? Why might this apart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 any different from that life-dea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iting room?</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Did </w:t>
      </w:r>
      <w:r>
        <w:rPr>
          <w:rFonts w:eastAsia="Times New Roman" w:cs="Times New Roman" w:ascii="Times New Roman" w:hAnsi="Times New Roman"/>
          <w:color w:val="000000"/>
          <w:sz w:val="20"/>
          <w:szCs w:val="20"/>
          <w:u w:val="single"/>
        </w:rPr>
        <w:t>I</w:t>
      </w:r>
      <w:r>
        <w:rPr>
          <w:rFonts w:eastAsia="Times New Roman" w:cs="Times New Roman" w:ascii="Times New Roman" w:hAnsi="Times New Roman"/>
          <w:color w:val="000000"/>
          <w:sz w:val="20"/>
          <w:szCs w:val="20"/>
        </w:rPr>
        <w:t xml:space="preserve"> create i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u w:val="single"/>
        </w:rPr>
        <w:t>That</w:t>
      </w:r>
      <w:r>
        <w:rPr>
          <w:rFonts w:eastAsia="Times New Roman" w:cs="Times New Roman" w:ascii="Times New Roman" w:hAnsi="Times New Roman"/>
          <w:color w:val="000000"/>
          <w:sz w:val="20"/>
          <w:szCs w:val="20"/>
        </w:rPr>
        <w:t xml:space="preserve"> was the vitally unimportant quesion 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s too afraid to as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re two seconds from land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ternity stretches. Did you know that a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aceship pulled to a black hole nev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ters it? Depending on your orient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uman watchingelectron or electronbecom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self, relativity stops the clo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 night, in a partially-cleaned roo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rlie dreamt of his landlord's fami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old man was ambulatory, raving about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ishing trip he'd take soon, his wife wasn't crazy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ih Alzheimers, his favorate old car still r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he drove like a bat-out'a-he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house didn't need painting, the base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s dry, steaks piled up in the frid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eded eating, friends called oft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Just like the Good 'ole Daz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vermind, he's vegetatively contemplat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hingess from a ninety year armchai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rspective with a dead wife and a leak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se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e invited me into the drea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is little, cozy, reality proved better th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hostile one he lef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unaneurized whorld contained cathet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lls, pain and awareness-limitations h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scended.</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It's too bad about Gramps, huh mom?"</w:t>
        <w:br/>
      </w:r>
      <w:r>
        <w:rPr>
          <w:rFonts w:eastAsia="Times New Roman" w:cs="Times New Roman" w:ascii="Times New Roman" w:hAnsi="Times New Roman"/>
          <w:color w:val="000000"/>
          <w:sz w:val="20"/>
          <w:szCs w:val="20"/>
        </w:rPr>
        <w:t xml:space="preserve">He didn't see </w:t>
      </w:r>
      <w:r>
        <w:rPr>
          <w:rFonts w:eastAsia="Times New Roman" w:cs="Times New Roman" w:ascii="Times New Roman" w:hAnsi="Times New Roman"/>
          <w:color w:val="000000"/>
          <w:sz w:val="20"/>
          <w:szCs w:val="20"/>
          <w:u w:val="single"/>
        </w:rPr>
        <w:t>that</w:t>
      </w:r>
      <w:r>
        <w:rPr>
          <w:rFonts w:eastAsia="Times New Roman" w:cs="Times New Roman" w:ascii="Times New Roman" w:hAnsi="Times New Roman"/>
          <w:color w:val="000000"/>
          <w:sz w:val="20"/>
          <w:szCs w:val="20"/>
        </w:rPr>
        <w:t xml:space="preserve"> par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OIS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ought forms were knifing hi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the back, kicking his teeth ou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acing his fa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re you crying? Goo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n you insist he stan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o your knee can take his stomach ou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you can delight in growl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internal organs drop</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n interesting proposition, bu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no thank you."</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Fuck off and </w:t>
      </w:r>
      <w:r>
        <w:rPr>
          <w:rFonts w:eastAsia="Times New Roman" w:cs="Times New Roman" w:ascii="Times New Roman" w:hAnsi="Times New Roman"/>
          <w:b/>
          <w:bCs/>
          <w:color w:val="000000"/>
          <w:sz w:val="20"/>
          <w:szCs w:val="20"/>
          <w:u w:val="single"/>
        </w:rPr>
        <w:t>D-I-E</w:t>
      </w:r>
      <w:r>
        <w:rPr>
          <w:rFonts w:eastAsia="Times New Roman" w:cs="Times New Roman" w:ascii="Times New Roman" w:hAnsi="Times New Roman"/>
          <w:b/>
          <w:bCs/>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at's what you wanted to sa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y didn't yo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ecause i was afraid of sounding rud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A! Likely sto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y friend, mistr... where you fro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h, i have friend t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ut he does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s your friend to hassle y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lec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o yu have the courage to see it that wa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N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Then suffer.</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en you get angry at people, they have power over you. You want to have power over </w:t>
      </w:r>
      <w:r>
        <w:rPr>
          <w:rFonts w:eastAsia="Times New Roman" w:cs="Times New Roman" w:ascii="Times New Roman" w:hAnsi="Times New Roman"/>
          <w:color w:val="000000"/>
          <w:sz w:val="20"/>
          <w:szCs w:val="20"/>
          <w:u w:val="single"/>
        </w:rPr>
        <w:t>them</w:t>
      </w:r>
      <w:r>
        <w:rPr>
          <w:rFonts w:eastAsia="Times New Roman" w:cs="Times New Roman" w:ascii="Times New Roman" w:hAnsi="Times New Roman"/>
          <w:color w:val="000000"/>
          <w:sz w:val="20"/>
          <w:szCs w:val="20"/>
        </w:rPr>
        <w:t xml:space="preserve"> by ignoring they exist. Is this not s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 would be nice, sometim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h, but that's where you're wrong. Is it nice not to think about the starz over your head on a nice, clear night, or a poor rainy on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either. It shouldn't mat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act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ZANZIBAR, TANZANI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meone had slipped a mickie in his poorly-distilled gin - threatening his everything's foreclosure, wobbled under black magic directions, lizard tied to beam pounded into ground zero, he chased reason round the pole till nose smelled dirt, and nose tightened itself. Anger had bought him repris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ow did i do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the delerium of selfspea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expressed anger rocked the boat. Table bumped chair crashed pla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swordfish curried) thumped to ground p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und with string noo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lf-ti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ack man-twenty teaches white no better no brighter thanself to look up, to watch one galaxy carve up the ot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y mutual attraction-principl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u w:val="single"/>
        </w:rPr>
        <w:t>"largest" isn't nearly the brightest one.</w:t>
      </w:r>
      <w:r>
        <w:rPr>
          <w:rFonts w:eastAsia="Times New Roman" w:cs="Times New Roman" w:ascii="Times New Roman" w:hAnsi="Times New Roman"/>
          <w:color w:val="000000"/>
          <w:sz w:val="20"/>
          <w:szCs w:val="20"/>
        </w:rPr>
        <w:t xml:space="preserve"> Did "they" teach you that in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s 'b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n black be brigh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was flashing on that South African Neo Nazi movement gunning down those innocent drivers. Who were they to play g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deed. They paid, to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y executed themselves for their transgressions, that's what you're telling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s pulled their fingers. They just hold the gu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o are 'oth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ghosts of their pas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u w:val="single"/>
        </w:rPr>
        <w:t>They</w:t>
      </w:r>
      <w:r>
        <w:rPr>
          <w:rFonts w:eastAsia="Times New Roman" w:cs="Times New Roman" w:ascii="Times New Roman" w:hAnsi="Times New Roman"/>
          <w:b/>
          <w:bCs/>
          <w:color w:val="000000"/>
          <w:sz w:val="20"/>
          <w:szCs w:val="20"/>
        </w:rPr>
        <w:t xml:space="preserve"> were </w:t>
      </w:r>
      <w:r>
        <w:rPr>
          <w:rFonts w:eastAsia="Times New Roman" w:cs="Times New Roman" w:ascii="Times New Roman" w:hAnsi="Times New Roman"/>
          <w:b/>
          <w:bCs/>
          <w:color w:val="000000"/>
          <w:sz w:val="20"/>
          <w:szCs w:val="20"/>
          <w:u w:val="single"/>
        </w:rPr>
        <w:t>black</w:t>
      </w:r>
      <w:r>
        <w:rPr>
          <w:rFonts w:eastAsia="Times New Roman" w:cs="Times New Roman" w:ascii="Times New Roman" w:hAnsi="Times New Roman"/>
          <w:b/>
          <w:bCs/>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cours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ack matter radiates on different wavelengths. The visible spectrum is stunted as far as flavor go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ow to see i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Sandwich soap bubbles together, see the space imaginarly, what is </w:t>
      </w:r>
      <w:r>
        <w:rPr>
          <w:rFonts w:eastAsia="Times New Roman" w:cs="Times New Roman" w:ascii="Times New Roman" w:hAnsi="Times New Roman"/>
          <w:color w:val="000000"/>
          <w:sz w:val="20"/>
          <w:szCs w:val="20"/>
          <w:u w:val="single"/>
        </w:rPr>
        <w:t>it</w:t>
      </w:r>
      <w:r>
        <w:rPr>
          <w:rFonts w:eastAsia="Times New Roman" w:cs="Times New Roman" w:ascii="Times New Roman" w:hAnsi="Times New Roman"/>
          <w:color w:val="000000"/>
          <w:sz w:val="20"/>
          <w:szCs w:val="20"/>
        </w:rPr>
        <w:t xml:space="preserve"> without its illus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ark matter holds the disk of the galaxy apar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And more importantly, </w:t>
      </w:r>
      <w:r>
        <w:rPr>
          <w:rFonts w:eastAsia="Times New Roman" w:cs="Times New Roman" w:ascii="Times New Roman" w:hAnsi="Times New Roman"/>
          <w:color w:val="000000"/>
          <w:sz w:val="20"/>
          <w:szCs w:val="20"/>
          <w:u w:val="single"/>
        </w:rPr>
        <w:t>together</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 xml:space="preserve">The dark, dingy alleyways echoed his thoughts, and </w:t>
        <w:tab/>
        <w:t>mosques erupted to soundz.</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t was hot out, his shirt was soaked, fever...malari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n fear, everything becomes its wor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twenty year-old cracks a shell, under breath, an incant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 of Jon wanted to believe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 part d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 was a figh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 xml:space="preserve">In a whorld the voodos created, two old opponents </w:t>
        <w:tab/>
        <w:t>donned different bodies and fought it out agae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llen in a heap of garbage, world spinning, face planted up, stars! Wind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gauzes black and white light, unwraps, coos eyes, dress...off, pulled up, breasts, streatched, hard, hard-arched back, handz... shake head spi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ink! Like L.S.D. Hot flashes-flash bulbs-Mulslum whorld-prostitu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nddownstomachcrotch, bartender breathes alcohol in my breath, man, what col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louette. Analgram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hadow whorld-shadom wat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m hard. I'm thinking i'm seeing this. Is it the starz?</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SEEING THROUGH CLOU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Nuthronesi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d he said that to m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at's your nam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Mind if i sit dow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laria mosquitos are bighting me - i can feel their parasites st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n't think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y not? It's my whorld to sp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nk it then, just... Don't judge the outcom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atz hard. That becomes impossible. That's a ko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is responsibility of knowing your creation. Yu want to play god? (Take hitz for the scrip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woman was joined by a m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colormootpoo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ou're forgetting the change. What of the trinity chan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s holy gho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lari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kay, okay, it isn't malaria. Is this woman a prostitute thoug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ligion is failing - they're finding loopholes in it. Soon taxes will raise, and police will be more evident. Governments have relied on religious government to bribe and skimp their syst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udgement. Yu aren't suppose to judge, rememb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ut there must be judgement for reward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erhaps </w:t>
      </w:r>
      <w:r>
        <w:rPr>
          <w:rFonts w:eastAsia="Times New Roman" w:cs="Times New Roman" w:ascii="Times New Roman" w:hAnsi="Times New Roman"/>
          <w:color w:val="000000"/>
          <w:sz w:val="20"/>
          <w:szCs w:val="20"/>
          <w:u w:val="single"/>
        </w:rPr>
        <w:t>thatz</w:t>
      </w:r>
      <w:r>
        <w:rPr>
          <w:rFonts w:eastAsia="Times New Roman" w:cs="Times New Roman" w:ascii="Times New Roman" w:hAnsi="Times New Roman"/>
          <w:color w:val="000000"/>
          <w:sz w:val="20"/>
          <w:szCs w:val="20"/>
        </w:rPr>
        <w:t xml:space="preserve"> why trinity crumbl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arbage stinks. My cock's hard.</w:t>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Why </w:t>
      </w:r>
      <w:r>
        <w:rPr>
          <w:rFonts w:eastAsia="Times New Roman" w:cs="Times New Roman" w:ascii="Times New Roman" w:hAnsi="Times New Roman"/>
          <w:b/>
          <w:bCs/>
          <w:color w:val="000000"/>
          <w:sz w:val="20"/>
          <w:szCs w:val="20"/>
          <w:u w:val="single"/>
        </w:rPr>
        <w:t>shouldn't</w:t>
      </w:r>
      <w:r>
        <w:rPr>
          <w:rFonts w:eastAsia="Times New Roman" w:cs="Times New Roman" w:ascii="Times New Roman" w:hAnsi="Times New Roman"/>
          <w:b/>
          <w:bCs/>
          <w:color w:val="000000"/>
          <w:sz w:val="20"/>
          <w:szCs w:val="20"/>
        </w:rPr>
        <w:t xml:space="preserve"> i judge these thingz?!)</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udgm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 escap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 you understand the scope of the proble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center change knows no problems or answ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oa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lux.</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die in the spaceship's spaghetti stretched from the point you lef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Black hole. It pulls you - </w:t>
      </w:r>
      <w:r>
        <w:rPr>
          <w:rFonts w:eastAsia="Times New Roman" w:cs="Times New Roman" w:ascii="Times New Roman" w:hAnsi="Times New Roman"/>
          <w:b/>
          <w:bCs/>
          <w:color w:val="000000"/>
          <w:sz w:val="20"/>
          <w:szCs w:val="20"/>
          <w:u w:val="single"/>
        </w:rPr>
        <w:t>that's</w:t>
      </w:r>
      <w:r>
        <w:rPr>
          <w:rFonts w:eastAsia="Times New Roman" w:cs="Times New Roman" w:ascii="Times New Roman" w:hAnsi="Times New Roman"/>
          <w:b/>
          <w:bCs/>
          <w:color w:val="000000"/>
          <w:sz w:val="20"/>
          <w:szCs w:val="20"/>
        </w:rPr>
        <w:t xml:space="preserve"> its radi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twenty year old spent his wa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our spectator never sees you di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 gets tired of wait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d fucked the daylights out'a 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u could just te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 xml:space="preserve">TWO HOURS LATER, HE RAISED HISSELF FROM A MASS OF </w:t>
        <w:tab/>
        <w:t>STIN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and stumbled ho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d it ever occur to you not to go where the pull exis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z secret...(The scenery) The secret of the pull itself..."Those who don't pull, are pulled. Those pulled have lost their gravity. Standing still lures fish who can't help moving. (And one galaxy carnivours anoth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st people are their darknes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ithout its awesome pul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PRINCESS OF CUP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wan, Diaphenous gownd, lotus, turtle, fis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me people know the cardz by now, are guessing the reading, anticipating, finding descriptive mistakes. They've lost the thread of the story picking up the endz,</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ent to guess it's semblance with colored snips fabric, i draw aga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 would make sense now?</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Asixofcups. </w:t>
      </w:r>
      <w:r>
        <w:rPr>
          <w:rFonts w:eastAsia="Times New Roman" w:cs="Times New Roman" w:ascii="Times New Roman" w:hAnsi="Times New Roman"/>
          <w:color w:val="000000"/>
          <w:sz w:val="20"/>
          <w:szCs w:val="20"/>
          <w:u w:val="single"/>
        </w:rPr>
        <w:t>Pleasure</w:t>
      </w:r>
      <w:r>
        <w:rPr>
          <w:rFonts w:eastAsia="Times New Roman" w:cs="Times New Roman" w:ascii="Times New Roman" w:hAnsi="Times New Roman"/>
          <w:color w:val="000000"/>
          <w:sz w:val="20"/>
          <w:szCs w:val="20"/>
        </w:rPr>
        <w:t>, of cour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 if I told you i randomly picked that car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 w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 if i told yu i randomly drew then discarded that card, purposely</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icking another? Which one? </w:t>
      </w:r>
      <w:r>
        <w:rPr>
          <w:rFonts w:eastAsia="Times New Roman" w:cs="Times New Roman" w:ascii="Times New Roman" w:hAnsi="Times New Roman"/>
          <w:color w:val="000000"/>
          <w:sz w:val="20"/>
          <w:szCs w:val="20"/>
          <w:u w:val="single"/>
        </w:rPr>
        <w:t>That</w:t>
      </w:r>
      <w:r>
        <w:rPr>
          <w:rFonts w:eastAsia="Times New Roman" w:cs="Times New Roman" w:ascii="Times New Roman" w:hAnsi="Times New Roman"/>
          <w:color w:val="000000"/>
          <w:sz w:val="20"/>
          <w:szCs w:val="20"/>
        </w:rPr>
        <w:t xml:space="preserve"> o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ill doesn't matter, does i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Where's the space between those two answers? How can both be "</w:t>
      </w:r>
      <w:r>
        <w:rPr>
          <w:rFonts w:eastAsia="Times New Roman" w:cs="Times New Roman" w:ascii="Times New Roman" w:hAnsi="Times New Roman"/>
          <w:color w:val="000000"/>
          <w:sz w:val="20"/>
          <w:szCs w:val="20"/>
          <w:u w:val="single"/>
        </w:rPr>
        <w:t>right</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y ca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ly the change in mindstate between them 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ter: Trinity, nirvana, black and whi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ke it 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te compells the winners and losers to wear different colored shirtz. Actually, all stars in the heavens shi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sandwich their spheres of percep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ll tell yu.) I purposely discarded the "right" card. Do you believe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te is so tied with the need to believe, all contrary evidence is discard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told half the world every religion is the sa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youwersomeOmnipotentalien-typ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other half would have their nervous breakdowns for th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told then they were engaged in a grand cosmic far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y'd laugh.</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s the best part of all.</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u w:val="single"/>
        </w:rPr>
        <w:t>That'z</w:t>
      </w:r>
      <w:r>
        <w:rPr>
          <w:rFonts w:eastAsia="Times New Roman" w:cs="Times New Roman" w:ascii="Times New Roman" w:hAnsi="Times New Roman"/>
          <w:color w:val="000000"/>
          <w:sz w:val="20"/>
          <w:szCs w:val="20"/>
        </w:rPr>
        <w:t xml:space="preserve"> tri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characters of this play assembled to teach each other something about fa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o?"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s what God sez. ("He" only pretends to jud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Loo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if we were 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the cen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of our galaxy,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would b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ab/>
        <w:tab/>
        <w:tab/>
      </w:r>
      <w:r>
        <w:rPr>
          <w:rFonts w:eastAsia="Times New Roman" w:cs="Times New Roman" w:ascii="Times New Roman" w:hAnsi="Times New Roman"/>
          <w:color w:val="000000"/>
          <w:sz w:val="20"/>
          <w:szCs w:val="20"/>
          <w:u w:val="single"/>
        </w:rPr>
        <w:t>mill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not thousands o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starz</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 xml:space="preserve">for your eyes to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fea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ke, how much can you eat in one sitting, anyway? We struck you out to the edge of nothingness for a reas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thatz the card we threw a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spher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y were only wordz to he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eel my sap flow fro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y center. You are as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rn from an original grow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ears layer upon. Look to you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wn center - that column of fi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veying life upwards, benea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rk, scars, incis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eak and act from here, as i d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original fire exists, alway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TTR HO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s so hot shirts last an hour in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orning before they're sweated throug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old city is something plunged fro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 ancient drea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arrow alleywalls walk time at rat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stone decay, veiled Moslem wom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ar smiles  looking backwards, forewar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respective of modern lives' clock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Boats hollowed from giant tre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ply the coast, fruits grow in abunda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shmarkets swarm with flies come to se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strange nocturnal beas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brought from their ele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drink Cassis at Indian Restaurant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tch the sun track towards you - crin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olor is everywhere, sights about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ree million to the mile barrage you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ns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REFU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re? A crumbling old coloni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lub, ceiling held by knotted beam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astered in betwe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itewash mottled with astound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hades of every shap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 mind would see in clou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ails of 5:00AM prayer, broadcas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from minarette's touch to heaven gat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en on bicycles, pedaling slow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Calm sea glitters its responsibili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o keep the outside world at b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urist stagger under the we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 xml:space="preserve">of heat and light -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very moment fills their eyes wi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nder, destroys their programming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ch place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uch thin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n't exi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is place is very unreal - amazingly beautiful</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quiet, </w:t>
      </w:r>
      <w:r>
        <w:rPr>
          <w:rFonts w:eastAsia="Times New Roman" w:cs="Times New Roman" w:ascii="Times New Roman" w:hAnsi="Times New Roman"/>
          <w:b/>
          <w:bCs/>
          <w:color w:val="000000"/>
          <w:sz w:val="20"/>
          <w:szCs w:val="20"/>
          <w:u w:val="single"/>
        </w:rPr>
        <w:t>hot</w:t>
      </w:r>
      <w:r>
        <w:rPr>
          <w:rFonts w:eastAsia="Times New Roman" w:cs="Times New Roman" w:ascii="Times New Roman" w:hAnsi="Times New Roman"/>
          <w:b/>
          <w:bCs/>
          <w:color w:val="000000"/>
          <w:sz w:val="20"/>
          <w:szCs w:val="20"/>
        </w:rPr>
        <w:t>. The pace is ultra-slow,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eople fairly untainted by Western way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 beggars, few panhandlers or mosquito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sically, a perfect honeymoon sett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r>
      <w:r>
        <w:rPr>
          <w:rFonts w:eastAsia="Times New Roman" w:cs="Times New Roman" w:ascii="Times New Roman" w:hAnsi="Times New Roman"/>
          <w:b/>
          <w:bCs/>
          <w:color w:val="000000"/>
          <w:sz w:val="20"/>
          <w:szCs w:val="20"/>
          <w:u w:val="single"/>
        </w:rPr>
        <w:t>SAILBOA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wept back triangle sails dotting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rizon, cold safari beers...everyone seem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 edge tonight-current-running under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instream, silversky gold wa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uns, military boatz, old WWII, rejuvina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rift, fore and aft death, little, fa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tinging. Drifing now. Watch current -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dgy-reminding destruction under cal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ILBOAT - how long ago? Look at the se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s graceful arc, it's silouette to a brown-oran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ky...it's timeless, plying these waters, trad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ice far up and down the coast, the sea cas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shadow on my life, as i look out from 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llion years ago to see the same 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m staring into fire, as cavemen d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y think of the future, us, the pa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dz meet. And it noiselessly ghosts pa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gunbo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undz all mingle, reflec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ggae music Rap-scuff of hand burnish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ather, bare feet clinking of metalworker's tool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range insrumental clatter of hundred year old machi-</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s, peeling of pears, skins falling to the grou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ngos ripening, wind erroding rooftil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ango, how much?"</w:t>
        <w:br/>
        <w:t>Handz go out, eyes sparkl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r>
      <w:r>
        <w:rPr>
          <w:rFonts w:eastAsia="Times New Roman" w:cs="Times New Roman" w:ascii="Times New Roman" w:hAnsi="Times New Roman"/>
          <w:color w:val="000000"/>
          <w:sz w:val="20"/>
          <w:szCs w:val="20"/>
          <w:u w:val="single"/>
        </w:rPr>
        <w:t>What's it worth</w:t>
      </w:r>
      <w:r>
        <w:rPr>
          <w:rFonts w:eastAsia="Times New Roman" w:cs="Times New Roman" w:ascii="Times New Roman" w:hAnsi="Times New Roman"/>
          <w:color w:val="000000"/>
          <w:sz w:val="20"/>
          <w:szCs w:val="20"/>
        </w:rPr>
        <w:t>? so to s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t, fresh bread glistens sound noses sme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arsh tobacco breathes 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blast furnace pumps heat from a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rt-floored family roo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ildren scamper outsid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s the connec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 is none. Connection is change, i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te reflects observer's real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ango fre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hands it innoc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z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rk-irised beauties, face draped with clo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play colors aloft, you look in, and 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s all the sa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tig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mile-ling legs dash off mil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lking goa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lling thingz.</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nk-star taffeta children flaunt childhoo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eedom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s no go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 letter said it bet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liss and poison -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s what this place giv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never know what's what. You'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dling poison as a chi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illed in a moment's accid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ping its life, this thing that got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igh, will somehow retur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re hoping the black will go out of i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gic, knowing nothing put it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ll send all the stuf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Love, Michael</w:t>
        <w:tab/>
        <w:t>I'll s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MOONTY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 falls heavily. Ragged-edged contractions make her screa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ll shimmer on stairs all different, most easy to fall on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ich one? All together. Brain concentrated on rules, fell to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ir lack - mouth flooded with licorice love, a slightly bloodi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p. "Brown sugar m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laughs. All that night laugh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s wearing glasses without any fram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re in bed, twitching your foo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ce, in Hawaii, your plane left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s next?" you've thou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xt' arrives. It stones you with consequence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 more next!" you're pray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x days la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 the seventh, you res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Now, there </w:t>
      </w:r>
      <w:r>
        <w:rPr>
          <w:rFonts w:eastAsia="Times New Roman" w:cs="Times New Roman" w:ascii="Times New Roman" w:hAnsi="Times New Roman"/>
          <w:color w:val="000000"/>
          <w:sz w:val="20"/>
          <w:szCs w:val="20"/>
          <w:u w:val="single"/>
        </w:rPr>
        <w:t>is</w:t>
      </w:r>
      <w:r>
        <w:rPr>
          <w:rFonts w:eastAsia="Times New Roman" w:cs="Times New Roman" w:ascii="Times New Roman" w:hAnsi="Times New Roman"/>
          <w:color w:val="000000"/>
          <w:sz w:val="20"/>
          <w:szCs w:val="20"/>
        </w:rPr>
        <w:t xml:space="preserve"> no 'nex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re flipping your foot up and down, hand croutched ov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r headl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sion. This is pass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se poise no significance becau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don't want to believe they d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S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se movements describe a mo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y body poises its inner thoughts in every shape it tak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re. A movement describes real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crocos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tch your body's need to mo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moment is a mocrocosm of a total happening, no coincid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no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blood drips off my ch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tching itself g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 doesn't seem to be doing very well t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Judgement. Let it g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ll right. By past arraignment, peole i condition hav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un too wel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Judgement. Let g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don' understand hi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Judgement. Le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h. Watch his body. What's it say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m bouncing my foot up and dow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y body's telling a sto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ch o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eation.</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u w:val="single"/>
        </w:rPr>
        <w:t>Now</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Loose grass mats were stapled to the wall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rough plastered with the need to cover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cay. The ceiling fans turned breezeles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ise, pushing air molecules now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a stiflingly hot, low ceilinged roo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arm Tusker beers and ten cent shots o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otgut spilled down parched throa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oling boiling brains in a land before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ains have com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ere you fro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wahili, you speak i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y want you to. They want to speak of ol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ods and how the rain's been deni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Homosexuals flaunt their preferences in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rner rooms, watching walls tilt with jo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uming in agony, in bliss, no touchim wom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uch men, touch m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ot. Sweat pours tears into ey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ouse sag, floors etch. Tables and chai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arp...get angular, slide...drinks migra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lowers dry in beer bottle water, linoleum peel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ractured flakes, car tailight bulbs, wir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everywhere, steam flies from nostril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yesockets, liv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uslim women's gown tries to ble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ith her face, suffocating her, steal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ersonality away...death, grim reaper's rob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he's happy, smiling, grinning to unbenounced oth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arts in a shop, opens brass-studded doo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ree centuries back six coats of varnis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thers call karm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ent wood chairs creak under the we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time, lobsters twitch last hurrah in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ly infested market, auctioneer beats 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hythms on Singalese drum, "How much f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life? Is your worth this mu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lging eyesockets speak screams nobod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res to utter.</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More beer. There is </w:t>
      </w:r>
      <w:r>
        <w:rPr>
          <w:rFonts w:eastAsia="Times New Roman" w:cs="Times New Roman" w:ascii="Times New Roman" w:hAnsi="Times New Roman"/>
          <w:b/>
          <w:bCs/>
          <w:color w:val="000000"/>
          <w:sz w:val="20"/>
          <w:szCs w:val="20"/>
          <w:u w:val="single"/>
        </w:rPr>
        <w:t>always</w:t>
      </w:r>
      <w:r>
        <w:rPr>
          <w:rFonts w:eastAsia="Times New Roman" w:cs="Times New Roman" w:ascii="Times New Roman" w:hAnsi="Times New Roman"/>
          <w:b/>
          <w:bCs/>
          <w:color w:val="000000"/>
          <w:sz w:val="20"/>
          <w:szCs w:val="20"/>
        </w:rPr>
        <w:t xml:space="preserve"> more be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y didn't the natives pass away, like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skimosaboriginalsindiansmaoris? There i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erfection without geometry, life without reas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 end it, where death walks its opposite sta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lack faces crowd the bar lined wit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etal bars. Heat is tension (high) wait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or what? Clouburst. New rain. Som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ign the next thing is happen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Europen's marrow bubbl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st had already lef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ose remaining would certainly take up arm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shoot sumthing so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TE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COLOR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WHOR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sit eating thickly-chilled mang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unks watching children pl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y're lined against the wall, performing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ir parents plays as exceptional acto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actress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 could be"wrong" with any mo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y make? you're thinking. Every pictu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y're giving you - at ten million to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ment, seems correct portray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s daddy playing cards, there's momm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raid of strangers, there's uncle, musici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s the voice on the radio, tell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to da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see the church, the school, the peopl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history, the language, the foibles of th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amily-all-written here - dialogue of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nety billion softspoken voices a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aring vocal cords repeating broken recor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e instant of total comprehens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stroys all myths by telling every sto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s how i fee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tel colors skim the sunset to ecstas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int falls from over heated ceilin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lly beginning c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inclouds threaten then disper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oods-violent to passive - sabre cut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urt blood in more violent tim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nd's still grasp to blad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witc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hildren roam the fifty square meters of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earshot cat's cry in, fast-forward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tion to energy, back agae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a language time forgot to look in 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llions of lives live these insta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se mediaeval spac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mping into each other's whorl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utes pass and observers have no ide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 century they're 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t alo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 century calls them ho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 and 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ok at big sister's flirtat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wn into listening eyes. Watch moth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oking burn, father screa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y're telling the history of our whorld</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in every instant of folklore:</w:t>
        <w:br/>
      </w:r>
      <w:r>
        <w:rPr>
          <w:rFonts w:eastAsia="Times New Roman" w:cs="Times New Roman" w:ascii="Times New Roman" w:hAnsi="Times New Roman"/>
          <w:color w:val="000000"/>
          <w:sz w:val="20"/>
          <w:szCs w:val="20"/>
          <w:u w:val="single"/>
        </w:rPr>
        <w:t>PLAY</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y're working in caves, tallow candl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licker - who told them life is seriou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tch children act that part too</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get when there's no applau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yell at childrens wrongdoing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their play makes us forget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rong doings' past in the act.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o's going to read </w:t>
      </w:r>
      <w:r>
        <w:rPr>
          <w:rFonts w:eastAsia="Times New Roman" w:cs="Times New Roman" w:ascii="Times New Roman" w:hAnsi="Times New Roman"/>
          <w:color w:val="000000"/>
          <w:sz w:val="20"/>
          <w:szCs w:val="20"/>
          <w:u w:val="single"/>
        </w:rPr>
        <w:t>that</w:t>
      </w:r>
      <w:r>
        <w:rPr>
          <w:rFonts w:eastAsia="Times New Roman" w:cs="Times New Roman" w:ascii="Times New Roman" w:hAnsi="Times New Roman"/>
          <w:color w:val="000000"/>
          <w:sz w:val="20"/>
          <w:szCs w:val="20"/>
        </w:rPr>
        <w:t xml:space="preserve"> scorecar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s what I want to k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would, but i'm too drunk on lif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Mango spills -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So wha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awk-eyed Indians ply monied waters 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harks, stuffing bills in drawers ful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ike cash registe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y'll remove, and carry through dar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ooden doors, three layers into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tacombs where people shin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y're putting Bacardi rum in the juice - it's dark no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ysteries in tunnels of peoples liv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thers call roa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you're lost. Kittens struggle ov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ud thrown from rooftop wash pail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ull of warm worms, skeletons to you 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e and our versions of "childhoo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anterns cast shadows and...</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it's warm. Almost </w:t>
      </w:r>
      <w:r>
        <w:rPr>
          <w:rFonts w:eastAsia="Times New Roman" w:cs="Times New Roman" w:ascii="Times New Roman" w:hAnsi="Times New Roman"/>
          <w:b/>
          <w:bCs/>
          <w:color w:val="000000"/>
          <w:sz w:val="20"/>
          <w:szCs w:val="20"/>
          <w:u w:val="single"/>
        </w:rPr>
        <w:t>too</w:t>
      </w:r>
      <w:r>
        <w:rPr>
          <w:rFonts w:eastAsia="Times New Roman" w:cs="Times New Roman" w:ascii="Times New Roman" w:hAnsi="Times New Roman"/>
          <w:b/>
          <w:bCs/>
          <w:color w:val="000000"/>
          <w:sz w:val="20"/>
          <w:szCs w:val="20"/>
        </w:rPr>
        <w:t xml:space="preserve"> war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ghosts of the doorcarvers are happ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 braile sailboat pulls into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 sunken dock, and a prostitute in a pin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afeta dress has braided her hair for naugh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rown forever from Omar's Internation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lub, to linger in the shade of thei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andywor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stumble past all of this, aware i coul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e dreaming.</w:t>
        <w:tab/>
        <w:tab/>
        <w:tab/>
        <w:tab/>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s too hot for being too sti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move through a viscous dy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 serrates this from drea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palms twitch lazi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 is a man who desires the prostitu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es he realize he can have 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dress rustles meaningful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South African beer spills at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New Africa Hote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y pretend not to noti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ars twinkle as if they could stop 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uly shine black at the least provoc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Everything in a dream means someth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 snake might mean evil, for insta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nd I'm in a conversation with a well-heel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frican man over merits in interpreting l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 conscious, living drea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You know when you wake with a star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s someone is about to kill yo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 nods gravely.</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Ever wonder if you died right then?"</w:t>
        <w:br/>
        <w:t xml:space="preserve">He's learned his music listening to American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cords, pulling words from notes cri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Your window on English is wid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Where have you learned?"</w:t>
        <w:br/>
      </w:r>
      <w:r>
        <w:rPr>
          <w:rFonts w:eastAsia="Times New Roman" w:cs="Times New Roman" w:ascii="Times New Roman" w:hAnsi="Times New Roman"/>
          <w:b/>
          <w:bCs/>
          <w:color w:val="000000"/>
          <w:sz w:val="20"/>
          <w:szCs w:val="20"/>
        </w:rPr>
        <w:t>He's taught himself, listening to dreame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mag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Wait, you taught yourself fro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ackground dream images speak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t first I didn't know what they were say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They learned to include me in thei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conversations. That, and I listened to all the records I could fi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You're a great believer in dreams th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He laughs hearti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 xml:space="preserve">"I don't know about your people, but w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ake life very seriously 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most laid-back people around. Su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at exactly does 'serious' mean. Z'tha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at you're think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m dreaming this moment last nigh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he tells m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buy the next rou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question so far, isn't whether you can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t out of its loop, but, whether it's possib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do so without dy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d you know AIDS is rampant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told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xty percent of all the blood dono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the south country were tested positiv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Do you know what </w:t>
      </w:r>
      <w:r>
        <w:rPr>
          <w:rFonts w:eastAsia="Times New Roman" w:cs="Times New Roman" w:ascii="Times New Roman" w:hAnsi="Times New Roman"/>
          <w:color w:val="000000"/>
          <w:sz w:val="20"/>
          <w:szCs w:val="20"/>
          <w:u w:val="single"/>
        </w:rPr>
        <w:t>that</w:t>
      </w:r>
      <w:r>
        <w:rPr>
          <w:rFonts w:eastAsia="Times New Roman" w:cs="Times New Roman" w:ascii="Times New Roman" w:hAnsi="Times New Roman"/>
          <w:color w:val="000000"/>
          <w:sz w:val="20"/>
          <w:szCs w:val="20"/>
        </w:rPr>
        <w:t xml:space="preserve"> mea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m paraphrasing Rap Snoop Doggy Dog Brist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glish-acc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m frozen.</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No. I mean, </w:t>
      </w:r>
      <w:r>
        <w:rPr>
          <w:rFonts w:eastAsia="Times New Roman" w:cs="Times New Roman" w:ascii="Times New Roman" w:hAnsi="Times New Roman"/>
          <w:color w:val="000000"/>
          <w:sz w:val="20"/>
          <w:szCs w:val="20"/>
          <w:u w:val="single"/>
        </w:rPr>
        <w:t>yes</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looks at me square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y turn to bu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 i find myself thinking of tho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ids play, earlier that afterno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ds are like their act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eaningless but unalterab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w can you alter a single letter o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play's intens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thout fouling the letter's plo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en I dream, I never try to chang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y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w would you know if you w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try to throw away the fateful car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fate ordains its happen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atz what i mea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 was getting awfully late.</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at? Afraid to fuck with fa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was out of li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at if the AIDS sca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as some kind'a disagreement w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ll havin in our dream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didn't hear that par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forgot. What?"</w:t>
        <w:b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t he never repeated the ques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RITISH DAILY TELEGRAPH - March 15-22</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fe sente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or father wh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aped his bab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b/>
        <w:t>By AJ McIlroy</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 MAN who raped his 13-</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onth-old daughter during a</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2-hour drinking session h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een jailed for l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The 30-year-old man w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ound guilty of rape, grievous</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odily harm and another seri-</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ous sexual offence by a jury</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t Exeter Crown Court in</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January.</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Passing sentence, Judge</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Graham Neville recommende-</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 that he serve at least 10</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years befor being allowed to </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pply for paro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Dr Richard Orme, a consul-</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ant paediatrician, said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hild's injuries were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worst he had seen in 30 yea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involving assaults "of consid-</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erable for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A psychologist said that</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while the physical injuries had</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healed, her exposure to vio-</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ence and sexuality was some-</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hing that would never be</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eras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Describing the psycholog-</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ist's report as "very worry-</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ing", Judge Neville said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experience would affect every</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pect of the child's life, ev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if she was treated with love</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nd care by foster paren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18"/>
          <w:szCs w:val="1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oy of 13</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is charged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ith murder</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BOY of 13 appeared in court</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 Bournemouth charged with</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urdering Mrs Phyllis Sav-</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lle, an 85-year-old widow, on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18"/>
          <w:szCs w:val="18"/>
        </w:rPr>
        <w:t xml:space="preserve">her way to church, </w:t>
      </w:r>
      <w:r>
        <w:rPr>
          <w:rFonts w:eastAsia="Times New Roman" w:cs="Times New Roman" w:ascii="Times New Roman" w:hAnsi="Times New Roman"/>
          <w:i/>
          <w:iCs/>
          <w:color w:val="000000"/>
          <w:sz w:val="18"/>
          <w:szCs w:val="18"/>
        </w:rPr>
        <w:t>writes Neil</w:t>
      </w:r>
      <w:r>
        <w:rPr>
          <w:rFonts w:eastAsia="Times New Roman" w:cs="Times New Roman" w:ascii="Times New Roman" w:hAnsi="Times New Roman"/>
          <w:color w:val="000000"/>
          <w:sz w:val="18"/>
          <w:szCs w:val="18"/>
        </w:rPr>
        <w:t xml:space="preserve"> </w:t>
      </w:r>
      <w:r>
        <w:br w:type="page"/>
      </w:r>
    </w:p>
    <w:p>
      <w:pPr>
        <w:pStyle w:val="Normal"/>
        <w:bidi w:val="0"/>
        <w:spacing w:lineRule="auto" w:line="240" w:before="0" w:after="0"/>
        <w:ind w:left="0" w:right="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Darbyshire, Crime Corres-</w:t>
      </w:r>
    </w:p>
    <w:p>
      <w:pPr>
        <w:pStyle w:val="Normal"/>
        <w:bidi w:val="0"/>
        <w:spacing w:lineRule="auto" w:line="240" w:before="0" w:after="0"/>
        <w:ind w:left="0" w:right="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pondent.</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Mrs Saville, a former</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hurch warden, died after be-</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ng stabbed as she walked to </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unday morning prayers at</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imborne Minster, Dorset.</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The boy, who comes from</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imborne, spoke only once</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uring the 15-minute hearing</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o confirm his personal </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tails.</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___________</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ather accus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f fire death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GRAHAM ALDERTON, 29,</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as charged with the murder</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f his three young children,</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ho died in a fire at their home</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 Peterlee, Co Durham.</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The unemployed care</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orker was also charged with</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rying to kill the children's</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other, Lisa Alexander, 24,</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w expecting another child.</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He was arrested for ques-</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ioning only hours after mak-</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g a tearful television appeal</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or the killer to come forward.</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ree articles clustered togeth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xported from a cultural whorl awa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ere's the pass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ou could ask any of these criminals this ques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they'd begin to answer yo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Slashing people; fucking little garls; torch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nocent victim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ey'd say it, perhaps in other term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ce hockey; crocheting; ar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Like religion covering baser, pagan truth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King Arthur's whorld built atop the Aval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uilt atop the faeiry rings, the Shasta's top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everything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Red-eyed Africans bounce in dilapitat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panish land rovers over ancestral groun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linking once, hearing drums in dista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emories describing waterholes, games, the way</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at </w:t>
      </w:r>
      <w:r>
        <w:rPr>
          <w:rFonts w:eastAsia="Times New Roman" w:cs="Times New Roman" w:ascii="Times New Roman" w:hAnsi="Times New Roman"/>
          <w:color w:val="000000"/>
          <w:sz w:val="20"/>
          <w:szCs w:val="20"/>
        </w:rPr>
        <w:t>night, the history of the land. It poi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m via the maps and roadsigns King Arthu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aced atop the rocks, the living melod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wn into the dramas of Earth. The mystic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ing calls them, some ancient part hea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 part is feared as incongrous with expec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rceptions. That's the past that sees photon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lect from foil (self-placed) and air molecul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tter windswept plains. Arthur claims the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ngs, but is also afeared to see th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re's the pass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s your pass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wanted to ask everyone i sa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y didn't they have immediate answ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chael Jon was losing touch with plane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arth. People did their survival routine, so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ggered by complexity, venetian blin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ilted down, accomplishing no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thout fanfare for its achieve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lauded nothing is worse than mediocr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uded, is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ray dogs with hard-ons scratch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angy sores, yelping and panting in 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n that conjealed both eyes and brai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 putrid white jel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Your walking with hands on hea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eeling shinbones bake in the tempid sur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magnified rays sear far-northern fles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re's sticks in the ground trapping seawee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lack-mirage dots collect in hewn, tippy boatz</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sun. Always the su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aves break white cigarettes on a dista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ef, muffling vital seasounds, strangl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lms cravings to lose their fronds, teas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orms, sharks and hurricane's rai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ains? Where are the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eople are going mad. In older daze,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itch doctor's task was tak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crucifi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or making the people suffer s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lack Moslem women carry stagg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packages white man style while men sit in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shade of rope-tied hous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ipping te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atching work occu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y tap fingers to bad recordings of Kora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ng to style of morning massac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recking everyone's slee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ay by the numbe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SANDZ BURN YOUR FEE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s exotic all righ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Isn't there something </w:t>
      </w:r>
      <w:r>
        <w:rPr>
          <w:rFonts w:eastAsia="Times New Roman" w:cs="Times New Roman" w:ascii="Times New Roman" w:hAnsi="Times New Roman"/>
          <w:color w:val="000000"/>
          <w:sz w:val="20"/>
          <w:szCs w:val="20"/>
          <w:u w:val="single"/>
        </w:rPr>
        <w:t>else</w:t>
      </w:r>
      <w:r>
        <w:rPr>
          <w:rFonts w:eastAsia="Times New Roman" w:cs="Times New Roman" w:ascii="Times New Roman" w:hAnsi="Times New Roman"/>
          <w:color w:val="000000"/>
          <w:sz w:val="20"/>
          <w:szCs w:val="20"/>
        </w:rPr>
        <w:t xml:space="preserve"> you wa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verything. Everything is pulled from no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nd-shaved tables warp to weather's desir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at about </w:t>
      </w:r>
      <w:r>
        <w:rPr>
          <w:rFonts w:eastAsia="Times New Roman" w:cs="Times New Roman" w:ascii="Times New Roman" w:hAnsi="Times New Roman"/>
          <w:color w:val="000000"/>
          <w:sz w:val="20"/>
          <w:szCs w:val="20"/>
          <w:u w:val="single"/>
        </w:rPr>
        <w:t>you</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is is going now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n you're closer than you thin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Island's East Coast feel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ike the end of the whorld.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__________________________|</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blood dripped slowly from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lat edge of a brand new Sea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ostur-pedic mattress. Luckily, Charli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ad removed the plastic cover righ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efore slashing his wris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ICES TOLD HIM TO DO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U.S. version of the Rag Tribun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said AIDS-related breakdowns and </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suicides up this year, it </w:t>
      </w:r>
      <w:r>
        <w:rPr>
          <w:rFonts w:eastAsia="Times New Roman" w:cs="Times New Roman" w:ascii="Times New Roman" w:hAnsi="Times New Roman"/>
          <w:b/>
          <w:bCs/>
          <w:color w:val="000000"/>
          <w:sz w:val="20"/>
          <w:szCs w:val="20"/>
          <w:u w:val="single"/>
        </w:rPr>
        <w:t>could have</w:t>
      </w:r>
      <w:r>
        <w:rPr>
          <w:rFonts w:eastAsia="Times New Roman" w:cs="Times New Roman" w:ascii="Times New Roman" w:hAnsi="Times New Roman"/>
          <w:b/>
          <w:bCs/>
          <w:color w:val="000000"/>
          <w:sz w:val="20"/>
          <w:szCs w:val="20"/>
        </w:rPr>
        <w:t xml:space="preserve"> read, bu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harlie was more methodical in his trip fro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ar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ZARRE CONNECTIONS TO DEA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EAT CULT LINKED THRO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NESSEE MAN. POLICE BAFFL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hone calls flooded the paper's switchboard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Who </w:t>
      </w:r>
      <w:r>
        <w:rPr>
          <w:rFonts w:eastAsia="Times New Roman" w:cs="Times New Roman" w:ascii="Times New Roman" w:hAnsi="Times New Roman"/>
          <w:b/>
          <w:bCs/>
          <w:color w:val="000000"/>
          <w:sz w:val="20"/>
          <w:szCs w:val="20"/>
          <w:u w:val="single"/>
        </w:rPr>
        <w:t>was</w:t>
      </w:r>
      <w:r>
        <w:rPr>
          <w:rFonts w:eastAsia="Times New Roman" w:cs="Times New Roman" w:ascii="Times New Roman" w:hAnsi="Times New Roman"/>
          <w:b/>
          <w:bCs/>
          <w:color w:val="000000"/>
          <w:sz w:val="20"/>
          <w:szCs w:val="20"/>
        </w:rPr>
        <w:t xml:space="preserve"> this pers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How do I get more informa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Video - have you a video of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partm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d left it in quite a sta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_________________________</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en Dol and Michael Meet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________________________|</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at good is training in a place like thi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ichael slowly tailed Jon's pat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a time more remov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ow would you know, in wastelands o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overty, what year it i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No bandages, no clean water, no drug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y're using pounded tree bark for covering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ashing with teeming brown cesspool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dministering the poisons of witch docto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re is no surgical equipment, no soap, anticeptic</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or standardized prodecures. What good am I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re: My years of learning to hel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eople fly like the chaff of wild grai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ound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e needed to see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e was preparing for dissolu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Hello doct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Do I know yo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Oh yes, in a fash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rth of Paje, past the road's end,</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e figure sat on white-coral s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contemplated his headach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Son of a fuckin' </w:t>
      </w:r>
      <w:r>
        <w:rPr>
          <w:rFonts w:eastAsia="Times New Roman" w:cs="Times New Roman" w:ascii="Times New Roman" w:hAnsi="Times New Roman"/>
          <w:b/>
          <w:bCs/>
          <w:color w:val="000000"/>
          <w:sz w:val="20"/>
          <w:szCs w:val="20"/>
          <w:u w:val="single"/>
        </w:rPr>
        <w:t>bitch</w:t>
      </w:r>
      <w:r>
        <w:rPr>
          <w:rFonts w:eastAsia="Times New Roman" w:cs="Times New Roman" w:ascii="Times New Roman" w:hAnsi="Times New Roman"/>
          <w:b/>
          <w:bCs/>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whorld throbbed with vanes of su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bbing windows in his l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Relax, like the hiccups...see into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pa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laxing was the key to every answ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d decide early in l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Now let go of that principle to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ep and dark cave - a vertical shaft dow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ol! There's no return from t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S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it yoursel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e pain receeded, evaporated instant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ull pressure, atmopheres crush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o many worl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oose any one you wis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___________________________</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INGS WERE COMING TO A HEA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 you know the feeling of a zit fester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know it's there, you keep touching it, b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s not quite ready yet. You want a bi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quirt? A big sticky mess of half-congeal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uss to marvel over. You'd like it to shoo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o pulse out toward the mirror, and </w:t>
      </w:r>
      <w:r>
        <w:rPr>
          <w:rFonts w:eastAsia="Times New Roman" w:cs="Times New Roman" w:ascii="Times New Roman" w:hAnsi="Times New Roman"/>
          <w:color w:val="000000"/>
          <w:sz w:val="20"/>
          <w:szCs w:val="20"/>
          <w:u w:val="single"/>
        </w:rPr>
        <w:t>sti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ave a fat turd dangling on your fingerti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z hell waiting sumtim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ichael entered Zanzibar city with Do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proceeded to take a spice tou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e as lemmings lined wooden benches, a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ughing stock for Africans, futily surround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y hemp cards. We are a different spec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pale, frail-sun cowering lot, forking 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ney to guidebook's recommenda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y are we here? Can we leav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is place?"</w:t>
        <w:br/>
        <w:tab/>
        <w:t xml:space="preserve">"Certainly." Dol replied. "But first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ou need to see something."</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Now </w:t>
      </w:r>
      <w:r>
        <w:rPr>
          <w:rFonts w:eastAsia="Times New Roman" w:cs="Times New Roman" w:ascii="Times New Roman" w:hAnsi="Times New Roman"/>
          <w:color w:val="000000"/>
          <w:sz w:val="20"/>
          <w:szCs w:val="20"/>
          <w:u w:val="single"/>
        </w:rPr>
        <w:t>I</w:t>
      </w:r>
      <w:r>
        <w:rPr>
          <w:rFonts w:eastAsia="Times New Roman" w:cs="Times New Roman" w:ascii="Times New Roman" w:hAnsi="Times New Roman"/>
          <w:color w:val="000000"/>
          <w:sz w:val="20"/>
          <w:szCs w:val="20"/>
        </w:rPr>
        <w:t xml:space="preserve"> am a different species, apart fro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m-of-mine, apart from the dark myster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ople. They're herding us in pickup truck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th false promises of ecstasy.</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What does </w:t>
      </w:r>
      <w:r>
        <w:rPr>
          <w:rFonts w:eastAsia="Times New Roman" w:cs="Times New Roman" w:ascii="Times New Roman" w:hAnsi="Times New Roman"/>
          <w:b/>
          <w:bCs/>
          <w:color w:val="000000"/>
          <w:sz w:val="20"/>
          <w:szCs w:val="20"/>
          <w:u w:val="single"/>
        </w:rPr>
        <w:t>this</w:t>
      </w:r>
      <w:r>
        <w:rPr>
          <w:rFonts w:eastAsia="Times New Roman" w:cs="Times New Roman" w:ascii="Times New Roman" w:hAnsi="Times New Roman"/>
          <w:b/>
          <w:bCs/>
          <w:color w:val="000000"/>
          <w:sz w:val="20"/>
          <w:szCs w:val="20"/>
        </w:rPr>
        <w:t xml:space="preserve"> remind you o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m sick. Sick but fascinated.</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y am I here? Just because of </w:t>
      </w:r>
      <w:r>
        <w:rPr>
          <w:rFonts w:eastAsia="Times New Roman" w:cs="Times New Roman" w:ascii="Times New Roman" w:hAnsi="Times New Roman"/>
          <w:color w:val="000000"/>
          <w:sz w:val="20"/>
          <w:szCs w:val="20"/>
          <w:u w:val="single"/>
        </w:rPr>
        <w:t>her</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No." she answered automatical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 lunch time, paraded diabolically throu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at enough to destroy your individuality, spo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ld fabric of longing to relea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om this godforsaken ordeal.</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body could quite imagine why they'd do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to themselv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o are these peop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and I?</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y are we 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 don't kno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ll tell you. We're ghosts who could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ccept not doing everything in lif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laugh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at gu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He was here in 1961, but regrett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ever visiting these spice fiel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s you, you're I...i'm remembering sumth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Good, now eat your ri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 paid seven bucks for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s what he was thinking down deep.</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Beneath </w:t>
      </w:r>
      <w:r>
        <w:rPr>
          <w:rFonts w:eastAsia="Times New Roman" w:cs="Times New Roman" w:ascii="Times New Roman" w:hAnsi="Times New Roman"/>
          <w:color w:val="000000"/>
          <w:sz w:val="20"/>
          <w:szCs w:val="20"/>
          <w:u w:val="single"/>
        </w:rPr>
        <w:t>that,</w:t>
      </w:r>
      <w:r>
        <w:rPr>
          <w:rFonts w:eastAsia="Times New Roman" w:cs="Times New Roman" w:ascii="Times New Roman" w:hAnsi="Times New Roman"/>
          <w:color w:val="000000"/>
          <w:sz w:val="20"/>
          <w:szCs w:val="20"/>
        </w:rPr>
        <w:t xml:space="preserve"> lay noth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______________________</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S AT HIS LAST WALL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_____________________|</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ll the other ones had been decorat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lready.</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What do you make of </w:t>
      </w:r>
      <w:r>
        <w:rPr>
          <w:rFonts w:eastAsia="Times New Roman" w:cs="Times New Roman" w:ascii="Times New Roman" w:hAnsi="Times New Roman"/>
          <w:b/>
          <w:bCs/>
          <w:color w:val="000000"/>
          <w:sz w:val="20"/>
          <w:szCs w:val="20"/>
          <w:u w:val="single"/>
        </w:rPr>
        <w:t>this</w:t>
      </w:r>
      <w:r>
        <w:rPr>
          <w:rFonts w:eastAsia="Times New Roman" w:cs="Times New Roman" w:ascii="Times New Roman" w:hAnsi="Times New Roman"/>
          <w:b/>
          <w:bCs/>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Donn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harlie had storyboarded the diar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dding bit and piece of substance 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ewspaper archives rang tr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d been blessed with a photographic memor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 think there's method to thi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madnes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d have to agre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ou pass through the layers of cultu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ne exist. Your mind is vaca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shermen subsistence catc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en smoke tough tobacc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rucks bounce crazilly ten miles awa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n a map no road carress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palms wave meaning no symphon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uld hope to matc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ain hopes for the faithfu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ouses construct themselves slow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rst growing, depositing white s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reaking rocks with heat and collecting handz</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 lend them shap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ligion is dead. Its hollow shell rings ful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n electromagnetic wav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ve generations pas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mountains case the original si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tribes at the heigh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ncase the myster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shrouds of forgetfulnes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 those who ask too many ques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glican church bells r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sea answers bac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it always di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re is the sun</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rain and the mo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re are reflections of eac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re's hunger, grasshuts, unfinished founda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hildr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lways, mo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ou watch the shimmer of hea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ey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see depths charg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se people are the land. I look 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re is no Z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 music, power, art, philosoph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 millions of thingz to consume the mi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re is no time, no agricultu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 history lef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et this is histor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at the countries washed awa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war's religion-turmoi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ent now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wo thousand years starts a calenda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s a drop of cosmological tym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at same drop that started everyth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the birth of our bang's vers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at has changed 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twenty-thousand yea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thing.</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u w:val="single"/>
        </w:rPr>
        <w:t>That</w:t>
      </w:r>
      <w:r>
        <w:rPr>
          <w:rFonts w:eastAsia="Times New Roman" w:cs="Times New Roman" w:ascii="Times New Roman" w:hAnsi="Times New Roman"/>
          <w:b/>
          <w:bCs/>
          <w:color w:val="000000"/>
          <w:sz w:val="20"/>
          <w:szCs w:val="20"/>
        </w:rPr>
        <w:t>, they couldn't chang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ghtning flashed the same 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n million year ag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sea spoke its wav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similar way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omach's hunger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sh fed th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ns burn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roats parched.</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atch the dogs - see how </w:t>
      </w:r>
      <w:r>
        <w:rPr>
          <w:rFonts w:eastAsia="Times New Roman" w:cs="Times New Roman" w:ascii="Times New Roman" w:hAnsi="Times New Roman"/>
          <w:color w:val="000000"/>
          <w:sz w:val="20"/>
          <w:szCs w:val="20"/>
          <w:u w:val="single"/>
        </w:rPr>
        <w:t>they</w:t>
      </w:r>
      <w:r>
        <w:rPr>
          <w:rFonts w:eastAsia="Times New Roman" w:cs="Times New Roman" w:ascii="Times New Roman" w:hAnsi="Times New Roman"/>
          <w:color w:val="000000"/>
          <w:sz w:val="20"/>
          <w:szCs w:val="20"/>
        </w:rPr>
        <w:t xml:space="preserve"> li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rking at night, sleeping by d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me people saw thingz different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the Stat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ranscendentalists tried to reach Michae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the states involv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ried to call up the Passpor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Jon Jackson carri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t was, after all, his apartm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ordz. People. So many empty shell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ne page of the AIDS document rea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d the sun went dow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Palms cast long-shawls upon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each, reflecting. It was the ti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f night when everything was perfec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the sun died to all but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ops of tre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 xml:space="preserve">"Say there, what would you b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doing on </w:t>
      </w:r>
      <w:r>
        <w:rPr>
          <w:rFonts w:eastAsia="Times New Roman" w:cs="Times New Roman" w:ascii="Times New Roman" w:hAnsi="Times New Roman"/>
          <w:color w:val="000000"/>
          <w:sz w:val="20"/>
          <w:szCs w:val="20"/>
          <w:u w:val="single"/>
        </w:rPr>
        <w:t>this</w:t>
      </w:r>
      <w:r>
        <w:rPr>
          <w:rFonts w:eastAsia="Times New Roman" w:cs="Times New Roman" w:ascii="Times New Roman" w:hAnsi="Times New Roman"/>
          <w:color w:val="000000"/>
          <w:sz w:val="20"/>
          <w:szCs w:val="20"/>
        </w:rPr>
        <w:t xml:space="preserve"> bea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walked out together, by the risen mo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a full night lif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saw you at my retreat. Oft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have come there to listen to the palm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ea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far out here? Surely, there a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lms all over Zanzib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h, I have been here a lo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ime and know the ways of these beach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 have you come here f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m not sure, I was searching out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n you will find it here, but not mu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nger I'm afra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 was the kind of thin golden l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 objectifies everything equally. A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emies and hates become passions, cycling ba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forgiveness as you experience their me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 humans are infalible in what they're do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 it drinking still-liquor or conguring spell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 eyes are your eyes... looking out agae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s when he surprised me, standing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was an ant looking up at an Empire State build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ay there, what would you be doing</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on </w:t>
      </w:r>
      <w:r>
        <w:rPr>
          <w:rFonts w:eastAsia="Times New Roman" w:cs="Times New Roman" w:ascii="Times New Roman" w:hAnsi="Times New Roman"/>
          <w:color w:val="000000"/>
          <w:sz w:val="20"/>
          <w:szCs w:val="20"/>
          <w:u w:val="single"/>
        </w:rPr>
        <w:t>this</w:t>
      </w:r>
      <w:r>
        <w:rPr>
          <w:rFonts w:eastAsia="Times New Roman" w:cs="Times New Roman" w:ascii="Times New Roman" w:hAnsi="Times New Roman"/>
          <w:color w:val="000000"/>
          <w:sz w:val="20"/>
          <w:szCs w:val="20"/>
        </w:rPr>
        <w:t xml:space="preserve"> bea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should have asked him the same 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Let us go to the house of a she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sherman I know." And we walked throu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n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y is nothing about to chan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 if I didn't k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h, you are a newcomer I see. The ro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ll be built in one month, with sewer and wa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nd trappings thereof. The coast has been sold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ckstock to consultants with the govern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sult means bribe. Are you that gre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nod grave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Look at the mo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water sparkled malicious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o you think I'm re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oes it matt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e listened to the music of light outside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sherman's hou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ell me what it used to be like." I mimick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grandchildrens yearn to see the worl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 will tell you of five years ag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How many languages do you spea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Sev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 seemed important at the ty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re was not any tourists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eak of, expats numbered on one hand,</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utter, flour, sugar and salt were precious commodit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How preciou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You couldn't get them."</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On a </w:t>
      </w:r>
      <w:r>
        <w:rPr>
          <w:rFonts w:eastAsia="Times New Roman" w:cs="Times New Roman" w:ascii="Times New Roman" w:hAnsi="Times New Roman"/>
          <w:b/>
          <w:bCs/>
          <w:color w:val="000000"/>
          <w:sz w:val="20"/>
          <w:szCs w:val="20"/>
          <w:u w:val="single"/>
        </w:rPr>
        <w:t>spice island</w:t>
      </w:r>
      <w:r>
        <w:rPr>
          <w:rFonts w:eastAsia="Times New Roman" w:cs="Times New Roman" w:ascii="Times New Roman" w:hAnsi="Times New Roman"/>
          <w:b/>
          <w:bCs/>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 didn't name the pla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ere're you talking about? The East Coas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No, Zanzibar Tow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at else." I prompt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ere were no restaurants, virtually no shop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In </w:t>
      </w:r>
      <w:r>
        <w:rPr>
          <w:rFonts w:eastAsia="Times New Roman" w:cs="Times New Roman" w:ascii="Times New Roman" w:hAnsi="Times New Roman"/>
          <w:b/>
          <w:bCs/>
          <w:color w:val="000000"/>
          <w:sz w:val="20"/>
          <w:szCs w:val="20"/>
          <w:u w:val="single"/>
        </w:rPr>
        <w:t>five years</w:t>
      </w:r>
      <w:r>
        <w:rPr>
          <w:rFonts w:eastAsia="Times New Roman" w:cs="Times New Roman" w:ascii="Times New Roman" w:hAnsi="Times New Roman"/>
          <w:b/>
          <w:bCs/>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ime flies, hu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we entered a crude, poor man's h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ol enchanted Michae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on't I know you from somewher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w:t>
      </w:r>
      <w:r>
        <w:rPr>
          <w:rFonts w:eastAsia="Times New Roman" w:cs="Times New Roman" w:ascii="Times New Roman" w:hAnsi="Times New Roman"/>
          <w:color w:val="000000"/>
          <w:sz w:val="20"/>
          <w:szCs w:val="20"/>
          <w:u w:val="single"/>
        </w:rPr>
        <w:t>That</w:t>
      </w:r>
      <w:r>
        <w:rPr>
          <w:rFonts w:eastAsia="Times New Roman" w:cs="Times New Roman" w:ascii="Times New Roman" w:hAnsi="Times New Roman"/>
          <w:color w:val="000000"/>
          <w:sz w:val="20"/>
          <w:szCs w:val="20"/>
        </w:rPr>
        <w:t xml:space="preserve"> tired-old line?" Think ba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ll me if you can remember the pla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e wrapped a lock of thinned hair arou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r middle finger, pulled gent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You aren'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I don't know; </w:t>
      </w:r>
      <w:r>
        <w:rPr>
          <w:rFonts w:eastAsia="Times New Roman" w:cs="Times New Roman" w:ascii="Times New Roman" w:hAnsi="Times New Roman"/>
          <w:color w:val="000000"/>
          <w:sz w:val="20"/>
          <w:szCs w:val="20"/>
          <w:u w:val="single"/>
        </w:rPr>
        <w:t>am i</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man with a large, proud bel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ore shorts slashed from stem to ster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carefully place, dog-like ey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e joined his inner world without fanfa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Jamb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Jaamb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 dipped his head slightly and pok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octopus roasting blac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n the small, smokey fi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 prodigious swimmer, this ma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 grinned visibly, defeating my myt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 spoke no Englis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 once saw him take to the wat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ith iron-tipped spear and catch ba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t returning till he'd  taken thir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reatures of the dee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Octopu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Monsters. Should'a seen the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waves broke distant on the moonligh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uter sho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ay out there? On that ree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y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is face defied a laugh by still be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rozen in smile. It reached its crea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rom one corner of his mouth to his ea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all the way belly-laughed back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ther side's long way."</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yye." he tried the word on agai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uch tyme. Much slow. Big body, ver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ig, slowly-slowly. Swim-swi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He is master of the clock."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xpat commented. "He could teach</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Buddah-n-Einstein 'bout </w:t>
      </w:r>
      <w:r>
        <w:rPr>
          <w:rFonts w:eastAsia="Times New Roman" w:cs="Times New Roman" w:ascii="Times New Roman" w:hAnsi="Times New Roman"/>
          <w:b/>
          <w:bCs/>
          <w:color w:val="000000"/>
          <w:sz w:val="20"/>
          <w:szCs w:val="20"/>
          <w:u w:val="single"/>
        </w:rPr>
        <w:t>their</w:t>
      </w:r>
      <w:r>
        <w:rPr>
          <w:rFonts w:eastAsia="Times New Roman" w:cs="Times New Roman" w:ascii="Times New Roman" w:hAnsi="Times New Roman"/>
          <w:b/>
          <w:bCs/>
          <w:color w:val="000000"/>
          <w:sz w:val="20"/>
          <w:szCs w:val="20"/>
        </w:rPr>
        <w:t xml:space="preserve"> vers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tim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 gave me a piercing look that said 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uch, with a fond sideways glance f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man who said i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is is probably the wises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an you would ever meet in a life o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arching the world for knowledge. Tha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ouldn't be what you're doing here, by chanc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now, </w:t>
      </w:r>
      <w:r>
        <w:rPr>
          <w:rFonts w:eastAsia="Times New Roman" w:cs="Times New Roman" w:ascii="Times New Roman" w:hAnsi="Times New Roman"/>
          <w:b/>
          <w:bCs/>
          <w:color w:val="000000"/>
          <w:sz w:val="20"/>
          <w:szCs w:val="20"/>
          <w:u w:val="single"/>
        </w:rPr>
        <w:t>would it</w:t>
      </w:r>
      <w:r>
        <w:rPr>
          <w:rFonts w:eastAsia="Times New Roman" w:cs="Times New Roman" w:ascii="Times New Roman" w:hAnsi="Times New Roman"/>
          <w:b/>
          <w:bCs/>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question reeled me. Awkwardly pu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ike two keys hit with eyes off the typ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re you sure?"</w:t>
        <w:br/>
        <w:t xml:space="preserve">I burned him back. The coil of th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rpent struck with both men collaps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paroxysms of mirt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He is a funny man, this America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at's why I have brought him for yo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expat wiped tears of wordz from hi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t;&lt;&lt;&lt;&lt;&lt;&lt;&lt;&lt;&lt;&lt;&lt;&lt;&lt;&lt;&lt;&lt;&lt;&lt; insert your Smack document &gt;&gt;&gt;&gt;&gt;&gt;&gt;&gt;&gt;&gt;&gt;&gt;&gt;&gt;&gt;&gt;&gt;&gt;&gt;&gt;&gt;&gt;&g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e join it now already in progres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place to retreat, and write abou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hing quite like an island to keep you from your loved on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had chuckled, and promptly dialed the number giv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800. That's a strange phone numb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tting a stranger-still m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says out loud, recreating the scene in his mi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glass of very dry sherry balanced itself on his kne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place was stocked all right...no grocery stores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eak of, in fact, not much of anything there b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collosal house, hewn it would seem, from the ve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drock itself. It was a mausoleum to the oddit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western mind consumed itself 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there was really no telling where or when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cture happened. It felt like that sometimes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science fiction plot stuck in neuro-gothic horr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David and Goliath together, strapped in a chai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forced to watch it - constantly reminded of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posites, the transfiguartions that cremate a pers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ity developed by societal my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dispense it to the win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anding, I suppose, on an island like this on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It had been hard at first... </w:t>
      </w:r>
      <w:r>
        <w:rPr>
          <w:rFonts w:eastAsia="Times New Roman" w:cs="Times New Roman" w:ascii="Times New Roman" w:hAnsi="Times New Roman"/>
          <w:color w:val="000000"/>
          <w:sz w:val="20"/>
          <w:szCs w:val="20"/>
          <w:u w:val="single"/>
        </w:rPr>
        <w:t>very</w:t>
      </w:r>
      <w:r>
        <w:rPr>
          <w:rFonts w:eastAsia="Times New Roman" w:cs="Times New Roman" w:ascii="Times New Roman" w:hAnsi="Times New Roman"/>
          <w:color w:val="000000"/>
          <w:sz w:val="20"/>
          <w:szCs w:val="20"/>
        </w:rPr>
        <w:t xml:space="preserve"> hard. It's o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ng to quit in the middle of a city...supp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pots everywhere the imagination's deprived mi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ok... like a safety valve, an insurance polic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Well, if it gets really bad, I can always get a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ver's worth, just to tide the storm goodby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s sustainance...just the thought it's availab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nowing you're surrounded by it, and people slav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its oracle makes you strong in a 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kes you think you're going somewher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But </w:t>
      </w:r>
      <w:r>
        <w:rPr>
          <w:rFonts w:eastAsia="Times New Roman" w:cs="Times New Roman" w:ascii="Times New Roman" w:hAnsi="Times New Roman"/>
          <w:b/>
          <w:bCs/>
          <w:color w:val="000000"/>
          <w:sz w:val="20"/>
          <w:szCs w:val="20"/>
        </w:rPr>
        <w:t>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hit, let's us be serious boy... it sucked. I look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t the Burma Shave Razor and thought about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virgin blood, untinted by heroin, flowing out all ov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counter. I thought how useless it was, unab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 create its own hi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keep the godamn fucked-up world on the outsid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y run a marathon or do some crazy athletic fe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t in an accident and break you heart to ge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ome relief from the pain? There's pain fucking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EVERYW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godamn it if I'm destined to feel every bit o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 just because my blood won't carry this little b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fucking protene peptide, or whatever the morphi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ok-alike 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e drank hundred-year old Port till he puk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ll over the diningroom table and thought ab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eath almost continual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my room I nailed shut the door leading to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lcony, so convinced I was I'd jum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Just for the utter HELL of i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t a lower moment than normal</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 xml:space="preserve">depression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took me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 was all over of course. He'd done all the pa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illers he'd found, drunk booze till it sickened him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 it and smashed some expensive-looking thin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n final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t down to the reasons he'd hooked himself in the fir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ace. Seeing reality different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ing it free of the pain that had tortured hi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is entire adult l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It was time to think like a child again... so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endeavored to reduce my mind to a precognitiv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ush with the strongest drugs availab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o try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roin was a good beginning. Why? For i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ferred choice of ending it a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ce, clean death...just stop breathing so sudden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 peaceful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 at all like the winos and cheap blue-collar ach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ull of hate and vengance for their choic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mack had a magic aura of timelessness, like you cou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ep beyond it all...</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So </w:t>
      </w:r>
      <w:r>
        <w:rPr>
          <w:rFonts w:eastAsia="Times New Roman" w:cs="Times New Roman" w:ascii="Times New Roman" w:hAnsi="Times New Roman"/>
          <w:b/>
          <w:bCs/>
          <w:color w:val="000000"/>
          <w:sz w:val="20"/>
          <w:szCs w:val="20"/>
          <w:u w:val="single"/>
        </w:rPr>
        <w:t>that's</w:t>
      </w:r>
      <w:r>
        <w:rPr>
          <w:rFonts w:eastAsia="Times New Roman" w:cs="Times New Roman" w:ascii="Times New Roman" w:hAnsi="Times New Roman"/>
          <w:b/>
          <w:bCs/>
          <w:color w:val="000000"/>
          <w:sz w:val="20"/>
          <w:szCs w:val="20"/>
        </w:rPr>
        <w:t xml:space="preserve"> why people give </w:t>
      </w:r>
      <w:r>
        <w:rPr>
          <w:rFonts w:eastAsia="Times New Roman" w:cs="Times New Roman" w:ascii="Times New Roman" w:hAnsi="Times New Roman"/>
          <w:b/>
          <w:bCs/>
          <w:color w:val="000000"/>
          <w:sz w:val="20"/>
          <w:szCs w:val="20"/>
          <w:u w:val="single"/>
        </w:rPr>
        <w:t>everything</w:t>
      </w:r>
      <w:r>
        <w:rPr>
          <w:rFonts w:eastAsia="Times New Roman" w:cs="Times New Roman" w:ascii="Times New Roman" w:hAnsi="Times New Roman"/>
          <w:b/>
          <w:bCs/>
          <w:color w:val="000000"/>
          <w:sz w:val="20"/>
          <w:szCs w:val="20"/>
        </w:rPr>
        <w:t xml:space="preserve"> to go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rst thou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rst t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akening from a gutter slumber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ol, dark alleyway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d Septemb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 had been a hard, fast trail straight Downhi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under the illusion of experience-to-docu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 modern rite of passag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stood up, placing the brandy bottle next to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mpty sherry gla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ndering what, exactly, he'd be telling the own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atever you ne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man had sa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d he really need to ransack the place for dru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discover those strange parcel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rapped, undoubtedly, by the hands of his empower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 trash the monastery with his diction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fit only for smelly, abandonded plac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with people passing corners for be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covered with rags of urine, and swe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cringed</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YUCK! How could I have fallen </w:t>
      </w:r>
      <w:r>
        <w:rPr>
          <w:rFonts w:eastAsia="Times New Roman" w:cs="Times New Roman" w:ascii="Times New Roman" w:hAnsi="Times New Roman"/>
          <w:b/>
          <w:bCs/>
          <w:color w:val="000000"/>
          <w:sz w:val="20"/>
          <w:szCs w:val="20"/>
          <w:u w:val="single"/>
        </w:rPr>
        <w:t>so low</w:t>
      </w:r>
      <w:r>
        <w:rPr>
          <w:rFonts w:eastAsia="Times New Roman" w:cs="Times New Roman" w:ascii="Times New Roman" w:hAnsi="Times New Roman"/>
          <w:b/>
          <w:bCs/>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d then he laughed,</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for he knew low meant </w:t>
      </w:r>
      <w:r>
        <w:rPr>
          <w:rFonts w:eastAsia="Times New Roman" w:cs="Times New Roman" w:ascii="Times New Roman" w:hAnsi="Times New Roman"/>
          <w:color w:val="000000"/>
          <w:sz w:val="20"/>
          <w:szCs w:val="20"/>
          <w:u w:val="single"/>
        </w:rPr>
        <w:t>no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utside of the judgements he'd lef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by </w:t>
      </w:r>
      <w:r>
        <w:rPr>
          <w:rFonts w:eastAsia="Times New Roman" w:cs="Times New Roman" w:ascii="Times New Roman" w:hAnsi="Times New Roman"/>
          <w:color w:val="000000"/>
          <w:sz w:val="20"/>
          <w:szCs w:val="20"/>
          <w:u w:val="single"/>
        </w:rPr>
        <w:t>becoming</w:t>
      </w:r>
      <w:r>
        <w:rPr>
          <w:rFonts w:eastAsia="Times New Roman" w:cs="Times New Roman" w:ascii="Times New Roman" w:hAnsi="Times New Roman"/>
          <w:color w:val="000000"/>
          <w:sz w:val="20"/>
          <w:szCs w:val="20"/>
        </w:rPr>
        <w:t xml:space="preserve"> that place, him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d gone way beyond ego and self caring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rther than he'd ever imagined, carried aloft 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wings of undetected craft -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inning tales and webs of consistancie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ross the soul-starved landscape of utter despai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 has been my life's wor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felt like he'd accomplished more for huma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those timeless, breath-starven gulps of heart 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ung, edging to "disaster," than in the whole of hi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fe to that poi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 was as i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d been appointed to shift reality sideway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and I could only do it from the death's perspective -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lying free of my body on number-one grad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iland whi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o Much...Too fucking much was the right amou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I lived to do it oft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More often than my frien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who died with no such task in mi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uck. What am I worried abou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I'll tell him the god-dammed </w:t>
      </w:r>
      <w:r>
        <w:rPr>
          <w:rFonts w:eastAsia="Times New Roman" w:cs="Times New Roman" w:ascii="Times New Roman" w:hAnsi="Times New Roman"/>
          <w:color w:val="000000"/>
          <w:sz w:val="20"/>
          <w:szCs w:val="20"/>
          <w:u w:val="single"/>
        </w:rPr>
        <w:t>Tru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nd be done with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was the illusion of the adult mind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protruberances from normal had to b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lained away, inside the normality's framewor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How many times did you almost </w:t>
      </w:r>
      <w:r>
        <w:rPr>
          <w:rFonts w:eastAsia="Times New Roman" w:cs="Times New Roman" w:ascii="Times New Roman" w:hAnsi="Times New Roman"/>
          <w:color w:val="000000"/>
          <w:sz w:val="20"/>
          <w:szCs w:val="20"/>
          <w:u w:val="single"/>
        </w:rPr>
        <w:t>DIE</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r conscious mind said to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now you're concerned with this min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ident of circumstanc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y don't you list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is side the edge of dea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gentle buzz in his head...The David's Golita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umbling a thre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no matter -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 all comes out to air in circumstanc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you can take your actions agains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es, that's right, tell'im the Trut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at do I have to hide anymo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ath Becomes me, and ...</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What else </w:t>
      </w:r>
      <w:r>
        <w:rPr>
          <w:rFonts w:eastAsia="Times New Roman" w:cs="Times New Roman" w:ascii="Times New Roman" w:hAnsi="Times New Roman"/>
          <w:b/>
          <w:bCs/>
          <w:color w:val="000000"/>
          <w:sz w:val="20"/>
          <w:szCs w:val="20"/>
          <w:u w:val="single"/>
        </w:rPr>
        <w:t>is</w:t>
      </w:r>
      <w:r>
        <w:rPr>
          <w:rFonts w:eastAsia="Times New Roman" w:cs="Times New Roman" w:ascii="Times New Roman" w:hAnsi="Times New Roman"/>
          <w:b/>
          <w:bCs/>
          <w:color w:val="000000"/>
          <w:sz w:val="20"/>
          <w:szCs w:val="20"/>
        </w:rPr>
        <w:t xml:space="preserve"> there to fear, any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e'd soon discover a few thing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     like living </w:t>
      </w:r>
      <w:r>
        <w:rPr>
          <w:rFonts w:eastAsia="Times New Roman" w:cs="Times New Roman" w:ascii="Times New Roman" w:hAnsi="Times New Roman"/>
          <w:color w:val="000000"/>
          <w:sz w:val="20"/>
          <w:szCs w:val="20"/>
          <w:u w:val="single"/>
        </w:rPr>
        <w:t>through</w:t>
      </w:r>
      <w:r>
        <w:rPr>
          <w:rFonts w:eastAsia="Times New Roman" w:cs="Times New Roman" w:ascii="Times New Roman" w:hAnsi="Times New Roman"/>
          <w:color w:val="000000"/>
          <w:sz w:val="20"/>
          <w:szCs w:val="20"/>
        </w:rPr>
        <w:t xml:space="preserve"> it to se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the "other sid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 glass descended to the table aga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cently fill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emptied to reas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ch had little bearance on realit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et to occu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o him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Smack was nothing real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It set the stage to brea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under the weight of too many prop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for a one-man play.</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instant script tore itself usund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linquished its control of destiny's pill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the thinking mi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ch would question the precepts before i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the face of eternal deat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ondering which heartbeat will be your las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ich breath will expire forev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r what minor act will become your demi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ith its pure and utter pointlessnes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re's no room for hesit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no reason to fight i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rough the wall of paradox reality collaps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placed by an instant version of trut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rely recognizeable from what you've lef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Exactly the sa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Union of opposites co-existing separate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flowing into one other strea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you can navigate 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return from at wil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rain falls in individual drople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so it ris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 fall again into the se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Tempted to smash the glass of th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dea he'd held in his h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 requitted it's instinct 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used the energy of the violence to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go insid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eper than he'd gone befor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Who </w:t>
      </w:r>
      <w:r>
        <w:rPr>
          <w:rFonts w:eastAsia="Times New Roman" w:cs="Times New Roman" w:ascii="Times New Roman" w:hAnsi="Times New Roman"/>
          <w:color w:val="000000"/>
          <w:sz w:val="20"/>
          <w:szCs w:val="20"/>
          <w:u w:val="single"/>
        </w:rPr>
        <w:t>does</w:t>
      </w:r>
      <w:r>
        <w:rPr>
          <w:rFonts w:eastAsia="Times New Roman" w:cs="Times New Roman" w:ascii="Times New Roman" w:hAnsi="Times New Roman"/>
          <w:color w:val="000000"/>
          <w:sz w:val="20"/>
          <w:szCs w:val="20"/>
        </w:rPr>
        <w:t xml:space="preserve"> care in fac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id I really give a good-goddam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I got this job?</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 I called on a total whim 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stayed that way throughout th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ickly normal interac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ow different it would soon becom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u w:val="single"/>
        </w:rPr>
        <w:t xml:space="preserve">Nothing matters </w:t>
      </w:r>
      <w:r>
        <w:rPr>
          <w:rFonts w:eastAsia="Times New Roman" w:cs="Times New Roman" w:ascii="Times New Roman" w:hAnsi="Times New Roman"/>
          <w:b/>
          <w:bCs/>
          <w:color w:val="000000"/>
          <w:sz w:val="20"/>
          <w:szCs w:val="20"/>
        </w:rPr>
        <w:t>is a fa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used constantly when hig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r trying to get that wa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 work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always got my stuff - money or n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slept, I spat, I ate good food 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rank with my memories in ta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lived where others di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lived well, because I didn't car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u w:val="single"/>
        </w:rPr>
        <w:t>what</w:t>
      </w:r>
      <w:r>
        <w:rPr>
          <w:rFonts w:eastAsia="Times New Roman" w:cs="Times New Roman" w:ascii="Times New Roman" w:hAnsi="Times New Roman"/>
          <w:b/>
          <w:bCs/>
          <w:color w:val="000000"/>
          <w:sz w:val="20"/>
          <w:szCs w:val="20"/>
        </w:rPr>
        <w:t xml:space="preserve"> happen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simply knew it would come to someth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I'd want to be there in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So fuck it if he thinks I</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shouldn't have drunk his por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or puked on the table 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said I was a junkie trying to get cle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y." he would have said and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that's a very good ques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I didn't car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ab/>
      </w:r>
      <w:r>
        <w:rPr>
          <w:rFonts w:eastAsia="Times New Roman" w:cs="Times New Roman" w:ascii="Times New Roman" w:hAnsi="Times New Roman"/>
          <w:color w:val="000000"/>
          <w:sz w:val="20"/>
          <w:szCs w:val="20"/>
          <w:u w:val="single"/>
        </w:rPr>
        <w:t>really</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y would going clean mean any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 concept of </w:t>
      </w:r>
      <w:r>
        <w:rPr>
          <w:rFonts w:eastAsia="Times New Roman" w:cs="Times New Roman" w:ascii="Times New Roman" w:hAnsi="Times New Roman"/>
          <w:color w:val="000000"/>
          <w:sz w:val="20"/>
          <w:szCs w:val="20"/>
          <w:u w:val="single"/>
        </w:rPr>
        <w:t>documenting</w:t>
      </w:r>
      <w:r>
        <w:rPr>
          <w:rFonts w:eastAsia="Times New Roman" w:cs="Times New Roman" w:ascii="Times New Roman" w:hAnsi="Times New Roman"/>
          <w:color w:val="000000"/>
          <w:sz w:val="20"/>
          <w:szCs w:val="20"/>
        </w:rPr>
        <w:t xml:space="preserve"> it went window-wi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ng before the first notes took shap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u w:val="single"/>
        </w:rPr>
        <w:t>Live</w:t>
      </w:r>
      <w:r>
        <w:rPr>
          <w:rFonts w:eastAsia="Times New Roman" w:cs="Times New Roman" w:ascii="Times New Roman" w:hAnsi="Times New Roman"/>
          <w:b/>
          <w:bCs/>
          <w:color w:val="000000"/>
          <w:sz w:val="20"/>
          <w:szCs w:val="20"/>
        </w:rPr>
        <w:t xml:space="preserve">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Fuck the diametric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living an opposite to write its balanc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sucks. </w:t>
      </w:r>
      <w:r>
        <w:rPr>
          <w:rFonts w:eastAsia="Times New Roman" w:cs="Times New Roman" w:ascii="Times New Roman" w:hAnsi="Times New Roman"/>
          <w:color w:val="000000"/>
          <w:sz w:val="20"/>
          <w:szCs w:val="20"/>
          <w:u w:val="single"/>
        </w:rPr>
        <w:t>Big-Time</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ive and lov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Stop fumbling with the life-ring security</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of knowing a </w:t>
      </w:r>
      <w:r>
        <w:rPr>
          <w:rFonts w:eastAsia="Times New Roman" w:cs="Times New Roman" w:ascii="Times New Roman" w:hAnsi="Times New Roman"/>
          <w:b/>
          <w:bCs/>
          <w:color w:val="000000"/>
          <w:sz w:val="20"/>
          <w:szCs w:val="20"/>
          <w:u w:val="single"/>
        </w:rPr>
        <w:t>reason</w:t>
      </w:r>
      <w:r>
        <w:rPr>
          <w:rFonts w:eastAsia="Times New Roman" w:cs="Times New Roman" w:ascii="Times New Roman" w:hAnsi="Times New Roman"/>
          <w:b/>
          <w:bCs/>
          <w:color w:val="000000"/>
          <w:sz w:val="20"/>
          <w:szCs w:val="20"/>
        </w:rPr>
        <w:t xml:space="preserve"> spills you ou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a predetermined wa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oresponding to the end result you</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u w:val="single"/>
        </w:rPr>
        <w:t>Imagined</w:t>
      </w:r>
      <w:r>
        <w:rPr>
          <w:rFonts w:eastAsia="Times New Roman" w:cs="Times New Roman" w:ascii="Times New Roman" w:hAnsi="Times New Roman"/>
          <w:color w:val="000000"/>
          <w:sz w:val="20"/>
          <w:szCs w:val="20"/>
        </w:rPr>
        <w:t xml:space="preserve"> possib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magination writes the scrip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you forget you're follow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sex and a half seconds' later.</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Beat off with your concentration upon the </w:t>
      </w:r>
      <w:r>
        <w:rPr>
          <w:rFonts w:eastAsia="Times New Roman" w:cs="Times New Roman" w:ascii="Times New Roman" w:hAnsi="Times New Roman"/>
          <w:color w:val="000000"/>
          <w:sz w:val="20"/>
          <w:szCs w:val="20"/>
          <w:u w:val="single"/>
        </w:rPr>
        <w:t>divi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of here and no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forever and now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side eternity's closed loop of reflec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upon its enigma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ou can't know a godamn anything before it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happened, unless you </w:t>
      </w:r>
      <w:r>
        <w:rPr>
          <w:rFonts w:eastAsia="Times New Roman" w:cs="Times New Roman" w:ascii="Times New Roman" w:hAnsi="Times New Roman"/>
          <w:b/>
          <w:bCs/>
          <w:color w:val="000000"/>
          <w:sz w:val="20"/>
          <w:szCs w:val="20"/>
          <w:u w:val="single"/>
        </w:rPr>
        <w:t>make</w:t>
      </w:r>
      <w:r>
        <w:rPr>
          <w:rFonts w:eastAsia="Times New Roman" w:cs="Times New Roman" w:ascii="Times New Roman" w:hAnsi="Times New Roman"/>
          <w:b/>
          <w:bCs/>
          <w:color w:val="000000"/>
          <w:sz w:val="20"/>
          <w:szCs w:val="20"/>
        </w:rPr>
        <w:t xml:space="preserve"> it happ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knowing it all beforeh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llusion-extremely volatil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spontaneously </w:t>
      </w:r>
      <w:r>
        <w:rPr>
          <w:rFonts w:eastAsia="Times New Roman" w:cs="Times New Roman" w:ascii="Times New Roman" w:hAnsi="Times New Roman"/>
          <w:color w:val="000000"/>
          <w:sz w:val="20"/>
          <w:szCs w:val="20"/>
          <w:u w:val="single"/>
        </w:rPr>
        <w:t>cum</w:t>
      </w:r>
      <w:r>
        <w:rPr>
          <w:rFonts w:eastAsia="Times New Roman" w:cs="Times New Roman" w:ascii="Times New Roman" w:hAnsi="Times New Roman"/>
          <w:color w:val="000000"/>
          <w:sz w:val="20"/>
          <w:szCs w:val="20"/>
        </w:rPr>
        <w:t>busting it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nding your spark-shower skywar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lling all around you, lik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s the bloody parade of your inaugur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 xml:space="preserve">into something intelligent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ab/>
        <w:tab/>
        <w:tab/>
        <w:tab/>
        <w:t>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coming. Fit for applau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ere was I? This tirade from a simp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ought, a simple fear o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 will this man think ab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 I've done here, with his belonging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Like I've burnt the place to th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Grou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or someth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y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o the hell is he trusting someone h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never met before? Is his life so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iracle-laiden</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nothing </w:t>
      </w:r>
      <w:r>
        <w:rPr>
          <w:rFonts w:eastAsia="Times New Roman" w:cs="Times New Roman" w:ascii="Times New Roman" w:hAnsi="Times New Roman"/>
          <w:color w:val="000000"/>
          <w:sz w:val="20"/>
          <w:szCs w:val="20"/>
          <w:u w:val="single"/>
        </w:rPr>
        <w:t>does</w:t>
      </w:r>
      <w:r>
        <w:rPr>
          <w:rFonts w:eastAsia="Times New Roman" w:cs="Times New Roman" w:ascii="Times New Roman" w:hAnsi="Times New Roman"/>
          <w:color w:val="000000"/>
          <w:sz w:val="20"/>
          <w:szCs w:val="20"/>
        </w:rPr>
        <w:t xml:space="preserve"> matter to him 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s another process in motion 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of course he won't ca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Shit! As if someone fitting my voice</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s given a job like this for no particular sen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ehind the decision to say y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ab/>
        <w:tab/>
        <w:tab/>
        <w:t xml:space="preserve">instead of </w:t>
      </w:r>
      <w:r>
        <w:rPr>
          <w:rFonts w:eastAsia="Times New Roman" w:cs="Times New Roman" w:ascii="Times New Roman" w:hAnsi="Times New Roman"/>
          <w:b/>
          <w:bCs/>
          <w:color w:val="000000"/>
          <w:sz w:val="20"/>
          <w:szCs w:val="20"/>
        </w:rPr>
        <w:t>N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y </w:t>
      </w:r>
      <w:r>
        <w:rPr>
          <w:rFonts w:eastAsia="Times New Roman" w:cs="Times New Roman" w:ascii="Times New Roman" w:hAnsi="Times New Roman"/>
          <w:color w:val="000000"/>
          <w:sz w:val="20"/>
          <w:szCs w:val="20"/>
          <w:u w:val="single"/>
        </w:rPr>
        <w:t>did</w:t>
      </w:r>
      <w:r>
        <w:rPr>
          <w:rFonts w:eastAsia="Times New Roman" w:cs="Times New Roman" w:ascii="Times New Roman" w:hAnsi="Times New Roman"/>
          <w:color w:val="000000"/>
          <w:sz w:val="20"/>
          <w:szCs w:val="20"/>
        </w:rPr>
        <w:t xml:space="preserve"> I decide to go cle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as I bored, or w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ab/>
        <w:tab/>
        <w:t>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ab/>
        <w:t>Bored of how easy it's beco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ab/>
        <w:t>to avo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ab/>
        <w:t>putting the worlds back together</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ab/>
        <w:tab/>
        <w:tab/>
        <w:tab/>
      </w:r>
      <w:r>
        <w:rPr>
          <w:rFonts w:eastAsia="Times New Roman" w:cs="Times New Roman" w:ascii="Times New Roman" w:hAnsi="Times New Roman"/>
          <w:color w:val="000000"/>
          <w:sz w:val="20"/>
          <w:szCs w:val="20"/>
          <w:u w:val="single"/>
        </w:rPr>
        <w:t>aga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thought back to the times before he'd co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tting in the area's coffeehous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stening to people babble on caffie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rm and sil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tching from the corne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ll Fou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persed around the room, flapping win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reezes of mind's eye blow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Nothing came to idea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nly emotions... only the words covering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repressions people feared saying to each ot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tterly transpar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coutched in a heroin slum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sight of the prison bars people forged</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hammered into holes of what </w:t>
      </w:r>
      <w:r>
        <w:rPr>
          <w:rFonts w:eastAsia="Times New Roman" w:cs="Times New Roman" w:ascii="Times New Roman" w:hAnsi="Times New Roman"/>
          <w:color w:val="000000"/>
          <w:sz w:val="20"/>
          <w:szCs w:val="20"/>
          <w:u w:val="single"/>
        </w:rPr>
        <w:t>could</w:t>
      </w:r>
      <w:r>
        <w:rPr>
          <w:rFonts w:eastAsia="Times New Roman" w:cs="Times New Roman" w:ascii="Times New Roman" w:hAnsi="Times New Roman"/>
          <w:color w:val="000000"/>
          <w:sz w:val="20"/>
          <w:szCs w:val="20"/>
        </w:rPr>
        <w:t xml:space="preserve"> or </w:t>
      </w:r>
      <w:r>
        <w:rPr>
          <w:rFonts w:eastAsia="Times New Roman" w:cs="Times New Roman" w:ascii="Times New Roman" w:hAnsi="Times New Roman"/>
          <w:color w:val="000000"/>
          <w:sz w:val="20"/>
          <w:szCs w:val="20"/>
          <w:u w:val="single"/>
        </w:rPr>
        <w:t>wou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be sa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n a world more truthful to it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mpassionate observance -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everything dim and sla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rfection in this disorder of h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wh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verything's so destroy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Muscles so still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ab/>
        <w:t>like jel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unable to move, to spea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o warn the people about themselv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any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 didn't mat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eath was step's away - it hovered at thei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shoulders and rode mine piggyba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ath grinned all things nocturn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nd hard to focus up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ignorance became beauty 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They're fear of annihil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ey think that death's the e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so they never look at it</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sew as it is, to their psych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ce, someone had died in front of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sed away, they did, into the erronious belie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they were escaping their destiny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was too high to prevent anything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atching spirits cluster around and draw th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u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d 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y looked at me lik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You're seeing tragedy. There's no escape from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this" was lif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y left their bodies to enter aga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n other places and time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hadow dimensions of paralle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e've blinded our abilities to see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I saw my escape 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my death reprieved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n my careless ignora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 was amused by my agend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f not giving a shit today 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wondering nothing to tomorrow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t struck me I'd topped the fence and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wouldn't be staying there very long becaus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     </w:t>
      </w:r>
      <w:r>
        <w:rPr>
          <w:rFonts w:eastAsia="Times New Roman" w:cs="Times New Roman" w:ascii="Times New Roman" w:hAnsi="Times New Roman"/>
          <w:color w:val="000000"/>
          <w:sz w:val="20"/>
          <w:szCs w:val="20"/>
        </w:rPr>
        <w:t>Nothing mattering can't la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eath waited my decision to fall either 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ondering which I'd choos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and </w:t>
      </w:r>
      <w:r>
        <w:rPr>
          <w:rFonts w:eastAsia="Times New Roman" w:cs="Times New Roman" w:ascii="Times New Roman" w:hAnsi="Times New Roman"/>
          <w:b/>
          <w:bCs/>
          <w:color w:val="000000"/>
          <w:sz w:val="20"/>
          <w:szCs w:val="20"/>
        </w:rPr>
        <w:t>I granted it licence to let me choo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m dying, slowly but surely, to this substanc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nchalanc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I take it to not care when I </w:t>
      </w:r>
      <w:r>
        <w:rPr>
          <w:rFonts w:eastAsia="Times New Roman" w:cs="Times New Roman" w:ascii="Times New Roman" w:hAnsi="Times New Roman"/>
          <w:color w:val="000000"/>
          <w:sz w:val="20"/>
          <w:szCs w:val="20"/>
          <w:u w:val="single"/>
        </w:rPr>
        <w:t>do</w:t>
      </w:r>
      <w:r>
        <w:rPr>
          <w:rFonts w:eastAsia="Times New Roman" w:cs="Times New Roman" w:ascii="Times New Roman" w:hAnsi="Times New Roman"/>
          <w:color w:val="000000"/>
          <w:sz w:val="20"/>
          <w:szCs w:val="20"/>
        </w:rPr>
        <w:t xml:space="preserve"> undernea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ove the reality of not enduring another mo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f this confus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becomes the civilized world's domai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 made me a stone-statue of conforma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y my immobili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lack of desir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Seeing that spirit go </w:t>
      </w:r>
      <w:r>
        <w:rPr>
          <w:rFonts w:eastAsia="Times New Roman" w:cs="Times New Roman" w:ascii="Times New Roman" w:hAnsi="Times New Roman"/>
          <w:b/>
          <w:bCs/>
          <w:color w:val="000000"/>
          <w:sz w:val="20"/>
          <w:szCs w:val="20"/>
          <w:u w:val="single"/>
        </w:rPr>
        <w:t>did</w:t>
      </w:r>
      <w:r>
        <w:rPr>
          <w:rFonts w:eastAsia="Times New Roman" w:cs="Times New Roman" w:ascii="Times New Roman" w:hAnsi="Times New Roman"/>
          <w:b/>
          <w:bCs/>
          <w:color w:val="000000"/>
          <w:sz w:val="20"/>
          <w:szCs w:val="20"/>
        </w:rPr>
        <w:t xml:space="preserve"> something to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It shook me awake, that dru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by putting me to sleep so lo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Eventually, a dawn brought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comparison tha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 difference existed between dream and wak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at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xcept the division of addiction to either sid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I wanted </w:t>
      </w:r>
      <w:r>
        <w:rPr>
          <w:rFonts w:eastAsia="Times New Roman" w:cs="Times New Roman" w:ascii="Times New Roman" w:hAnsi="Times New Roman"/>
          <w:color w:val="000000"/>
          <w:sz w:val="20"/>
          <w:szCs w:val="20"/>
          <w:u w:val="single"/>
        </w:rPr>
        <w:t>mo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 stronger dru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nd the only thing that took its part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s connecting the worlds further</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through </w:t>
      </w:r>
      <w:r>
        <w:rPr>
          <w:rFonts w:eastAsia="Times New Roman" w:cs="Times New Roman" w:ascii="Times New Roman" w:hAnsi="Times New Roman"/>
          <w:color w:val="000000"/>
          <w:sz w:val="20"/>
          <w:szCs w:val="20"/>
          <w:u w:val="single"/>
        </w:rPr>
        <w:t>action</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d done it from the dream's side alread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ucidly watching the things people project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their everyday realit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at choice had I then, but to watch them die?</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Moment by mom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Piece by bit and section</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repressing the momentum of life </w:t>
      </w:r>
      <w:r>
        <w:rPr>
          <w:rFonts w:eastAsia="Times New Roman" w:cs="Times New Roman" w:ascii="Times New Roman" w:hAnsi="Times New Roman"/>
          <w:b/>
          <w:bCs/>
          <w:color w:val="000000"/>
          <w:sz w:val="20"/>
          <w:szCs w:val="20"/>
          <w:u w:val="single"/>
        </w:rPr>
        <w:t>try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 xml:space="preserve">to burst through the shells of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conforma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sat in these places the whole of the d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rm and dry for a cup of coffe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 making a sou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iting, eyes drooped and seeing horr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 car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xt fix.</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r>
      <w:r>
        <w:rPr>
          <w:rFonts w:eastAsia="Times New Roman" w:cs="Times New Roman" w:ascii="Times New Roman" w:hAnsi="Times New Roman"/>
          <w:b/>
          <w:bCs/>
          <w:color w:val="000000"/>
          <w:sz w:val="20"/>
          <w:szCs w:val="20"/>
          <w:u w:val="single"/>
        </w:rPr>
        <w:t>Last Fix.</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I remember that one. I </w:t>
      </w:r>
      <w:r>
        <w:rPr>
          <w:rFonts w:eastAsia="Times New Roman" w:cs="Times New Roman" w:ascii="Times New Roman" w:hAnsi="Times New Roman"/>
          <w:color w:val="000000"/>
          <w:sz w:val="20"/>
          <w:szCs w:val="20"/>
          <w:u w:val="single"/>
        </w:rPr>
        <w:t>knew</w:t>
      </w:r>
      <w:r>
        <w:rPr>
          <w:rFonts w:eastAsia="Times New Roman" w:cs="Times New Roman" w:ascii="Times New Roman" w:hAnsi="Times New Roman"/>
          <w:color w:val="000000"/>
          <w:sz w:val="20"/>
          <w:szCs w:val="20"/>
        </w:rPr>
        <w:t xml:space="preserve"> it, the mo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sho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eamy Death Boredom Sacrificial Victi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o his own Dirty Sheet Conform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shouted that to Jimi Hendrix</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issed the sky goodby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d then it hit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 xml:space="preserve">    I'd been in the hospital befo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Died and come bac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Died and my spirit fled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 xml:space="preserve">    what's the differ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 parallel reality's still re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in the sense that your problem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re expor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nd apparently reinacted to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y said I'd been clo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loaking the basket of respitory slee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ith a thin-veiled handkerchie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ike a gauzy dress of a beautiful body'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sunlit profi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shit. I di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     Big De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ere I didn't and on the 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ath showed me around 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Told me some thing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ab/>
        <w:t>He D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rst thing I'd wanted to know, was how com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Death's a </w:t>
      </w:r>
      <w:r>
        <w:rPr>
          <w:rFonts w:eastAsia="Times New Roman" w:cs="Times New Roman" w:ascii="Times New Roman" w:hAnsi="Times New Roman"/>
          <w:color w:val="000000"/>
          <w:sz w:val="20"/>
          <w:szCs w:val="20"/>
          <w:u w:val="single"/>
        </w:rPr>
        <w:t>he</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You wanted it that wa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Don't you rememb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uess I'd forgotten when I checked the bla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reaper box on the memory implant opt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rhaps I'd taken the general default sett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ke most peop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Culture:________________________</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Religion:_______________________</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e'll take care of the rest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be sure to fasten your seat bel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ll, quite honestly, I felt like a different m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king wired and tubed and strapped to a magic</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rpet hosp'tl bed.</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Some Ride Doc.</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ab/>
        <w:t xml:space="preserve">when I could </w:t>
      </w:r>
      <w:r>
        <w:rPr>
          <w:rFonts w:eastAsia="Times New Roman" w:cs="Times New Roman" w:ascii="Times New Roman" w:hAnsi="Times New Roman"/>
          <w:color w:val="000000"/>
          <w:sz w:val="20"/>
          <w:szCs w:val="20"/>
          <w:u w:val="single"/>
        </w:rPr>
        <w:t xml:space="preserve">talked to </w:t>
      </w:r>
      <w:r>
        <w:rPr>
          <w:rFonts w:eastAsia="Times New Roman" w:cs="Times New Roman" w:ascii="Times New Roman" w:hAnsi="Times New Roman"/>
          <w:color w:val="000000"/>
          <w:sz w:val="20"/>
          <w:szCs w:val="20"/>
        </w:rPr>
        <w:t>aga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ST Rid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Last ride like </w:t>
      </w:r>
      <w:r>
        <w:rPr>
          <w:rFonts w:eastAsia="Times New Roman" w:cs="Times New Roman" w:ascii="Times New Roman" w:hAnsi="Times New Roman"/>
          <w:b/>
          <w:bCs/>
          <w:color w:val="000000"/>
          <w:sz w:val="20"/>
          <w:szCs w:val="20"/>
          <w:u w:val="single"/>
        </w:rPr>
        <w:t>that</w:t>
      </w:r>
      <w:r>
        <w:rPr>
          <w:rFonts w:eastAsia="Times New Roman" w:cs="Times New Roman" w:ascii="Times New Roman" w:hAnsi="Times New Roman"/>
          <w:b/>
          <w:bCs/>
          <w:color w:val="000000"/>
          <w:sz w:val="20"/>
          <w:szCs w:val="20"/>
        </w:rPr>
        <w:t xml:space="preserve"> anyway.</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Time to get yrself </w:t>
      </w:r>
      <w:r>
        <w:rPr>
          <w:rFonts w:eastAsia="Times New Roman" w:cs="Times New Roman" w:ascii="Times New Roman" w:hAnsi="Times New Roman"/>
          <w:b/>
          <w:bCs/>
          <w:color w:val="000000"/>
          <w:sz w:val="20"/>
          <w:szCs w:val="20"/>
          <w:u w:val="single"/>
        </w:rPr>
        <w:t>straight</w:t>
      </w:r>
      <w:r>
        <w:rPr>
          <w:rFonts w:eastAsia="Times New Roman" w:cs="Times New Roman" w:ascii="Times New Roman" w:hAnsi="Times New Roman"/>
          <w:b/>
          <w:bCs/>
          <w:color w:val="000000"/>
          <w:sz w:val="20"/>
          <w:szCs w:val="20"/>
        </w:rPr>
        <w:t xml:space="preserve"> bo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d I say that, or did someone el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ybe they said it for me, so I could hear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utside of my own ringing he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sluggish River of Molasis spilled blood to my bra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Last Time Bo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ath Told Me That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showed me hel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ere all the projections become real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 peacab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ith me as your guide throu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r kicking and screaming. No differenc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r notions of time dictate that sta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Forev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 The longest blink of an ey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you'll ever wish you never notic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ante? Did you take him here to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f course. I take everyone eventual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e, like you boy, gets a taste firs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Ge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 is one simultaneous moment, you k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Look around yo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How about going with hum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h, the house wine of favor. Humor deserv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st honorable men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for it's its own guid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nd Fe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s illusion. That's you now, I'm sorry to say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roin was but your projection on top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weet frosting covering rancid cak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f I wasn't here right no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I'd be lo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rning probably, for a few million yea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ab/>
        <w:t>or s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nks to hell's implications you bou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olesale, as a chil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B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frosting looks so good doesn'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ll the pretty patterns and lacy ros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s irresistab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s long as it remains unc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Why do you think you always got the best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tuf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Unc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hing's accidental my bo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Lik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m talking to you is about to beco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you speaking with your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ndeed. Soon you'll be waking up 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getting one more t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Use it wisely.</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I breathed more steadily</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Hey! Someone... </w:t>
      </w:r>
      <w:r>
        <w:rPr>
          <w:rFonts w:eastAsia="Times New Roman" w:cs="Times New Roman" w:ascii="Times New Roman" w:hAnsi="Times New Roman"/>
          <w:b/>
          <w:bCs/>
          <w:color w:val="000000"/>
          <w:sz w:val="20"/>
          <w:szCs w:val="20"/>
          <w:u w:val="single"/>
        </w:rPr>
        <w:t>Anyone!</w:t>
      </w:r>
      <w:r>
        <w:rPr>
          <w:rFonts w:eastAsia="Times New Roman" w:cs="Times New Roman" w:ascii="Times New Roman" w:hAnsi="Times New Roman"/>
          <w:b/>
          <w:bCs/>
          <w:color w:val="000000"/>
          <w:sz w:val="20"/>
          <w:szCs w:val="20"/>
        </w:rPr>
        <w:t xml:space="preserve"> Get the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eg things off me will you ? What is thi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 fucking pris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But yelling got you nowhere t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Yelling meant you needed to stay long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mm...excuse m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 </w:t>
      </w:r>
      <w:r>
        <w:rPr>
          <w:rFonts w:eastAsia="Times New Roman" w:cs="Times New Roman" w:ascii="Times New Roman" w:hAnsi="Times New Roman"/>
          <w:b/>
          <w:bCs/>
          <w:color w:val="000000"/>
          <w:sz w:val="20"/>
          <w:szCs w:val="20"/>
        </w:rPr>
        <w:t>That worked much bett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ree hours in a public hospital's restraint syste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can feel like a forever to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y discharged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atisfied I was sorry I'd done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Of course, I wasn't at al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Sometimes it's too much of a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 xml:space="preserve">   effort to get philosophical enoug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so the truth gets understoo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You k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said it to the mirr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looking at my brazen ima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 hundred times reflected through cut gla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sherry ti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Mayb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It's just laziness, mostly - thoug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Funn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 looking at his reflection laughed at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lose-cropped hai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 dull paper scisso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te his long-curling lock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 metal Delilia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ile Samson's out-to-lunc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No matter -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t grows back agai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ll desires to differentness end in their pursui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ether you like them or no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d put the hair in an envelop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creaming-blind drun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mailed its invisible stam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to a nonexistent address -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is Grandmother, who'd always wanted to se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r grandson minus the hai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wild, destructive tendenc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 xml:space="preserve">There it sadly sat, brimming full, on th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n the rather empty countertop.</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I </w:t>
      </w:r>
      <w:r>
        <w:rPr>
          <w:rFonts w:eastAsia="Times New Roman" w:cs="Times New Roman" w:ascii="Times New Roman" w:hAnsi="Times New Roman"/>
          <w:color w:val="000000"/>
          <w:sz w:val="20"/>
          <w:szCs w:val="20"/>
          <w:u w:val="single"/>
        </w:rPr>
        <w:t>do</w:t>
      </w:r>
      <w:r>
        <w:rPr>
          <w:rFonts w:eastAsia="Times New Roman" w:cs="Times New Roman" w:ascii="Times New Roman" w:hAnsi="Times New Roman"/>
          <w:color w:val="000000"/>
          <w:sz w:val="20"/>
          <w:szCs w:val="20"/>
        </w:rPr>
        <w:t xml:space="preserve"> look different though</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r>
      <w:r>
        <w:rPr>
          <w:rFonts w:eastAsia="Times New Roman" w:cs="Times New Roman" w:ascii="Times New Roman" w:hAnsi="Times New Roman"/>
          <w:color w:val="000000"/>
          <w:sz w:val="20"/>
          <w:szCs w:val="20"/>
          <w:u w:val="single"/>
        </w:rPr>
        <w:t>Very</w:t>
      </w:r>
      <w:r>
        <w:rPr>
          <w:rFonts w:eastAsia="Times New Roman" w:cs="Times New Roman" w:ascii="Times New Roman" w:hAnsi="Times New Roman"/>
          <w:color w:val="000000"/>
          <w:sz w:val="20"/>
          <w:szCs w:val="20"/>
        </w:rPr>
        <w:t xml:space="preserve"> differen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You can see my face, and </w:t>
      </w:r>
      <w:r>
        <w:rPr>
          <w:rFonts w:eastAsia="Times New Roman" w:cs="Times New Roman" w:ascii="Times New Roman" w:hAnsi="Times New Roman"/>
          <w:color w:val="000000"/>
          <w:sz w:val="20"/>
          <w:szCs w:val="20"/>
          <w:u w:val="single"/>
        </w:rPr>
        <w:t>eyes</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ey're moving faster and cleanly -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t burdened with seeing so much mise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e lines -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    like river valleys formed by tears and</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    storms of emotion invisib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    over flow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ow. Pretty coo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re was mor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A child wanting escape </w:t>
      </w:r>
      <w:r>
        <w:rPr>
          <w:rFonts w:eastAsia="Times New Roman" w:cs="Times New Roman" w:ascii="Times New Roman" w:hAnsi="Times New Roman"/>
          <w:b/>
          <w:bCs/>
          <w:color w:val="000000"/>
          <w:sz w:val="20"/>
          <w:szCs w:val="20"/>
          <w:u w:val="single"/>
        </w:rPr>
        <w:t>into</w:t>
      </w:r>
      <w:r>
        <w:rPr>
          <w:rFonts w:eastAsia="Times New Roman" w:cs="Times New Roman" w:ascii="Times New Roman" w:hAnsi="Times New Roman"/>
          <w:b/>
          <w:bCs/>
          <w:color w:val="000000"/>
          <w:sz w:val="20"/>
          <w:szCs w:val="20"/>
        </w:rPr>
        <w:t xml:space="preserve"> the world,</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not </w:t>
      </w:r>
      <w:r>
        <w:rPr>
          <w:rFonts w:eastAsia="Times New Roman" w:cs="Times New Roman" w:ascii="Times New Roman" w:hAnsi="Times New Roman"/>
          <w:b/>
          <w:bCs/>
          <w:color w:val="000000"/>
          <w:sz w:val="20"/>
          <w:szCs w:val="20"/>
          <w:u w:val="single"/>
        </w:rPr>
        <w:t>out</w:t>
      </w:r>
      <w:r>
        <w:rPr>
          <w:rFonts w:eastAsia="Times New Roman" w:cs="Times New Roman" w:ascii="Times New Roman" w:hAnsi="Times New Roman"/>
          <w:b/>
          <w:bCs/>
          <w:color w:val="000000"/>
          <w:sz w:val="20"/>
          <w:szCs w:val="20"/>
        </w:rPr>
        <w:t xml:space="preserve"> of i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LAY IT ON ME...I'M </w:t>
      </w:r>
      <w:r>
        <w:rPr>
          <w:rFonts w:eastAsia="Times New Roman" w:cs="Times New Roman" w:ascii="Times New Roman" w:hAnsi="Times New Roman"/>
          <w:b/>
          <w:bCs/>
          <w:color w:val="000000"/>
          <w:sz w:val="20"/>
          <w:szCs w:val="20"/>
          <w:u w:val="single"/>
        </w:rPr>
        <w:t>READ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t was saying.</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I'VE BEEN READY FOR </w:t>
      </w:r>
      <w:r>
        <w:rPr>
          <w:rFonts w:eastAsia="Times New Roman" w:cs="Times New Roman" w:ascii="Times New Roman" w:hAnsi="Times New Roman"/>
          <w:b/>
          <w:bCs/>
          <w:color w:val="000000"/>
          <w:sz w:val="20"/>
          <w:szCs w:val="20"/>
          <w:u w:val="single"/>
        </w:rPr>
        <w:t>YEARS</w:t>
      </w:r>
      <w:r>
        <w:rPr>
          <w:rFonts w:eastAsia="Times New Roman" w:cs="Times New Roman" w:ascii="Times New Roman" w:hAnsi="Times New Roman"/>
          <w:b/>
          <w:bCs/>
          <w:color w:val="000000"/>
          <w:sz w:val="20"/>
          <w:szCs w:val="20"/>
        </w:rPr>
        <w:t xml:space="preserve"> NO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or so it thought, sheltered as it w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t ready enough, apparent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to break the bounds of its dictat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go its own way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u w:val="single"/>
        </w:rPr>
        <w:t>alone</w:t>
      </w:r>
      <w:r>
        <w:rPr>
          <w:rFonts w:eastAsia="Times New Roman" w:cs="Times New Roman" w:ascii="Times New Roman" w:hAnsi="Times New Roman"/>
          <w:b/>
          <w:bCs/>
          <w:color w:val="000000"/>
          <w:sz w:val="20"/>
          <w:szCs w:val="20"/>
        </w:rPr>
        <w:t xml:space="preserve"> - to be followed - back home to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Unity's Do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 amount of councel could have brou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me here. No person shutting doors to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questions and opportunities, pointing 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other ways would have swayed me hither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o this exact point.</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He ran his fingers slowly through the stubble</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lost in recollect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e good, follow the mask -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     straight and narrow path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on't look over there at that beautifu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girl - she's taboo, her lover stares back</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you consider his virility - </w:t>
      </w:r>
      <w:r>
        <w:rPr>
          <w:rFonts w:eastAsia="Times New Roman" w:cs="Times New Roman" w:ascii="Times New Roman" w:hAnsi="Times New Roman"/>
          <w:color w:val="000000"/>
          <w:sz w:val="20"/>
          <w:szCs w:val="20"/>
          <w:u w:val="single"/>
        </w:rPr>
        <w:t>bad</w:t>
      </w:r>
      <w:r>
        <w:rPr>
          <w:rFonts w:eastAsia="Times New Roman" w:cs="Times New Roman" w:ascii="Times New Roman" w:hAnsi="Times New Roman"/>
          <w:color w:val="000000"/>
          <w:sz w:val="20"/>
          <w:szCs w:val="20"/>
        </w:rPr>
        <w:t xml:space="preserve"> - conf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coverup and move on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Feel guilty and learn that respon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on't steal - what's stealing? Read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efinition, don't try it yourself</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But how else do you get to know the feel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Listen to your elders - learn by th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Deny your intuition, your curiosity -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it gets you in troubl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what's </w:t>
      </w:r>
      <w:r>
        <w:rPr>
          <w:rFonts w:eastAsia="Times New Roman" w:cs="Times New Roman" w:ascii="Times New Roman" w:hAnsi="Times New Roman"/>
          <w:color w:val="000000"/>
          <w:sz w:val="20"/>
          <w:szCs w:val="20"/>
          <w:u w:val="single"/>
        </w:rPr>
        <w:t>trouble</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Careful, I know, I'm breaking the "rules"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Keep a stiff upper lip and stay away from drug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use they're for people who can't handle real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Reality"?</w:t>
      </w:r>
    </w:p>
    <w:p>
      <w:pPr>
        <w:pStyle w:val="Normal"/>
        <w:bidi w:val="0"/>
        <w:spacing w:lineRule="auto" w:line="240" w:before="0" w:after="0"/>
        <w:ind w:left="0" w:right="0" w:hanging="0"/>
        <w:jc w:val="left"/>
        <w:rPr/>
      </w:pPr>
      <w:r>
        <w:rPr>
          <w:rFonts w:eastAsia="Times New Roman" w:cs="Times New Roman" w:ascii="Times New Roman" w:hAnsi="Times New Roman"/>
          <w:outline/>
          <w:color w:val="000000"/>
          <w:sz w:val="20"/>
          <w:szCs w:val="20"/>
        </w:rPr>
        <w:t xml:space="preserve">"Stay away from </w:t>
      </w:r>
      <w:r>
        <w:rPr>
          <w:rFonts w:eastAsia="Times New Roman" w:cs="Times New Roman" w:ascii="Times New Roman" w:hAnsi="Times New Roman"/>
          <w:outline/>
          <w:color w:val="000000"/>
          <w:sz w:val="20"/>
          <w:szCs w:val="20"/>
          <w:u w:val="single"/>
        </w:rPr>
        <w:t>that</w:t>
      </w:r>
      <w:r>
        <w:rPr>
          <w:rFonts w:eastAsia="Times New Roman" w:cs="Times New Roman" w:ascii="Times New Roman" w:hAnsi="Times New Roman"/>
          <w:outline/>
          <w:color w:val="000000"/>
          <w:sz w:val="20"/>
          <w:szCs w:val="20"/>
        </w:rPr>
        <w:t xml:space="preserve"> one, buck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Just do as you're to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old my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until I couldn't stand it any long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ugs Fornocation Stealing Despair Prostitu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dolitry Green Grass Meadows - I had to sample</w:t>
      </w:r>
    </w:p>
    <w:p>
      <w:pPr>
        <w:pStyle w:val="Normal"/>
        <w:bidi w:val="0"/>
        <w:spacing w:lineRule="auto" w:line="240" w:before="0" w:after="0"/>
        <w:ind w:left="0" w:right="0" w:hanging="0"/>
        <w:jc w:val="left"/>
        <w:rPr/>
      </w:pPr>
      <w:r>
        <w:rPr>
          <w:rFonts w:eastAsia="Times New Roman" w:cs="Times New Roman" w:ascii="Times New Roman" w:hAnsi="Times New Roman"/>
          <w:outline/>
          <w:color w:val="000000"/>
          <w:sz w:val="20"/>
          <w:szCs w:val="20"/>
        </w:rPr>
        <w:tab/>
        <w:tab/>
        <w:tab/>
        <w:tab/>
      </w:r>
      <w:r>
        <w:rPr>
          <w:rFonts w:eastAsia="Times New Roman" w:cs="Times New Roman" w:ascii="Times New Roman" w:hAnsi="Times New Roman"/>
          <w:outline/>
          <w:color w:val="000000"/>
          <w:sz w:val="20"/>
          <w:szCs w:val="20"/>
          <w:u w:val="single"/>
        </w:rPr>
        <w:t>Every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ngs I might never have consider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f I hadn't been told the stra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the narr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for-sure path up the mountain of lif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didn't include these events.</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Why not?</w:t>
      </w:r>
    </w:p>
    <w:p>
      <w:pPr>
        <w:pStyle w:val="Normal"/>
        <w:bidi w:val="0"/>
        <w:spacing w:lineRule="auto" w:line="240" w:before="0" w:after="0"/>
        <w:ind w:left="0" w:right="0" w:hanging="0"/>
        <w:jc w:val="left"/>
        <w:rPr/>
      </w:pPr>
      <w:r>
        <w:rPr>
          <w:rFonts w:eastAsia="Times New Roman" w:cs="Times New Roman" w:ascii="Times New Roman" w:hAnsi="Times New Roman"/>
          <w:outline/>
          <w:color w:val="000000"/>
          <w:sz w:val="20"/>
          <w:szCs w:val="20"/>
        </w:rPr>
        <w:t xml:space="preserve">They're </w:t>
      </w:r>
      <w:r>
        <w:rPr>
          <w:rFonts w:eastAsia="Times New Roman" w:cs="Times New Roman" w:ascii="Times New Roman" w:hAnsi="Times New Roman"/>
          <w:outline/>
          <w:color w:val="000000"/>
          <w:sz w:val="20"/>
          <w:szCs w:val="20"/>
          <w:u w:val="single"/>
        </w:rPr>
        <w:t>here</w:t>
      </w:r>
      <w:r>
        <w:rPr>
          <w:rFonts w:eastAsia="Times New Roman" w:cs="Times New Roman" w:ascii="Times New Roman" w:hAnsi="Times New Roman"/>
          <w:outline/>
          <w:color w:val="000000"/>
          <w:sz w:val="20"/>
          <w:szCs w:val="20"/>
        </w:rPr>
        <w:t xml:space="preserve"> aren't they?</w:t>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Good luck with </w:t>
      </w:r>
      <w:r>
        <w:rPr>
          <w:rFonts w:eastAsia="Times New Roman" w:cs="Times New Roman" w:ascii="Times New Roman" w:hAnsi="Times New Roman"/>
          <w:color w:val="000000"/>
          <w:sz w:val="20"/>
          <w:szCs w:val="20"/>
          <w:u w:val="single"/>
        </w:rPr>
        <w:t>this</w:t>
      </w:r>
      <w:r>
        <w:rPr>
          <w:rFonts w:eastAsia="Times New Roman" w:cs="Times New Roman" w:ascii="Times New Roman" w:hAnsi="Times New Roman"/>
          <w:color w:val="000000"/>
          <w:sz w:val="20"/>
          <w:szCs w:val="20"/>
        </w:rPr>
        <w:t xml:space="preserve"> o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teachers told my par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silent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fter each class was do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yway, fuck all tha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I'm looking forwards, not </w:t>
      </w:r>
      <w:r>
        <w:rPr>
          <w:rFonts w:eastAsia="Times New Roman" w:cs="Times New Roman" w:ascii="Times New Roman" w:hAnsi="Times New Roman"/>
          <w:b/>
          <w:bCs/>
          <w:color w:val="000000"/>
          <w:sz w:val="20"/>
          <w:szCs w:val="20"/>
          <w:u w:val="single"/>
        </w:rPr>
        <w:t>backwards</w:t>
      </w:r>
      <w:r>
        <w:rPr>
          <w:rFonts w:eastAsia="Times New Roman" w:cs="Times New Roman" w:ascii="Times New Roman" w:hAnsi="Times New Roman"/>
          <w:b/>
          <w:bCs/>
          <w:color w:val="000000"/>
          <w:sz w:val="20"/>
          <w:szCs w:val="20"/>
        </w:rPr>
        <w:t xml:space="preserve"> anymo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f they couldn't see a genius of ac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it's not my fault -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ath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s an invitation of continued excelle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 the straight and narrow pat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gnora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gnorance is best taught to teach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thus ensuring continued pur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the denominational line o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e path, with minor divers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p the mountain of l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y did college professors rank so hig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 xml:space="preserve">in the investigation potential of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McCarthy's er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at shouldn't be too hard to fathom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ey instructed the ques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one should ask of l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nd thus yoursel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 xml:space="preserve">     Question's fester</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 xml:space="preserve">     unearths the stink of repression</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 xml:space="preserve">     buried in the pit</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 xml:space="preserve">     beneath the carpet's overflowing dirt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ab/>
        <w:t xml:space="preserve">Learning should </w:t>
      </w:r>
      <w:r>
        <w:rPr>
          <w:rFonts w:eastAsia="Times New Roman" w:cs="Times New Roman" w:ascii="Times New Roman" w:hAnsi="Times New Roman"/>
          <w:b/>
          <w:bCs/>
          <w:color w:val="000000"/>
          <w:sz w:val="20"/>
          <w:szCs w:val="20"/>
          <w:u w:val="single"/>
        </w:rPr>
        <w:t>explod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every now and then, or at leas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Threaten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ke the nitrate film of old day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which caught on fire and </w:t>
      </w:r>
      <w:r>
        <w:rPr>
          <w:rFonts w:eastAsia="Times New Roman" w:cs="Times New Roman" w:ascii="Times New Roman" w:hAnsi="Times New Roman"/>
          <w:color w:val="000000"/>
          <w:sz w:val="20"/>
          <w:szCs w:val="20"/>
          <w:u w:val="single"/>
        </w:rPr>
        <w:t>burn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the projectionist grew tardy -</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ab/>
        <w:t>Questions should combust and</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ab/>
        <w:t>drive themselves into your heart,</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 xml:space="preserve">      they should stand alone as singular</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monuments to their ability to threaten</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the structures which disgorged them.</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ab/>
        <w:t>Anything else is harmless</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ab/>
        <w:t xml:space="preserve">     deflecked cotton -</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ab/>
        <w:t>incapable of growing</w:t>
      </w:r>
    </w:p>
    <w:p>
      <w:pPr>
        <w:pStyle w:val="Normal"/>
        <w:bidi w:val="0"/>
        <w:spacing w:lineRule="auto" w:line="240" w:before="0" w:after="0"/>
        <w:ind w:left="0" w:right="0" w:hanging="0"/>
        <w:jc w:val="left"/>
        <w:rPr/>
      </w:pPr>
      <w:r>
        <w:rPr>
          <w:rFonts w:eastAsia="Times New Roman" w:cs="Times New Roman" w:ascii="Times New Roman" w:hAnsi="Times New Roman"/>
          <w:outline/>
          <w:color w:val="000000"/>
          <w:sz w:val="20"/>
          <w:szCs w:val="20"/>
        </w:rPr>
        <w:tab/>
        <w:t xml:space="preserve">Fluffy and </w:t>
      </w:r>
      <w:r>
        <w:rPr>
          <w:rFonts w:eastAsia="Times New Roman" w:cs="Times New Roman" w:ascii="Times New Roman" w:hAnsi="Times New Roman"/>
          <w:outline/>
          <w:color w:val="000000"/>
          <w:sz w:val="20"/>
          <w:szCs w:val="20"/>
          <w:u w:val="single"/>
        </w:rPr>
        <w:t>castrated</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 xml:space="preserve">     in its uniformed warm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res the question of difficult quesions tau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class? They shy from action, or saying i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n the investigative proces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because the party line sez </w:t>
      </w:r>
      <w:r>
        <w:rPr>
          <w:rFonts w:eastAsia="Times New Roman" w:cs="Times New Roman" w:ascii="Times New Roman" w:hAnsi="Times New Roman"/>
          <w:color w:val="000000"/>
          <w:sz w:val="20"/>
          <w:szCs w:val="20"/>
          <w:u w:val="single"/>
        </w:rPr>
        <w:t>parents</w:t>
      </w:r>
      <w:r>
        <w:rPr>
          <w:rFonts w:eastAsia="Times New Roman" w:cs="Times New Roman" w:ascii="Times New Roman" w:hAnsi="Times New Roman"/>
          <w:color w:val="000000"/>
          <w:sz w:val="20"/>
          <w:szCs w:val="20"/>
        </w:rPr>
        <w:t xml:space="preserve"> need to do i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parents expect the schools take care of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cau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fter all,</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y're sent there for an </w:t>
      </w:r>
      <w:r>
        <w:rPr>
          <w:rFonts w:eastAsia="Times New Roman" w:cs="Times New Roman" w:ascii="Times New Roman" w:hAnsi="Times New Roman"/>
          <w:color w:val="000000"/>
          <w:sz w:val="20"/>
          <w:szCs w:val="20"/>
          <w:u w:val="single"/>
        </w:rPr>
        <w:t>education</w:t>
      </w:r>
      <w:r>
        <w:rPr>
          <w:rFonts w:eastAsia="Times New Roman" w:cs="Times New Roman" w:ascii="Times New Roman" w:hAnsi="Times New Roman"/>
          <w:color w:val="000000"/>
          <w:sz w:val="20"/>
          <w:szCs w:val="20"/>
        </w:rPr>
        <w:t xml:space="preserve"> aren't the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 crock of fucking shit.</w:t>
      </w:r>
    </w:p>
    <w:p>
      <w:pPr>
        <w:pStyle w:val="Normal"/>
        <w:bidi w:val="0"/>
        <w:spacing w:lineRule="auto" w:line="240" w:before="0" w:after="0"/>
        <w:ind w:left="0" w:right="0" w:hanging="0"/>
        <w:jc w:val="left"/>
        <w:rPr/>
      </w:pPr>
      <w:r>
        <w:rPr>
          <w:rFonts w:eastAsia="Times New Roman" w:cs="Times New Roman" w:ascii="Times New Roman" w:hAnsi="Times New Roman"/>
          <w:outline/>
          <w:color w:val="000000"/>
          <w:sz w:val="20"/>
          <w:szCs w:val="20"/>
        </w:rPr>
        <w:tab/>
        <w:t xml:space="preserve">Nobody tells you </w:t>
      </w:r>
      <w:r>
        <w:rPr>
          <w:rFonts w:eastAsia="Times New Roman" w:cs="Times New Roman" w:ascii="Times New Roman" w:hAnsi="Times New Roman"/>
          <w:outline/>
          <w:color w:val="000000"/>
          <w:sz w:val="20"/>
          <w:szCs w:val="20"/>
          <w:u w:val="single"/>
        </w:rPr>
        <w:t>officially</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you're responsible to discover for yourself</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what truth's true natures a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Lawsui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Dange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 xml:space="preserve">   Radical Elem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     questioning the latest version of</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One True and Believable Path </w:t>
      </w:r>
      <w:r>
        <w:rPr>
          <w:rFonts w:eastAsia="Times New Roman" w:cs="Times New Roman" w:ascii="Times New Roman" w:hAnsi="Times New Roman"/>
          <w:b/>
          <w:bCs/>
          <w:color w:val="000000"/>
          <w:sz w:val="20"/>
          <w:szCs w:val="20"/>
          <w:u w:val="single"/>
        </w:rPr>
        <w:t>UP</w:t>
      </w:r>
      <w:r>
        <w:rPr>
          <w:rFonts w:eastAsia="Times New Roman" w:cs="Times New Roman" w:ascii="Times New Roman" w:hAnsi="Times New Roman"/>
          <w:b/>
          <w:bCs/>
          <w:color w:val="000000"/>
          <w:sz w:val="20"/>
          <w:szCs w:val="20"/>
        </w:rPr>
        <w: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Up </w:t>
      </w:r>
      <w:r>
        <w:rPr>
          <w:rFonts w:eastAsia="Times New Roman" w:cs="Times New Roman" w:ascii="Times New Roman" w:hAnsi="Times New Roman"/>
          <w:color w:val="000000"/>
          <w:sz w:val="20"/>
          <w:szCs w:val="20"/>
          <w:u w:val="single"/>
        </w:rPr>
        <w:t>to</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eaven I suppose, if you manage to ask that f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formity to the herd impul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ight be a better solution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a dyed-in-the wool phenomin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TANGEN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DISTRAC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Funnels of the unknown pouring glass beads</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ab/>
        <w:tab/>
        <w:t>to contempla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r guest sits back down and sets a Dunhi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igarette al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t too many lef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e observes, rather impassionately.</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Smack makes giving up </w:t>
      </w:r>
      <w:r>
        <w:rPr>
          <w:rFonts w:eastAsia="Times New Roman" w:cs="Times New Roman" w:ascii="Times New Roman" w:hAnsi="Times New Roman"/>
          <w:color w:val="000000"/>
          <w:sz w:val="20"/>
          <w:szCs w:val="20"/>
          <w:u w:val="single"/>
        </w:rPr>
        <w:t>anything</w:t>
      </w:r>
      <w:r>
        <w:rPr>
          <w:rFonts w:eastAsia="Times New Roman" w:cs="Times New Roman" w:ascii="Times New Roman" w:hAnsi="Times New Roman"/>
          <w:color w:val="000000"/>
          <w:sz w:val="20"/>
          <w:szCs w:val="20"/>
        </w:rPr>
        <w:t xml:space="preserve"> forbod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eem rather insignificant by comparis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wonder what I"ll do nex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smoke curled sensuously to the gil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iling, hitting it and expand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ke a mushroom cloud of thou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could lea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s a boat 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But why bother?</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ab/>
        <w:tab/>
        <w:tab/>
        <w:t xml:space="preserve">Besides, I don't know </w:t>
      </w:r>
      <w:r>
        <w:rPr>
          <w:rFonts w:eastAsia="Times New Roman" w:cs="Times New Roman" w:ascii="Times New Roman" w:hAnsi="Times New Roman"/>
          <w:b/>
          <w:bCs/>
          <w:color w:val="000000"/>
          <w:sz w:val="20"/>
          <w:szCs w:val="20"/>
          <w:u w:val="single"/>
        </w:rPr>
        <w:t>shi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about outboard engin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 else would I do?</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ere would I </w:t>
      </w:r>
      <w:r>
        <w:rPr>
          <w:rFonts w:eastAsia="Times New Roman" w:cs="Times New Roman" w:ascii="Times New Roman" w:hAnsi="Times New Roman"/>
          <w:color w:val="000000"/>
          <w:sz w:val="20"/>
          <w:szCs w:val="20"/>
          <w:u w:val="single"/>
        </w:rPr>
        <w:t>go</w:t>
      </w:r>
      <w:r>
        <w:rPr>
          <w:rFonts w:eastAsia="Times New Roman" w:cs="Times New Roman" w:ascii="Times New Roman" w:hAnsi="Times New Roman"/>
          <w:color w:val="000000"/>
          <w:sz w:val="20"/>
          <w:szCs w:val="20"/>
        </w:rPr>
        <w:t xml:space="preserve"> to do this question of nothing?</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ab/>
        <w:tab/>
        <w:tab/>
        <w:t>Why leave a perfectly good</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ab/>
        <w:tab/>
        <w:tab/>
        <w:t>situation? This place is stocked</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ab/>
        <w:tab/>
        <w:tab/>
        <w:t>to the gills with food and</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ab/>
        <w:tab/>
        <w:tab/>
        <w:t xml:space="preserve">perfectly good questions, Like </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ab/>
        <w:tab/>
        <w:tab/>
        <w:t>those parcels I uncover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s not a whole lot longer till the owner arrive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nd</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he </w:t>
      </w:r>
      <w:r>
        <w:rPr>
          <w:rFonts w:eastAsia="Times New Roman" w:cs="Times New Roman" w:ascii="Times New Roman" w:hAnsi="Times New Roman"/>
          <w:color w:val="000000"/>
          <w:sz w:val="20"/>
          <w:szCs w:val="20"/>
          <w:u w:val="single"/>
        </w:rPr>
        <w:t>was</w:t>
      </w:r>
      <w:r>
        <w:rPr>
          <w:rFonts w:eastAsia="Times New Roman" w:cs="Times New Roman" w:ascii="Times New Roman" w:hAnsi="Times New Roman"/>
          <w:color w:val="000000"/>
          <w:sz w:val="20"/>
          <w:szCs w:val="20"/>
        </w:rPr>
        <w:t xml:space="preserve"> kind enough to trust my character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bent and permanently twisted as it wa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nd is till probably.</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Face it, the mark of the beast is on me:</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ab/>
        <w:tab/>
        <w:tab/>
        <w:tab/>
        <w:t>666 personality:</w:t>
      </w:r>
    </w:p>
    <w:p>
      <w:pPr>
        <w:pStyle w:val="Normal"/>
        <w:bidi w:val="0"/>
        <w:spacing w:lineRule="auto" w:line="240" w:before="0" w:after="0"/>
        <w:ind w:left="0" w:right="0" w:hanging="0"/>
        <w:jc w:val="left"/>
        <w:rPr>
          <w:rFonts w:ascii="Times New Roman" w:hAnsi="Times New Roman" w:eastAsia="Times New Roman" w:cs="Times New Roman"/>
          <w:outline/>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CURIOSITY</w:t>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rampant cas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tamped to my fucking forehe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I threw the glass into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fireplace and</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ab/>
      </w:r>
      <w:r>
        <w:rPr>
          <w:rFonts w:eastAsia="Times New Roman" w:cs="Times New Roman" w:ascii="Times New Roman" w:hAnsi="Times New Roman"/>
          <w:b/>
          <w:bCs/>
          <w:color w:val="000000"/>
          <w:sz w:val="20"/>
          <w:szCs w:val="20"/>
          <w:u w:val="single"/>
        </w:rPr>
        <w:t>ran</w:t>
      </w:r>
      <w:r>
        <w:rPr>
          <w:rFonts w:eastAsia="Times New Roman" w:cs="Times New Roman" w:ascii="Times New Roman" w:hAnsi="Times New Roman"/>
          <w:b/>
          <w:bCs/>
          <w:color w:val="000000"/>
          <w:sz w:val="20"/>
          <w:szCs w:val="20"/>
        </w:rPr>
        <w:t xml:space="preserve"> out of the roo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like a little kid who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knew well-enoug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he'd done something wro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Nothing's out of bounds when ther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nobody look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Life's a material substanc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     you can </w:t>
      </w:r>
      <w:r>
        <w:rPr>
          <w:rFonts w:eastAsia="Times New Roman" w:cs="Times New Roman" w:ascii="Times New Roman" w:hAnsi="Times New Roman"/>
          <w:color w:val="000000"/>
          <w:sz w:val="20"/>
          <w:szCs w:val="20"/>
          <w:u w:val="single"/>
        </w:rPr>
        <w:t>not</w:t>
      </w:r>
      <w:r>
        <w:rPr>
          <w:rFonts w:eastAsia="Times New Roman" w:cs="Times New Roman" w:ascii="Times New Roman" w:hAnsi="Times New Roman"/>
          <w:color w:val="000000"/>
          <w:sz w:val="20"/>
          <w:szCs w:val="20"/>
        </w:rPr>
        <w:t xml:space="preserve"> discer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from anything else around yo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 xml:space="preserve">Apology to th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glass and to the fir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ab/>
        <w:t xml:space="preserve">which </w:t>
      </w:r>
      <w:r>
        <w:rPr>
          <w:rFonts w:eastAsia="Times New Roman" w:cs="Times New Roman" w:ascii="Times New Roman" w:hAnsi="Times New Roman"/>
          <w:b/>
          <w:bCs/>
          <w:color w:val="000000"/>
          <w:sz w:val="20"/>
          <w:szCs w:val="20"/>
          <w:u w:val="single"/>
        </w:rPr>
        <w:t>took</w:t>
      </w:r>
      <w:r>
        <w:rPr>
          <w:rFonts w:eastAsia="Times New Roman" w:cs="Times New Roman" w:ascii="Times New Roman" w:hAnsi="Times New Roman"/>
          <w:b/>
          <w:bCs/>
          <w:color w:val="000000"/>
          <w:sz w:val="20"/>
          <w:szCs w:val="20"/>
        </w:rPr>
        <w:t xml:space="preserve"> its l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claim all responsibility for my ac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or the explosions they generat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You </w:t>
      </w:r>
      <w:r>
        <w:rPr>
          <w:rFonts w:eastAsia="Times New Roman" w:cs="Times New Roman" w:ascii="Times New Roman" w:hAnsi="Times New Roman"/>
          <w:color w:val="000000"/>
          <w:sz w:val="20"/>
          <w:szCs w:val="20"/>
          <w:u w:val="single"/>
        </w:rPr>
        <w:t>can't</w:t>
      </w:r>
      <w:r>
        <w:rPr>
          <w:rFonts w:eastAsia="Times New Roman" w:cs="Times New Roman" w:ascii="Times New Roman" w:hAnsi="Times New Roman"/>
          <w:color w:val="000000"/>
          <w:sz w:val="20"/>
          <w:szCs w:val="20"/>
        </w:rPr>
        <w:t xml:space="preserve"> you know. You are but a cog in a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ant inexplicable machine. The puppet str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ngs down, you tangle yourself in it, peop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ull the results you think are so miraculou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things pull those people's too.</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So Fuck it then, the glass </w:t>
      </w:r>
      <w:r>
        <w:rPr>
          <w:rFonts w:eastAsia="Times New Roman" w:cs="Times New Roman" w:ascii="Times New Roman" w:hAnsi="Times New Roman"/>
          <w:b/>
          <w:bCs/>
          <w:color w:val="000000"/>
          <w:sz w:val="20"/>
          <w:szCs w:val="20"/>
          <w:u w:val="single"/>
        </w:rPr>
        <w:t>want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e fire and the fi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rns within it al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Metaphor. You metaphored 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mportant point of life - yes, I k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on't judge it - don't even step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irection cau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Judgement kills everything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least bit sacred.</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ab/>
        <w:t>It..</w:t>
      </w:r>
      <w:r>
        <w:rPr>
          <w:rFonts w:eastAsia="Times New Roman" w:cs="Times New Roman" w:ascii="Times New Roman" w:hAnsi="Times New Roman"/>
          <w:color w:val="000000"/>
          <w:sz w:val="20"/>
          <w:szCs w:val="20"/>
        </w:rPr>
        <w:t>strip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ab/>
        <w:t xml:space="preserve">the </w:t>
      </w:r>
      <w:r>
        <w:rPr>
          <w:rFonts w:eastAsia="Times New Roman" w:cs="Times New Roman" w:ascii="Times New Roman" w:hAnsi="Times New Roman"/>
          <w:color w:val="000000"/>
          <w:sz w:val="20"/>
          <w:szCs w:val="20"/>
        </w:rPr>
        <w:t>MAGIC from your lif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yes, I know this also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you've told me so many tim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TION. I'm THE MASTER OF AC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keep forgetting 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Fucking up -</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 xml:space="preserve">sitting around </w:t>
      </w:r>
      <w:r>
        <w:rPr>
          <w:rFonts w:eastAsia="Times New Roman" w:cs="Times New Roman" w:ascii="Times New Roman" w:hAnsi="Times New Roman"/>
          <w:b/>
          <w:bCs/>
          <w:color w:val="000000"/>
          <w:sz w:val="20"/>
          <w:szCs w:val="20"/>
          <w:u w:val="single"/>
        </w:rPr>
        <w:t>thinking</w:t>
      </w:r>
      <w:r>
        <w:rPr>
          <w:rFonts w:eastAsia="Times New Roman" w:cs="Times New Roman" w:ascii="Times New Roman" w:hAnsi="Times New Roman"/>
          <w:b/>
          <w:bCs/>
          <w:color w:val="000000"/>
          <w:sz w:val="20"/>
          <w:szCs w:val="20"/>
        </w:rPr>
        <w:t xml:space="preserve"> about acting till</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Maybe it's too damn la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 least I smashed the glas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Then ran from the jolt of power and sight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at action brought yo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rom the depths that spurred it to ri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In the large and finely apportion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kitchen, the party continued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ialogues of necessity, with 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filling the airwaves the radio fe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silence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should go out and see a movi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ab/>
        <w:tab/>
        <w:t xml:space="preserve">Yea, </w:t>
      </w:r>
      <w:r>
        <w:rPr>
          <w:rFonts w:eastAsia="Times New Roman" w:cs="Times New Roman" w:ascii="Times New Roman" w:hAnsi="Times New Roman"/>
          <w:b/>
          <w:bCs/>
          <w:color w:val="000000"/>
          <w:sz w:val="20"/>
          <w:szCs w:val="20"/>
          <w:u w:val="single"/>
        </w:rPr>
        <w:t>Right</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 see a movie on a fucking desert isl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re it rains and snows all the time, 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e movie's me, isn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e more tim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replay it with the frozen Dunhill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ll go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 Just gone to another pla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the air - hanging about - getting mo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mooth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ticking to the walls - changing thei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colo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etting out the careful moments 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utting the sweetness of heroin melancho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ab/>
        <w:t>in its pla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look back at each dra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each horror 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s bet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s aged like a lousy wi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s better for being more years on th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cellar's rac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 Brings Tears to your fucking eyes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think about the horrors in that l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Electric blu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neat and fashionab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Slow jam music of sou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Lou Reed plays kind'a Blu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 xml:space="preserve">     Miles Davis sits back on sma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 xml:space="preserve">        listening to the sound of his ow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 xml:space="preserve">           trumpet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gaining ai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mpty Pack caus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you've filled the bar with smoke f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everyone else -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lling stories of the past 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getting the mood righ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ep Hazy lin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Black naugahide booths people consum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lutching drinks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Hid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Stay safe from the memor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e rear end collisions of past encount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oo raw to be mystical abou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ab/>
      </w:r>
      <w:r>
        <w:rPr>
          <w:rFonts w:eastAsia="Times New Roman" w:cs="Times New Roman" w:ascii="Times New Roman" w:hAnsi="Times New Roman"/>
          <w:b/>
          <w:bCs/>
          <w:color w:val="000000"/>
          <w:sz w:val="20"/>
          <w:szCs w:val="20"/>
          <w:u w:val="single"/>
        </w:rPr>
        <w:t>yet</w:t>
      </w:r>
      <w:r>
        <w:rPr>
          <w:rFonts w:eastAsia="Times New Roman" w:cs="Times New Roman" w:ascii="Times New Roman" w:hAnsi="Times New Roman"/>
          <w:b/>
          <w:bCs/>
          <w:color w:val="000000"/>
          <w:sz w:val="20"/>
          <w:szCs w:val="20"/>
        </w:rPr>
        <w: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blew the smoke and told the myster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y slack jaws and e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periods of hours and day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sitt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aking people rememb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ir lives are movies 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ey should either laugh or cr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stead they worry about the sig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a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oi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way to entertainments, lik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laughing at yourself 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membering how you forgot to laugh or</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cry. </w:t>
      </w:r>
      <w:r>
        <w:rPr>
          <w:rFonts w:eastAsia="Times New Roman" w:cs="Times New Roman" w:ascii="Times New Roman" w:hAnsi="Times New Roman"/>
          <w:color w:val="000000"/>
          <w:sz w:val="20"/>
          <w:szCs w:val="20"/>
          <w:u w:val="single"/>
        </w:rPr>
        <w:t>Smash</w:t>
      </w:r>
      <w:r>
        <w:rPr>
          <w:rFonts w:eastAsia="Times New Roman" w:cs="Times New Roman" w:ascii="Times New Roman" w:hAnsi="Times New Roman"/>
          <w:color w:val="000000"/>
          <w:sz w:val="20"/>
          <w:szCs w:val="20"/>
        </w:rPr>
        <w:t xml:space="preserve"> someth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n the rage of letting the human elemen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GO FRE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 more space is open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for more of them to come to yo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_______________________</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 opened the refrigerator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owered by batterie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automatic generator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______________________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Noth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Everyth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at do you wa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t's 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Spell it out and consume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 need to wander through Safe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s been done for yo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e shot game and cleaned it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rusted its sacrifice to his gun</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I'm only </w:t>
      </w:r>
      <w:r>
        <w:rPr>
          <w:rFonts w:eastAsia="Times New Roman" w:cs="Times New Roman" w:ascii="Times New Roman" w:hAnsi="Times New Roman"/>
          <w:color w:val="000000"/>
          <w:sz w:val="20"/>
          <w:szCs w:val="20"/>
          <w:u w:val="single"/>
        </w:rPr>
        <w:t>assuming</w:t>
      </w:r>
      <w:r>
        <w:rPr>
          <w:rFonts w:eastAsia="Times New Roman" w:cs="Times New Roman" w:ascii="Times New Roman" w:hAnsi="Times New Roman"/>
          <w:color w:val="000000"/>
          <w:sz w:val="20"/>
          <w:szCs w:val="20"/>
        </w:rPr>
        <w:t xml:space="preserve"> he shot it. He may have </w:t>
      </w:r>
      <w:r>
        <w:rPr>
          <w:rFonts w:eastAsia="Times New Roman" w:cs="Times New Roman" w:ascii="Times New Roman" w:hAnsi="Times New Roman"/>
          <w:color w:val="000000"/>
          <w:sz w:val="20"/>
          <w:szCs w:val="20"/>
          <w:u w:val="single"/>
        </w:rPr>
        <w:t>charm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s life into his waiting hand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ere it died by agreem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can only wonder, after reading these pap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Flesh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Freeze Dried Carrot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atever you want, it's here. Take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ke the street's movi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shot up smack and read the scrip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veryone else followed i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And </w:t>
      </w:r>
      <w:r>
        <w:rPr>
          <w:rFonts w:eastAsia="Times New Roman" w:cs="Times New Roman" w:ascii="Times New Roman" w:hAnsi="Times New Roman"/>
          <w:color w:val="000000"/>
          <w:sz w:val="20"/>
          <w:szCs w:val="20"/>
          <w:u w:val="single"/>
        </w:rPr>
        <w:t>thought</w:t>
      </w:r>
      <w:r>
        <w:rPr>
          <w:rFonts w:eastAsia="Times New Roman" w:cs="Times New Roman" w:ascii="Times New Roman" w:hAnsi="Times New Roman"/>
          <w:color w:val="000000"/>
          <w:sz w:val="20"/>
          <w:szCs w:val="20"/>
        </w:rPr>
        <w:t xml:space="preserve">  they were writing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s they conducted the instrument's music</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y prewritten sco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ar Jeanet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say out lou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o see the movie of mu lif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Waterl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emotion I never expressed becau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I didn't know ho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ook at the ma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ace down in the mud cry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s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Remember?</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s becau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peri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Remember knock-knock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Knock</w:t>
      </w:r>
      <w:r>
        <w:rPr>
          <w:rFonts w:eastAsia="Times New Roman" w:cs="Times New Roman" w:ascii="Times New Roman" w:hAnsi="Times New Roman"/>
          <w:color w:val="000000"/>
          <w:sz w:val="20"/>
          <w:szCs w:val="20"/>
        </w:rPr>
        <w:t>-knoc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Who's the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That's wh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Like: "That's all folk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met a multimillionai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in a stinky-urinal bar o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we talked for an hou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over an old ingo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of a cigarette machi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like you boy...you're going somew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t you don't know it ye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ve me your number.</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Bu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I'd given it away to smac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lread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m going to call you when you're ready -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you don't know it ye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thoug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 still had an addres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 p.o. box.</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 xml:space="preserve">you pay for a year - </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b/>
        <w:tab/>
      </w:r>
      <w:r>
        <w:rPr>
          <w:rFonts w:eastAsia="Times New Roman" w:cs="Times New Roman" w:ascii="Times New Roman" w:hAnsi="Times New Roman"/>
          <w:b/>
          <w:bCs/>
          <w:color w:val="000000"/>
          <w:sz w:val="20"/>
          <w:szCs w:val="20"/>
          <w:u w:val="single"/>
        </w:rPr>
        <w:t>then</w:t>
      </w:r>
      <w:r>
        <w:rPr>
          <w:rFonts w:eastAsia="Times New Roman" w:cs="Times New Roman" w:ascii="Times New Roman" w:hAnsi="Times New Roman"/>
          <w:b/>
          <w:bCs/>
          <w:color w:val="000000"/>
          <w:sz w:val="20"/>
          <w:szCs w:val="20"/>
        </w:rPr>
        <w:t xml:space="preserve"> you Give yourself away</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He shook my had. Why? </w:t>
      </w:r>
      <w:r>
        <w:rPr>
          <w:rFonts w:eastAsia="Times New Roman" w:cs="Times New Roman" w:ascii="Times New Roman" w:hAnsi="Times New Roman"/>
          <w:b/>
          <w:bCs/>
          <w:color w:val="000000"/>
          <w:sz w:val="20"/>
          <w:szCs w:val="20"/>
        </w:rPr>
        <w:t>DESTIN-E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d written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s afraid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read th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crip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ll jus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lay dumb</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see what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appe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gnore your lov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she leaves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desist, and repeat a bad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ab/>
        <w:tab/>
        <w:tab/>
        <w:t>choi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hi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I couldn't </w:t>
      </w:r>
      <w:r>
        <w:rPr>
          <w:rFonts w:eastAsia="Times New Roman" w:cs="Times New Roman" w:ascii="Times New Roman" w:hAnsi="Times New Roman"/>
          <w:b/>
          <w:bCs/>
          <w:color w:val="000000"/>
          <w:sz w:val="20"/>
          <w:szCs w:val="20"/>
          <w:u w:val="single"/>
        </w:rPr>
        <w:t>stand</w:t>
      </w:r>
      <w:r>
        <w:rPr>
          <w:rFonts w:eastAsia="Times New Roman" w:cs="Times New Roman" w:ascii="Times New Roman" w:hAnsi="Times New Roman"/>
          <w:b/>
          <w:bCs/>
          <w:color w:val="000000"/>
          <w:sz w:val="20"/>
          <w:szCs w:val="20"/>
        </w:rPr>
        <w:t xml:space="preserve"> i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It was so loud and exceedingly </w:t>
      </w:r>
      <w:r>
        <w:rPr>
          <w:rFonts w:eastAsia="Times New Roman" w:cs="Times New Roman" w:ascii="Times New Roman" w:hAnsi="Times New Roman"/>
          <w:b/>
          <w:bCs/>
          <w:color w:val="000000"/>
          <w:sz w:val="20"/>
          <w:szCs w:val="20"/>
          <w:u w:val="single"/>
        </w:rPr>
        <w:t>perfec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 ran at top speed down the conjested block</w:t>
      </w:r>
      <w:r>
        <w:br w:type="page"/>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in slow motio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looking for something to write on.</w:t>
      </w:r>
    </w:p>
    <w:p>
      <w:pPr>
        <w:pStyle w:val="Normal"/>
        <w:bidi w:val="0"/>
        <w:spacing w:lineRule="auto" w:line="240" w:before="0" w:after="0"/>
        <w:ind w:left="0" w:right="0" w:hanging="0"/>
        <w:jc w:val="left"/>
        <w:rPr/>
      </w:pPr>
      <w:r>
        <w:rPr>
          <w:rFonts w:eastAsia="Monaco" w:cs="Monaco" w:ascii="Monaco" w:hAnsi="Monaco"/>
          <w:b/>
          <w:bCs/>
          <w:color w:val="000000"/>
          <w:sz w:val="20"/>
          <w:szCs w:val="20"/>
        </w:rPr>
        <w:tab/>
      </w:r>
      <w:r>
        <w:rPr>
          <w:rFonts w:eastAsia="Monaco" w:cs="Monaco" w:ascii="Monaco" w:hAnsi="Monaco"/>
          <w:b/>
          <w:bCs/>
          <w:color w:val="000000"/>
          <w:sz w:val="20"/>
          <w:szCs w:val="20"/>
          <w:u w:val="single"/>
        </w:rPr>
        <w:t>Anything.</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Head splitting with exertio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hit the movie on the head while it's happening.</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Record i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o you can get closer to its maker</w:t>
      </w:r>
    </w:p>
    <w:p>
      <w:pPr>
        <w:pStyle w:val="Normal"/>
        <w:bidi w:val="0"/>
        <w:spacing w:lineRule="auto" w:line="240" w:before="0" w:after="0"/>
        <w:ind w:left="0" w:right="0" w:hanging="0"/>
        <w:jc w:val="left"/>
        <w:rPr/>
      </w:pPr>
      <w:r>
        <w:rPr>
          <w:rFonts w:eastAsia="Monaco" w:cs="Monaco" w:ascii="Monaco" w:hAnsi="Monaco"/>
          <w:b/>
          <w:bCs/>
          <w:color w:val="000000"/>
          <w:sz w:val="20"/>
          <w:szCs w:val="20"/>
        </w:rPr>
        <w:tab/>
      </w:r>
      <w:r>
        <w:rPr>
          <w:rFonts w:eastAsia="Monaco" w:cs="Monaco" w:ascii="Monaco" w:hAnsi="Monaco"/>
          <w:b/>
          <w:bCs/>
          <w:color w:val="000000"/>
          <w:sz w:val="20"/>
          <w:szCs w:val="20"/>
          <w:u w:val="single"/>
        </w:rPr>
        <w:t>ACT</w:t>
      </w:r>
      <w:r>
        <w:rPr>
          <w:rFonts w:eastAsia="Monaco" w:cs="Monaco" w:ascii="Monaco" w:hAnsi="Monaco"/>
          <w:b/>
          <w:bCs/>
          <w:color w:val="000000"/>
          <w:sz w:val="20"/>
          <w:szCs w:val="20"/>
        </w:rPr>
        <w:t xml:space="preserve"> i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so it lives in time and become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Elixer</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you'd take to bring yourself hom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o the destinies you're se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 million years before the bar ever existe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You employed all those peopl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o create the street, the people, th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stickiness on the wall's 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the stink in the urinal room</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you loved it into being</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becaus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it's your child 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you want to record it on the film of pape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o show it again 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gai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b/>
        <w:t>see the truth</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b/>
        <w:t>that made the conspiracy</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b/>
        <w:t>real to you.</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b/>
        <w:t>(and everyone else ther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b/>
        <w:tab/>
        <w:tab/>
        <w:t>in your play</w:t>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Sixteen cents in a copymar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how much black paper does that get m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copy it black so</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 can write the white-out ink of</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opposite all over the lines of reaso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at fuel this distressed machin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ve created for a play</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on the human condition.</w:t>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e bartender brings a drink to a house-liquor</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able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Green and silver waiting for her.</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Tip must mail itself late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with the check for being an actress caus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sixteen cents went towards darkness</w:t>
      </w:r>
    </w:p>
    <w:p>
      <w:pPr>
        <w:pStyle w:val="Normal"/>
        <w:bidi w:val="0"/>
        <w:spacing w:lineRule="auto" w:line="240" w:before="0" w:after="0"/>
        <w:ind w:left="0" w:right="0" w:hanging="0"/>
        <w:jc w:val="left"/>
        <w:rPr/>
      </w:pPr>
      <w:r>
        <w:rPr>
          <w:rFonts w:eastAsia="Monaco" w:cs="Monaco" w:ascii="Monaco" w:hAnsi="Monaco"/>
          <w:b/>
          <w:bCs/>
          <w:color w:val="000000"/>
          <w:sz w:val="20"/>
          <w:szCs w:val="20"/>
        </w:rPr>
        <w:tab/>
        <w:tab/>
        <w:tab/>
        <w:tab/>
      </w:r>
      <w:r>
        <w:rPr>
          <w:rFonts w:eastAsia="Monaco" w:cs="Monaco" w:ascii="Monaco" w:hAnsi="Monaco"/>
          <w:b/>
          <w:bCs/>
          <w:color w:val="000000"/>
          <w:sz w:val="20"/>
          <w:szCs w:val="20"/>
          <w:u w:val="single"/>
        </w:rPr>
        <w:t>AGAIN</w:t>
      </w:r>
      <w:r>
        <w:rPr>
          <w:rFonts w:eastAsia="Monaco" w:cs="Monaco" w:ascii="Monaco" w:hAnsi="Monaco"/>
          <w:b/>
          <w:bCs/>
          <w:color w:val="000000"/>
          <w:sz w:val="20"/>
          <w:szCs w:val="20"/>
        </w:rPr>
        <w:t>.</w:t>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riting. Fuck.</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By the time I'd returned from the adventur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 was dizzy with its effects, 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could hardly write a wor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He munched a ready-made sandwich</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 lot like that nigh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Make it in passion of an anticipatio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b/>
        <w:t>the night befor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whose production.</w:t>
      </w:r>
    </w:p>
    <w:p>
      <w:pPr>
        <w:pStyle w:val="Normal"/>
        <w:bidi w:val="0"/>
        <w:spacing w:lineRule="auto" w:line="240" w:before="0" w:after="0"/>
        <w:ind w:left="0" w:right="0" w:hanging="0"/>
        <w:jc w:val="left"/>
        <w:rPr/>
      </w:pPr>
      <w:r>
        <w:rPr>
          <w:rFonts w:eastAsia="Monaco" w:cs="Monaco" w:ascii="Monaco" w:hAnsi="Monaco"/>
          <w:b/>
          <w:bCs/>
          <w:color w:val="000000"/>
          <w:sz w:val="20"/>
          <w:szCs w:val="20"/>
        </w:rPr>
        <w:t xml:space="preserve">Satisfies Completely the </w:t>
      </w:r>
      <w:r>
        <w:rPr>
          <w:rFonts w:eastAsia="Monaco" w:cs="Monaco" w:ascii="Monaco" w:hAnsi="Monaco"/>
          <w:color w:val="000000"/>
          <w:sz w:val="20"/>
          <w:szCs w:val="20"/>
        </w:rPr>
        <w:t>-Apetite.</w:t>
      </w:r>
      <w:r>
        <w:br w:type="page"/>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On to the next stor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the next human conditio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I though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Blank paper Blackened with</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b/>
        <w:t>ANTICIPATIO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NTICIPATION IS A PICTURE FRAME ON A PANORAMA</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e paper got dim,</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the restaurent fain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e sounds and smells sublim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Beyond words, you can only watch</w:t>
      </w:r>
    </w:p>
    <w:p>
      <w:pPr>
        <w:pStyle w:val="Normal"/>
        <w:bidi w:val="0"/>
        <w:spacing w:lineRule="auto" w:line="240" w:before="0" w:after="0"/>
        <w:ind w:left="0" w:right="0" w:hanging="0"/>
        <w:jc w:val="left"/>
        <w:rPr/>
      </w:pPr>
      <w:r>
        <w:rPr>
          <w:rFonts w:eastAsia="Monaco" w:cs="Monaco" w:ascii="Monaco" w:hAnsi="Monaco"/>
          <w:b/>
          <w:bCs/>
          <w:color w:val="000000"/>
          <w:sz w:val="20"/>
          <w:szCs w:val="20"/>
        </w:rPr>
        <w:tab/>
        <w:t xml:space="preserve">and </w:t>
      </w:r>
      <w:r>
        <w:rPr>
          <w:rFonts w:eastAsia="Monaco" w:cs="Monaco" w:ascii="Monaco" w:hAnsi="Monaco"/>
          <w:b/>
          <w:bCs/>
          <w:color w:val="000000"/>
          <w:sz w:val="20"/>
          <w:szCs w:val="20"/>
          <w:u w:val="single"/>
        </w:rPr>
        <w:t>remember</w:t>
      </w:r>
      <w:r>
        <w:rPr>
          <w:rFonts w:eastAsia="Monaco" w:cs="Monaco" w:ascii="Monaco" w:hAnsi="Monaco"/>
          <w:b/>
          <w:bCs/>
          <w:color w:val="000000"/>
          <w:sz w:val="20"/>
          <w:szCs w:val="20"/>
        </w:rPr>
        <w: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Pissed Again.</w:t>
      </w:r>
    </w:p>
    <w:p>
      <w:pPr>
        <w:pStyle w:val="Normal"/>
        <w:bidi w:val="0"/>
        <w:spacing w:lineRule="auto" w:line="240" w:before="0" w:after="0"/>
        <w:ind w:left="0" w:right="0" w:hanging="0"/>
        <w:jc w:val="left"/>
        <w:rPr/>
      </w:pPr>
      <w:r>
        <w:rPr>
          <w:rFonts w:eastAsia="Monaco" w:cs="Monaco" w:ascii="Monaco" w:hAnsi="Monaco"/>
          <w:b/>
          <w:bCs/>
          <w:color w:val="000000"/>
          <w:sz w:val="20"/>
          <w:szCs w:val="20"/>
        </w:rPr>
        <w:t xml:space="preserve">Fucked up and </w:t>
      </w:r>
      <w:r>
        <w:rPr>
          <w:rFonts w:eastAsia="Monaco" w:cs="Monaco" w:ascii="Monaco" w:hAnsi="Monaco"/>
          <w:b/>
          <w:bCs/>
          <w:color w:val="000000"/>
          <w:sz w:val="20"/>
          <w:szCs w:val="20"/>
          <w:u w:val="single"/>
        </w:rPr>
        <w:t>loaded</w:t>
      </w:r>
      <w:r>
        <w:rPr>
          <w:rFonts w:eastAsia="Monaco" w:cs="Monaco" w:ascii="Monaco" w:hAnsi="Monaco"/>
          <w:b/>
          <w:bCs/>
          <w:color w:val="000000"/>
          <w:sz w:val="20"/>
          <w:szCs w:val="20"/>
        </w:rPr>
        <w: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Punctuation - period. On a day of useless day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even small steps from eternity.</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I passed out 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b/>
        <w:t>awoke in an alleywa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 lifetime or two later-o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e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you go to a cash machin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nd demand to see the amount you never</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b/>
        <w:tab/>
        <w:tab/>
        <w:tab/>
        <w:tab/>
        <w:t>ha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stolen card:</w:t>
      </w:r>
    </w:p>
    <w:p>
      <w:pPr>
        <w:pStyle w:val="Normal"/>
        <w:bidi w:val="0"/>
        <w:spacing w:lineRule="auto" w:line="240" w:before="0" w:after="0"/>
        <w:ind w:left="0" w:right="0" w:hanging="0"/>
        <w:jc w:val="left"/>
        <w:rPr/>
      </w:pPr>
      <w:r>
        <w:rPr>
          <w:rFonts w:eastAsia="Monaco" w:cs="Monaco" w:ascii="Monaco" w:hAnsi="Monaco"/>
          <w:b/>
          <w:bCs/>
          <w:color w:val="000000"/>
          <w:sz w:val="20"/>
          <w:szCs w:val="20"/>
        </w:rPr>
        <w:tab/>
        <w:tab/>
        <w:tab/>
        <w:tab/>
      </w:r>
      <w:r>
        <w:rPr>
          <w:rFonts w:eastAsia="Monaco" w:cs="Monaco" w:ascii="Monaco" w:hAnsi="Monaco"/>
          <w:b/>
          <w:bCs/>
          <w:color w:val="000000"/>
          <w:sz w:val="20"/>
          <w:szCs w:val="20"/>
          <w:u w:val="single"/>
        </w:rPr>
        <w:t>Zippo</w:t>
      </w:r>
      <w:r>
        <w:rPr>
          <w:rFonts w:eastAsia="Monaco" w:cs="Monaco" w:ascii="Monaco" w:hAnsi="Monaco"/>
          <w:b/>
          <w:bCs/>
          <w:color w:val="000000"/>
          <w:sz w:val="20"/>
          <w:szCs w:val="20"/>
        </w:rPr>
        <w: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The twentyth century marvel eats it an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How come other people get electronic</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b/>
        <w:t>impulses to play with &amp;</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b/>
        <w:tab/>
        <w:t>I DON'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It's one of those questions I never got</w:t>
      </w:r>
    </w:p>
    <w:p>
      <w:pPr>
        <w:pStyle w:val="Normal"/>
        <w:bidi w:val="0"/>
        <w:spacing w:lineRule="auto" w:line="240" w:before="0" w:after="0"/>
        <w:ind w:left="0" w:right="0" w:hanging="0"/>
        <w:jc w:val="left"/>
        <w:rPr/>
      </w:pPr>
      <w:r>
        <w:rPr>
          <w:rFonts w:eastAsia="Monaco" w:cs="Monaco" w:ascii="Monaco" w:hAnsi="Monaco"/>
          <w:b/>
          <w:bCs/>
          <w:color w:val="000000"/>
          <w:sz w:val="20"/>
          <w:szCs w:val="20"/>
        </w:rPr>
        <w:tab/>
        <w:tab/>
        <w:tab/>
        <w:tab/>
        <w:tab/>
      </w:r>
      <w:r>
        <w:rPr>
          <w:rFonts w:eastAsia="Monaco" w:cs="Monaco" w:ascii="Monaco" w:hAnsi="Monaco"/>
          <w:b/>
          <w:bCs/>
          <w:color w:val="000000"/>
          <w:sz w:val="20"/>
          <w:szCs w:val="20"/>
          <w:u w:val="single"/>
        </w:rPr>
        <w:t>over</w:t>
      </w:r>
      <w:r>
        <w:rPr>
          <w:rFonts w:eastAsia="Monaco" w:cs="Monaco" w:ascii="Monaco" w:hAnsi="Monaco"/>
          <w:b/>
          <w:bCs/>
          <w:color w:val="000000"/>
          <w:sz w:val="20"/>
          <w:szCs w:val="20"/>
        </w:rPr>
        <w: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s the puss dripped from his neck</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nd as he huffed chunks of goo</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from his throa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go ahead and start from there, righ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no...more gruesome...like wha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He howled for his Grandmother with deligh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 think that he should be a totally twiste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boy and he should love her 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she should sit in her bedroom and decay &amp;</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never come out 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Blow chunks too?"</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aid her frie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The first one blew into my tape recorder</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 had one of those the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Thats the chunks of goo."</w:t>
      </w:r>
    </w:p>
    <w:p>
      <w:pPr>
        <w:pStyle w:val="Normal"/>
        <w:bidi w:val="0"/>
        <w:spacing w:lineRule="auto" w:line="240" w:before="0" w:after="0"/>
        <w:ind w:left="0" w:right="0" w:hanging="0"/>
        <w:jc w:val="left"/>
        <w:rPr/>
      </w:pPr>
      <w:r>
        <w:rPr>
          <w:rFonts w:eastAsia="Monaco" w:cs="Monaco" w:ascii="Monaco" w:hAnsi="Monaco"/>
          <w:b/>
          <w:bCs/>
          <w:color w:val="000000"/>
          <w:sz w:val="20"/>
          <w:szCs w:val="20"/>
        </w:rPr>
        <w:t xml:space="preserve">What's </w:t>
      </w:r>
      <w:r>
        <w:rPr>
          <w:rFonts w:eastAsia="Monaco" w:cs="Monaco" w:ascii="Monaco" w:hAnsi="Monaco"/>
          <w:b/>
          <w:bCs/>
          <w:color w:val="000000"/>
          <w:sz w:val="20"/>
          <w:szCs w:val="20"/>
          <w:u w:val="single"/>
        </w:rPr>
        <w:t>that</w:t>
      </w:r>
      <w:r>
        <w:rPr>
          <w:rFonts w:eastAsia="Monaco" w:cs="Monaco" w:ascii="Monaco" w:hAnsi="Monaco"/>
          <w:b/>
          <w:bCs/>
          <w:color w:val="000000"/>
          <w:sz w:val="20"/>
          <w:szCs w:val="20"/>
        </w:rPr>
        <w:t>?!</w:t>
      </w:r>
    </w:p>
    <w:p>
      <w:pPr>
        <w:pStyle w:val="Normal"/>
        <w:bidi w:val="0"/>
        <w:spacing w:lineRule="auto" w:line="240" w:before="0" w:after="0"/>
        <w:ind w:left="0" w:right="0" w:hanging="0"/>
        <w:jc w:val="left"/>
        <w:rPr/>
      </w:pPr>
      <w:r>
        <w:rPr>
          <w:rFonts w:eastAsia="Monaco" w:cs="Monaco" w:ascii="Monaco" w:hAnsi="Monaco"/>
          <w:b/>
          <w:bCs/>
          <w:color w:val="000000"/>
          <w:sz w:val="20"/>
          <w:szCs w:val="20"/>
        </w:rPr>
        <w:tab/>
        <w:t xml:space="preserve">A line. An </w:t>
      </w:r>
      <w:r>
        <w:rPr>
          <w:rFonts w:eastAsia="Monaco" w:cs="Monaco" w:ascii="Monaco" w:hAnsi="Monaco"/>
          <w:b/>
          <w:bCs/>
          <w:color w:val="000000"/>
          <w:sz w:val="20"/>
          <w:szCs w:val="20"/>
          <w:u w:val="single"/>
        </w:rPr>
        <w:t>excus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to converse with two interesting huma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beings prominently displaye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in the alcove window of a Mexican cheap</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restauren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y not take a chance, go back?</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b/>
        <w:t>I di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they called my bluff but loved th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outlandishnes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Give me the first four words of a story."</w:t>
      </w:r>
      <w:r>
        <w:br w:type="page"/>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They couldn't resis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Macabre at hear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Escaped from bad Sci Fi plot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They gave me much mor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nd addressess too.</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I crossed the street an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Don't I know you too?!"</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Go to the Jack in the Box Taco Bell.</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No explainatio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y no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 69cent Taco yielded laughe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 xml:space="preserve">and two tickets to the opera from a man in a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Tuxedo.</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He played the band, Julius Cesar...</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Cesar in an opera?</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Why not...it sells goo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My Birthday was the Ides an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I was still high as hell, 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whose writing is this shit 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who's getting it dow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b/>
        <w:t>anyway?</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e Heroin. It gives the moment to writ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e waking world denies you.</w:t>
      </w:r>
    </w:p>
    <w:p>
      <w:pPr>
        <w:pStyle w:val="Normal"/>
        <w:bidi w:val="0"/>
        <w:spacing w:lineRule="auto" w:line="240" w:before="0" w:after="0"/>
        <w:ind w:left="0" w:right="0" w:hanging="0"/>
        <w:jc w:val="left"/>
        <w:rPr/>
      </w:pPr>
      <w:r>
        <w:rPr>
          <w:rFonts w:eastAsia="Monaco" w:cs="Monaco" w:ascii="Monaco" w:hAnsi="Monaco"/>
          <w:b/>
          <w:bCs/>
          <w:color w:val="000000"/>
          <w:sz w:val="20"/>
          <w:szCs w:val="20"/>
        </w:rPr>
        <w:tab/>
        <w:t xml:space="preserve">Sorry... This script is </w:t>
      </w:r>
      <w:r>
        <w:rPr>
          <w:rFonts w:eastAsia="Monaco" w:cs="Monaco" w:ascii="Monaco" w:hAnsi="Monaco"/>
          <w:b/>
          <w:bCs/>
          <w:color w:val="000000"/>
          <w:sz w:val="20"/>
          <w:szCs w:val="20"/>
          <w:u w:val="single"/>
        </w:rPr>
        <w:t>too real</w:t>
      </w:r>
      <w:r>
        <w:rPr>
          <w:rFonts w:eastAsia="Monaco" w:cs="Monaco" w:ascii="Monaco" w:hAnsi="Monaco"/>
          <w:b/>
          <w:bCs/>
          <w:color w:val="000000"/>
          <w:sz w:val="20"/>
          <w:szCs w:val="20"/>
        </w:rPr>
        <w: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b/>
        <w:t>too freeform.</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We can't make the puppets move that way - constantl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mp; economically.)</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So they vetoed my script.</w:t>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b/>
        <w:tab/>
        <w:t>I sat there dejecte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b/>
        <w:tab/>
        <w:t>recollecting the pointlessnes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b/>
        <w:tab/>
        <w:t>of those words I could hav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b/>
        <w:tab/>
        <w:t>recorded and se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b/>
        <w:tab/>
        <w:t xml:space="preserve">    for posterit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b/>
        <w:t>What do they want, the fakeshi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b/>
        <w:t>Just becasue its easier to ac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b/>
        <w:t xml:space="preserve">    instead of liv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b/>
        <w:tab/>
        <w:t>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doesn't tax the string-pullers too much.</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The sandwich began to taste like plywoo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 xml:space="preserve">I crunched its gulp of glues and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resin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looking for the wood betwee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More Sherry to wash it down with</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No Glas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 smok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Ou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is place is like a prison sometime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Not even a join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o soften the blows.</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8"/>
          <w:szCs w:val="28"/>
        </w:rPr>
      </w:pPr>
      <w:r>
        <w:rPr>
          <w:rFonts w:eastAsia="Monaco" w:cs="Monaco" w:ascii="Monaco" w:hAnsi="Monaco"/>
          <w:b/>
          <w:bCs/>
          <w:color w:val="000000"/>
          <w:sz w:val="28"/>
          <w:szCs w:val="28"/>
        </w:rPr>
        <w:t>Just do i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That's what my wife used to say.</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So I di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I left her.</w:t>
      </w:r>
      <w:r>
        <w:br w:type="page"/>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m noY sure that's what she had in mind though)</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I did what she asked me to in my dream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Leave me in pace of myself" she'd say</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nd she wondered what I meant when I'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sk he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what she meant.</w:t>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 xml:space="preserve">She was unhappy and I </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wasn't making things much bette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Bye Honey -</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I Love You)</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o here I am in a cabi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dash mausoleum</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 xml:space="preserve">wondering where all the love's gone in </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my lif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It was whit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or brown if the money was scarc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He laughs at himself, getting double meaning)</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Well, that too...</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but I preferred the brow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e junk's your lover - you don't need anything</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else... even if you have i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you can't use it sometime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y Bothe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My Sisters... Brothe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I don't know where they are these day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They tried to forget me becaus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I couldn't be like them anymor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 xml:space="preserve">    </w:t>
      </w:r>
      <w:r>
        <w:rPr>
          <w:rFonts w:eastAsia="Monaco" w:cs="Monaco" w:ascii="Monaco" w:hAnsi="Monaco"/>
          <w:b/>
          <w:bCs/>
          <w:color w:val="000000"/>
          <w:sz w:val="20"/>
          <w:szCs w:val="20"/>
        </w:rPr>
        <w:tab/>
        <w:t>'...finally, we'll be together" I'd though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looking over the bridge railing</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Broke. Period of total self-abando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ment. Ego lost in the quagmire of reaso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in between the high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I'll jump.</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Jump where? Death?</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I'd been jumping there for ages 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I truly believed I wouldn't die anymor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Hell.</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 xml:space="preserve">   </w:t>
      </w:r>
      <w:r>
        <w:rPr>
          <w:rFonts w:eastAsia="Monaco" w:cs="Monaco" w:ascii="Monaco" w:hAnsi="Monaco"/>
          <w:b/>
          <w:bCs/>
          <w:color w:val="000000"/>
          <w:sz w:val="20"/>
          <w:szCs w:val="20"/>
        </w:rPr>
        <w:t>Let them come to m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 xml:space="preserve">   </w:t>
      </w:r>
      <w:r>
        <w:rPr>
          <w:rFonts w:eastAsia="Monaco" w:cs="Monaco" w:ascii="Monaco" w:hAnsi="Monaco"/>
          <w:b/>
          <w:bCs/>
          <w:color w:val="000000"/>
          <w:sz w:val="20"/>
          <w:szCs w:val="20"/>
        </w:rPr>
        <w:t>I'm tired of trying to please peopl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 xml:space="preserve">   </w:t>
      </w:r>
      <w:r>
        <w:rPr>
          <w:rFonts w:eastAsia="Monaco" w:cs="Monaco" w:ascii="Monaco" w:hAnsi="Monaco"/>
          <w:b/>
          <w:bCs/>
          <w:color w:val="000000"/>
          <w:sz w:val="20"/>
          <w:szCs w:val="20"/>
        </w:rPr>
        <w:t>who don't know how to please themselve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I'll stand right here and jump</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without going anywhere.</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Okay, I'm standing here -</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in the kitche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waiting.</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picking mayonaise out of my teeth</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ith a pickle-shed tongu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Waiting for wha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This guy to come back so</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I can figure out why he's got all thi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weird occult stuff arou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implying he's been aliv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for a disproportionate number of years.</w:t>
      </w:r>
    </w:p>
    <w:p>
      <w:pPr>
        <w:pStyle w:val="Normal"/>
        <w:bidi w:val="0"/>
        <w:spacing w:lineRule="auto" w:line="240" w:before="0" w:after="0"/>
        <w:ind w:left="0" w:right="0" w:hanging="0"/>
        <w:jc w:val="left"/>
        <w:rPr/>
      </w:pPr>
      <w:r>
        <w:rPr>
          <w:rFonts w:eastAsia="Monaco" w:cs="Monaco" w:ascii="Monaco" w:hAnsi="Monaco"/>
          <w:color w:val="000000"/>
          <w:sz w:val="20"/>
          <w:szCs w:val="20"/>
        </w:rPr>
        <w:t xml:space="preserve">(As fas as </w:t>
      </w:r>
      <w:r>
        <w:rPr>
          <w:rFonts w:eastAsia="Monaco" w:cs="Monaco" w:ascii="Monaco" w:hAnsi="Monaco"/>
          <w:color w:val="000000"/>
          <w:sz w:val="20"/>
          <w:szCs w:val="20"/>
          <w:u w:val="single"/>
        </w:rPr>
        <w:t>science</w:t>
      </w:r>
      <w:r>
        <w:rPr>
          <w:rFonts w:eastAsia="Monaco" w:cs="Monaco" w:ascii="Monaco" w:hAnsi="Monaco"/>
          <w:color w:val="000000"/>
          <w:sz w:val="20"/>
          <w:szCs w:val="20"/>
        </w:rPr>
        <w:t xml:space="preserve"> in concerned, that is)</w:t>
      </w:r>
      <w:r>
        <w:br w:type="page"/>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How do I know he doesn'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know all this, are all the peopl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s apparently ignorant as I am?</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Maybe he's differen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worth waiting to se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But I'm a man of actio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Righ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Pick up the phone and call him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you've got some numbers to tr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1-800-ENIGMA2</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or whatever the hell it i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Tell him what's going o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Leave a messag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whats there to los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if you're going anywa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He looked at the phone and shrugge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Plenty of tim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opened the refrigerator 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 xml:space="preserve">looked for something interesting to fill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e void inside.</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I tried caring about shi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 long time ago.</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Tried to care I was a junki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endangering the lif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god apparently trusted me with...</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at I'd lost my purpose and calling -</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 xml:space="preserve">   </w:t>
      </w:r>
      <w:r>
        <w:rPr>
          <w:rFonts w:eastAsia="Monaco" w:cs="Monaco" w:ascii="Monaco" w:hAnsi="Monaco"/>
          <w:b/>
          <w:bCs/>
          <w:color w:val="000000"/>
          <w:sz w:val="20"/>
          <w:szCs w:val="20"/>
        </w:rPr>
        <w:t>the few people who once said they loved m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told me so...</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 xml:space="preserve">   </w:t>
      </w:r>
      <w:r>
        <w:rPr>
          <w:rFonts w:eastAsia="Monaco" w:cs="Monaco" w:ascii="Monaco" w:hAnsi="Monaco"/>
          <w:b/>
          <w:bCs/>
          <w:color w:val="000000"/>
          <w:sz w:val="20"/>
          <w:szCs w:val="20"/>
        </w:rPr>
        <w:t>implie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I was endangering their love for m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 xml:space="preserve">    by making them worry and</w:t>
      </w:r>
    </w:p>
    <w:p>
      <w:pPr>
        <w:pStyle w:val="Normal"/>
        <w:bidi w:val="0"/>
        <w:spacing w:lineRule="auto" w:line="240" w:before="0" w:after="0"/>
        <w:ind w:left="0" w:right="0" w:hanging="0"/>
        <w:jc w:val="left"/>
        <w:rPr/>
      </w:pPr>
      <w:r>
        <w:rPr>
          <w:rFonts w:eastAsia="Monaco" w:cs="Monaco" w:ascii="Monaco" w:hAnsi="Monaco"/>
          <w:b/>
          <w:bCs/>
          <w:color w:val="000000"/>
          <w:sz w:val="20"/>
          <w:szCs w:val="20"/>
        </w:rPr>
        <w:tab/>
        <w:tab/>
      </w:r>
      <w:r>
        <w:rPr>
          <w:rFonts w:eastAsia="Monaco" w:cs="Monaco" w:ascii="Monaco" w:hAnsi="Monaco"/>
          <w:b/>
          <w:bCs/>
          <w:color w:val="000000"/>
          <w:sz w:val="20"/>
          <w:szCs w:val="20"/>
          <w:u w:val="single"/>
        </w:rPr>
        <w:t>Think</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 xml:space="preserve">    so much.</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inking... Shit! Anything but tha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God-forgive the acceptance of another huma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being's ways b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examining your own to</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understand.</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I tried to care and then realize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it was all a hoax...</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n illusion nobody bothered to tes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 xml:space="preserve">My compatriots tried too and gave up </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nd the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I began to understand something vital</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out life and</w:t>
      </w:r>
    </w:p>
    <w:p>
      <w:pPr>
        <w:pStyle w:val="Normal"/>
        <w:bidi w:val="0"/>
        <w:spacing w:lineRule="auto" w:line="240" w:before="0" w:after="0"/>
        <w:ind w:left="0" w:right="0" w:hanging="0"/>
        <w:jc w:val="left"/>
        <w:rPr/>
      </w:pPr>
      <w:r>
        <w:rPr>
          <w:rFonts w:eastAsia="Monaco" w:cs="Monaco" w:ascii="Monaco" w:hAnsi="Monaco"/>
          <w:b/>
          <w:bCs/>
          <w:color w:val="000000"/>
          <w:sz w:val="20"/>
          <w:szCs w:val="20"/>
          <w:u w:val="single"/>
        </w:rPr>
        <w:t>trying</w:t>
      </w:r>
      <w:r>
        <w:rPr>
          <w:rFonts w:eastAsia="Monaco" w:cs="Monaco" w:ascii="Monaco" w:hAnsi="Monaco"/>
          <w:b/>
          <w:bCs/>
          <w:color w:val="000000"/>
          <w:sz w:val="20"/>
          <w:szCs w:val="20"/>
        </w:rPr>
        <w:t xml:space="preserve"> to live i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Reckless - absolutely careles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by all outside observation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Steal a bicycle in plain view.</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drive it down a one way street full</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 xml:space="preserve">tilt and play chicken with a bus -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 xml:space="preserve">   </w:t>
      </w:r>
      <w:r>
        <w:rPr>
          <w:rFonts w:eastAsia="Monaco" w:cs="Monaco" w:ascii="Monaco" w:hAnsi="Monaco"/>
          <w:color w:val="000000"/>
          <w:sz w:val="20"/>
          <w:szCs w:val="20"/>
        </w:rPr>
        <w:t xml:space="preserve">cut off a motorcycle cop -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nything.</w:t>
      </w:r>
      <w:r>
        <w:br w:type="page"/>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Do more smack than you should to st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nd panhandle bums for mor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ey couldn't resist... These jokers knew all the line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e more outrageous they go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the better they survive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Rings all over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atooed in the strangest fucking place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cars... new coats...</w:t>
      </w:r>
    </w:p>
    <w:p>
      <w:pPr>
        <w:pStyle w:val="Normal"/>
        <w:bidi w:val="0"/>
        <w:spacing w:lineRule="auto" w:line="240" w:before="0" w:after="0"/>
        <w:ind w:left="0" w:right="0" w:hanging="0"/>
        <w:jc w:val="left"/>
        <w:rPr/>
      </w:pPr>
      <w:r>
        <w:rPr>
          <w:rFonts w:eastAsia="Monaco" w:cs="Monaco" w:ascii="Monaco" w:hAnsi="Monaco"/>
          <w:color w:val="000000"/>
          <w:sz w:val="20"/>
          <w:szCs w:val="20"/>
        </w:rPr>
        <w:tab/>
        <w:t xml:space="preserve">People </w:t>
      </w:r>
      <w:r>
        <w:rPr>
          <w:rFonts w:eastAsia="Monaco" w:cs="Monaco" w:ascii="Monaco" w:hAnsi="Monaco"/>
          <w:color w:val="000000"/>
          <w:sz w:val="20"/>
          <w:szCs w:val="20"/>
          <w:u w:val="single"/>
        </w:rPr>
        <w:t>gave</w:t>
      </w:r>
      <w:r>
        <w:rPr>
          <w:rFonts w:eastAsia="Monaco" w:cs="Monaco" w:ascii="Monaco" w:hAnsi="Monaco"/>
          <w:color w:val="000000"/>
          <w:sz w:val="20"/>
          <w:szCs w:val="20"/>
        </w:rPr>
        <w:t xml:space="preserve"> them the shit, or...hell, the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 xml:space="preserve">took it and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nobody seemed to notice anymor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It's like I'm getting invisible" one sai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before he started downhill</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at invisibility is what killed them...</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not toting around gun part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stealing and philathroping</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with commie radicals who didn't even know</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they were the animal</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the government once hunte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ey were so fucked up they didn't even know</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they were geniuse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nobody had the combination to se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from under the lock of the hoax.</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They dropped ou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nd die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when they began to care again.</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ey's wired the system in their favo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then thrown a lucky charm at death,</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b/>
        <w:t>saying:</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Fuck you for doing this to m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I wish I'd never met you)</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Thus strangers they becam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from the only embrace life came to offer.</w:t>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Before one O.D.ed</w:t>
      </w:r>
    </w:p>
    <w:p>
      <w:pPr>
        <w:pStyle w:val="Normal"/>
        <w:bidi w:val="0"/>
        <w:spacing w:lineRule="auto" w:line="240" w:before="0" w:after="0"/>
        <w:ind w:left="0" w:right="0" w:hanging="0"/>
        <w:jc w:val="left"/>
        <w:rPr/>
      </w:pPr>
      <w:r>
        <w:rPr>
          <w:rFonts w:eastAsia="Monaco" w:cs="Monaco" w:ascii="Monaco" w:hAnsi="Monaco"/>
          <w:b/>
          <w:bCs/>
          <w:color w:val="000000"/>
          <w:sz w:val="20"/>
          <w:szCs w:val="20"/>
        </w:rPr>
        <w:t>he said to me:</w:t>
        <w:tab/>
      </w:r>
      <w:r>
        <w:rPr>
          <w:rFonts w:eastAsia="Monaco" w:cs="Monaco" w:ascii="Monaco" w:hAnsi="Monaco"/>
          <w:color w:val="000000"/>
          <w:sz w:val="20"/>
          <w:szCs w:val="20"/>
        </w:rPr>
        <w:t>It's gone Mike. Totall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gone. I'm not her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 xml:space="preserve">     but I'm walking like a ghos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My time's up ... I feel i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 xml:space="preserve">    lost something...</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Fuck.</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Lost, how abou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The ability no to car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when you once di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nd thought the whole world depended on i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_________________________________________________</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ere was nothing stupid about any of thos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people, they were...too damn perceptive for thei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ell being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_________________________________________________</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b/>
        <w:t>He stared at th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phone again and i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began to ring.</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Probably that guy" Mike thought,</w:t>
      </w:r>
      <w:r>
        <w:br w:type="page"/>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nd let the machine answer it.</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h... as you'll undoubtedly be leaving</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oon I thought I'd ask you to shu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down the power and close the house up,</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removing anything potentially nasty from</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e larder, pantry and 'frig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drinking all the booze you'll nee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nd setting the boat on shor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near the fallen down bar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I'll neaten the place when I arrive."</w:t>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Click.</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at's all... before I could eve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lift the receiver an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No thank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No nothing but permissio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nd some kind of knowing he ha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that only sets my curiostiy mor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b/>
        <w:t>deeply</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out him and his enigmatic lif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He doesn't seem to care either -</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people don't notice...</w:t>
      </w:r>
    </w:p>
    <w:p>
      <w:pPr>
        <w:pStyle w:val="Normal"/>
        <w:bidi w:val="0"/>
        <w:spacing w:lineRule="auto" w:line="240" w:before="0" w:after="0"/>
        <w:ind w:left="0" w:right="0" w:hanging="0"/>
        <w:jc w:val="left"/>
        <w:rPr/>
      </w:pPr>
      <w:r>
        <w:rPr>
          <w:rFonts w:eastAsia="Monaco" w:cs="Monaco" w:ascii="Monaco" w:hAnsi="Monaco"/>
          <w:b/>
          <w:bCs/>
          <w:color w:val="000000"/>
          <w:sz w:val="20"/>
          <w:szCs w:val="20"/>
        </w:rPr>
        <w:tab/>
        <w:tab/>
        <w:t xml:space="preserve">(or don't </w:t>
      </w:r>
      <w:r>
        <w:rPr>
          <w:rFonts w:eastAsia="Monaco" w:cs="Monaco" w:ascii="Monaco" w:hAnsi="Monaco"/>
          <w:b/>
          <w:bCs/>
          <w:color w:val="000000"/>
          <w:sz w:val="20"/>
          <w:szCs w:val="20"/>
          <w:u w:val="single"/>
        </w:rPr>
        <w:t>want</w:t>
      </w:r>
      <w:r>
        <w:rPr>
          <w:rFonts w:eastAsia="Monaco" w:cs="Monaco" w:ascii="Monaco" w:hAnsi="Monaco"/>
          <w:b/>
          <w:bCs/>
          <w:color w:val="000000"/>
          <w:sz w:val="20"/>
          <w:szCs w:val="20"/>
        </w:rPr>
        <w:t xml:space="preserve"> to)</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how unusual he is, or tha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he's aparently been alive five hundre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years o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God knows what else about a person who</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doesn't say thank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fter you smash his fancy glasse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nd drink the expensive liquo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he's probably hand-collected, in country</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nd time-origin-stamped-to-the dus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on the regularly-turned bottles.</w:t>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ll the invisible monks of crank, crack and smack</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hang here between eternity and angellic blessing</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getting their wings waxed for the Icharius-trip</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o the sun - getting ready to be consumed by th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evangelical oneness - turning his bottles b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elepathic command, awaiting their turn to fle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nd be reconstituted in grape win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see what it's like to be drinken instead of drunk])</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what a fuckin' tirad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of thought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hit. All those words drive me crazy,</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wimmin around in that infinity b'tween my</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ears...shoo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How-comes I didn't pick up the phon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_______________________________________________</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 hate that accen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 hated it in my head and when it spilled from</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my mouth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 xml:space="preserve">like a bumpkin looking for a drink of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Maddog</w:t>
      </w:r>
      <w:r>
        <w:br w:type="page"/>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not knowing anything but moonshine exist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It gets people's sense of propriety though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like a drink</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in the guise of: "som'tin to eat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will help educate a poormutherfucker</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oo stupid to use the English - pretty languag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for anything better than a club</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to get the Anarondic point acros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______________________________________________________</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My friends...they were honest in the en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with nothing left to los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ey'd panhandle, one leg in the gutter, for a</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fix"</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cause they was screaming bad off</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in the shakes an shit m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nd didn't care to hide it anymor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Realtiy waz, they'd take it in the act they</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had them, in conticipation of being there -</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nd end up fucke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before even coming total-dow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off the last excursion to nowhereland.</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It's like they began withdrawing</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s soon as the deep plunge of the needl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became the end of the juic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that brought it to you.</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The instant the syringe was empt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 xml:space="preserve">and started plunging down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slowly.)</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en there's chickenshit m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fraid to show whatever the heri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covers, with its broad, flat wing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_____________________</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Fearing my educatio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my truth</w:t>
      </w:r>
    </w:p>
    <w:p>
      <w:pPr>
        <w:pStyle w:val="Normal"/>
        <w:bidi w:val="0"/>
        <w:spacing w:lineRule="auto" w:line="240" w:before="0" w:after="0"/>
        <w:ind w:left="0" w:right="0" w:hanging="0"/>
        <w:jc w:val="left"/>
        <w:rPr/>
      </w:pPr>
      <w:r>
        <w:rPr>
          <w:rFonts w:eastAsia="Monaco" w:cs="Monaco" w:ascii="Monaco" w:hAnsi="Monaco"/>
          <w:b/>
          <w:bCs/>
          <w:color w:val="000000"/>
          <w:sz w:val="20"/>
          <w:szCs w:val="20"/>
        </w:rPr>
        <w:tab/>
        <w:tab/>
        <w:tab/>
        <w:t xml:space="preserve">The </w:t>
      </w:r>
      <w:r>
        <w:rPr>
          <w:rFonts w:eastAsia="Monaco" w:cs="Monaco" w:ascii="Monaco" w:hAnsi="Monaco"/>
          <w:b/>
          <w:bCs/>
          <w:color w:val="000000"/>
          <w:sz w:val="20"/>
          <w:szCs w:val="20"/>
          <w:u w:val="single"/>
        </w:rPr>
        <w:t>reason</w:t>
      </w:r>
      <w:r>
        <w:rPr>
          <w:rFonts w:eastAsia="Monaco" w:cs="Monaco" w:ascii="Monaco" w:hAnsi="Monaco"/>
          <w:b/>
          <w:bCs/>
          <w:color w:val="000000"/>
          <w:sz w:val="20"/>
          <w:szCs w:val="20"/>
        </w:rPr>
        <w:t xml:space="preserve"> I tried it and</w:t>
      </w:r>
    </w:p>
    <w:p>
      <w:pPr>
        <w:pStyle w:val="Normal"/>
        <w:bidi w:val="0"/>
        <w:spacing w:lineRule="auto" w:line="240" w:before="0" w:after="0"/>
        <w:ind w:left="0" w:right="0" w:hanging="0"/>
        <w:jc w:val="left"/>
        <w:rPr/>
      </w:pPr>
      <w:r>
        <w:rPr>
          <w:rFonts w:eastAsia="Monaco" w:cs="Monaco" w:ascii="Monaco" w:hAnsi="Monaco"/>
          <w:color w:val="000000"/>
          <w:sz w:val="20"/>
          <w:szCs w:val="20"/>
        </w:rPr>
        <w:t>I didn't</w:t>
        <w:tab/>
        <w:tab/>
      </w:r>
      <w:r>
        <w:rPr>
          <w:rFonts w:eastAsia="Monaco" w:cs="Monaco" w:ascii="Monaco" w:hAnsi="Monaco"/>
          <w:b/>
          <w:bCs/>
          <w:color w:val="000000"/>
          <w:sz w:val="20"/>
          <w:szCs w:val="20"/>
        </w:rPr>
        <w:t xml:space="preserve">the stuckness that </w:t>
      </w:r>
      <w:r>
        <w:rPr>
          <w:rFonts w:eastAsia="Monaco" w:cs="Monaco" w:ascii="Monaco" w:hAnsi="Monaco"/>
          <w:b/>
          <w:bCs/>
          <w:color w:val="000000"/>
          <w:sz w:val="20"/>
          <w:szCs w:val="20"/>
          <w:u w:val="single"/>
        </w:rPr>
        <w:t>made</w:t>
      </w:r>
      <w:r>
        <w:rPr>
          <w:rFonts w:eastAsia="Monaco" w:cs="Monaco" w:ascii="Monaco" w:hAnsi="Monaco"/>
          <w:b/>
          <w:bCs/>
          <w:color w:val="000000"/>
          <w:sz w:val="20"/>
          <w:szCs w:val="20"/>
        </w:rPr>
        <w:t xml:space="preserve"> the</w:t>
      </w:r>
    </w:p>
    <w:p>
      <w:pPr>
        <w:pStyle w:val="Normal"/>
        <w:bidi w:val="0"/>
        <w:spacing w:lineRule="auto" w:line="240" w:before="0" w:after="0"/>
        <w:ind w:left="0" w:right="0" w:hanging="0"/>
        <w:jc w:val="left"/>
        <w:rPr/>
      </w:pPr>
      <w:r>
        <w:rPr>
          <w:rFonts w:eastAsia="Monaco" w:cs="Monaco" w:ascii="Monaco" w:hAnsi="Monaco"/>
          <w:color w:val="000000"/>
          <w:sz w:val="20"/>
          <w:szCs w:val="20"/>
        </w:rPr>
        <w:t>care cause I had</w:t>
        <w:tab/>
      </w:r>
      <w:r>
        <w:rPr>
          <w:rFonts w:eastAsia="Monaco" w:cs="Monaco" w:ascii="Monaco" w:hAnsi="Monaco"/>
          <w:b/>
          <w:bCs/>
          <w:color w:val="000000"/>
          <w:sz w:val="20"/>
          <w:szCs w:val="20"/>
        </w:rPr>
        <w:t>reason be absolut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no choice. They all</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chose to fuck themselve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up with seeing so much realit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Not knowing they did, like children's innocence)</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pPr>
      <w:r>
        <w:rPr>
          <w:rFonts w:eastAsia="Monaco" w:cs="Monaco" w:ascii="Monaco" w:hAnsi="Monaco"/>
          <w:b/>
          <w:bCs/>
          <w:color w:val="000000"/>
          <w:sz w:val="20"/>
          <w:szCs w:val="20"/>
        </w:rPr>
        <w:tab/>
        <w:tab/>
        <w:tab/>
        <w:tab/>
        <w:t xml:space="preserve">It's the fucking </w:t>
      </w:r>
      <w:r>
        <w:rPr>
          <w:rFonts w:eastAsia="Monaco" w:cs="Monaco" w:ascii="Monaco" w:hAnsi="Monaco"/>
          <w:b/>
          <w:bCs/>
          <w:color w:val="000000"/>
          <w:sz w:val="20"/>
          <w:szCs w:val="20"/>
          <w:u w:val="single"/>
        </w:rPr>
        <w:t>war</w:t>
      </w:r>
      <w:r>
        <w:rPr>
          <w:rFonts w:eastAsia="Monaco" w:cs="Monaco" w:ascii="Monaco" w:hAnsi="Monaco"/>
          <w:b/>
          <w:bCs/>
          <w:color w:val="000000"/>
          <w:sz w:val="20"/>
          <w:szCs w:val="20"/>
        </w:rPr>
        <w: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 xml:space="preserve">    drugs like that are. I ca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see why so many NAM victim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 xml:space="preserve">    unrelated to reality through them.</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War and Drugs are partners in crim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 xml:space="preserve">     of seeing the truth</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nd being destroyed by it.</w:t>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oo fucking chicken to pick up the phone boy?</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he asks me, by me asking myself</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He didn't care, caus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he apparently knows already.</w:t>
      </w:r>
      <w:r>
        <w:br w:type="page"/>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you can't even learn a hundred years worth of stuff</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 xml:space="preserve">   </w:t>
      </w:r>
      <w:r>
        <w:rPr>
          <w:rFonts w:eastAsia="Monaco" w:cs="Monaco" w:ascii="Monaco" w:hAnsi="Monaco"/>
          <w:color w:val="000000"/>
          <w:sz w:val="20"/>
          <w:szCs w:val="20"/>
        </w:rPr>
        <w:t>and not stumble across the supernatural</w:t>
      </w:r>
    </w:p>
    <w:p>
      <w:pPr>
        <w:pStyle w:val="Normal"/>
        <w:bidi w:val="0"/>
        <w:spacing w:lineRule="auto" w:line="240" w:before="0" w:after="0"/>
        <w:ind w:left="0" w:right="0" w:hanging="0"/>
        <w:jc w:val="left"/>
        <w:rPr/>
      </w:pPr>
      <w:r>
        <w:rPr>
          <w:rFonts w:eastAsia="Monaco" w:cs="Monaco" w:ascii="Monaco" w:hAnsi="Monaco"/>
          <w:color w:val="000000"/>
          <w:sz w:val="20"/>
          <w:szCs w:val="20"/>
        </w:rPr>
        <w:tab/>
        <w:t xml:space="preserve">at </w:t>
      </w:r>
      <w:r>
        <w:rPr>
          <w:rFonts w:eastAsia="Monaco" w:cs="Monaco" w:ascii="Monaco" w:hAnsi="Monaco"/>
          <w:color w:val="000000"/>
          <w:sz w:val="20"/>
          <w:szCs w:val="20"/>
          <w:u w:val="single"/>
        </w:rPr>
        <w:t>leas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Twenty dozen times.)</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8"/>
          <w:szCs w:val="28"/>
        </w:rPr>
      </w:pPr>
      <w:r>
        <w:rPr>
          <w:rFonts w:eastAsia="Monaco" w:cs="Monaco" w:ascii="Monaco" w:hAnsi="Monaco"/>
          <w:b/>
          <w:bCs/>
          <w:color w:val="000000"/>
          <w:sz w:val="28"/>
          <w:szCs w:val="28"/>
        </w:rPr>
        <w:t>CALL HIM.</w:t>
      </w:r>
    </w:p>
    <w:p>
      <w:pPr>
        <w:pStyle w:val="Normal"/>
        <w:bidi w:val="0"/>
        <w:spacing w:lineRule="auto" w:line="240" w:before="0" w:after="0"/>
        <w:ind w:left="0" w:right="0" w:hanging="0"/>
        <w:jc w:val="left"/>
        <w:rPr/>
      </w:pPr>
      <w:r>
        <w:rPr>
          <w:rFonts w:eastAsia="Monaco" w:cs="Monaco" w:ascii="Monaco" w:hAnsi="Monaco"/>
          <w:b/>
          <w:bCs/>
          <w:color w:val="000000"/>
          <w:sz w:val="28"/>
          <w:szCs w:val="28"/>
        </w:rPr>
        <w:t xml:space="preserve">    </w:t>
      </w:r>
      <w:r>
        <w:rPr>
          <w:rFonts w:eastAsia="Monaco" w:cs="Monaco" w:ascii="Monaco" w:hAnsi="Monaco"/>
          <w:b/>
          <w:bCs/>
          <w:color w:val="000000"/>
          <w:sz w:val="28"/>
          <w:szCs w:val="28"/>
        </w:rPr>
        <w:t>RIGHT NOW.</w:t>
      </w:r>
      <w:r>
        <w:rPr>
          <w:rFonts w:eastAsia="Monaco" w:cs="Monaco" w:ascii="Monaco" w:hAnsi="Monaco"/>
          <w:b/>
          <w:bCs/>
          <w:color w:val="000000"/>
          <w:sz w:val="20"/>
          <w:szCs w:val="20"/>
        </w:rPr>
        <w:tab/>
        <w:tab/>
        <w:t>Where's the numbe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___________________________</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___________________________</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Tones of the Twenty-first century</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buttons lit with surreal ligh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connecting people across "impossibl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sequences of</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 xml:space="preserve">   Time and Space.</w:t>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Click.</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 xml:space="preserve">    Connec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Beeep."</w:t>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t isn't much of a message 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I'm not surprised either...</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___________________________________</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 xml:space="preserve">    </w:t>
      </w:r>
      <w:r>
        <w:rPr>
          <w:rFonts w:eastAsia="Monaco" w:cs="Monaco" w:ascii="Monaco" w:hAnsi="Monaco"/>
          <w:color w:val="000000"/>
          <w:sz w:val="20"/>
          <w:szCs w:val="20"/>
        </w:rPr>
        <w:t>What's there to say to a ma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who for all practical purpose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 xml:space="preserve">     shouldn't be aliv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___________________________________</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The mind thinks to itself</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 xml:space="preserve">   Alarmed by a lack of lead-i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nother person's voice announce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you've got me right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I've been dishonest in ways and hav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been considering departure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bu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you and this place have taught me well</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lessons I must leave to underst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When we meet again -</w:t>
      </w:r>
    </w:p>
    <w:p>
      <w:pPr>
        <w:pStyle w:val="Normal"/>
        <w:bidi w:val="0"/>
        <w:spacing w:lineRule="auto" w:line="240" w:before="0" w:after="0"/>
        <w:ind w:left="0" w:right="0" w:hanging="0"/>
        <w:jc w:val="left"/>
        <w:rPr/>
      </w:pPr>
      <w:r>
        <w:rPr>
          <w:rFonts w:eastAsia="Monaco" w:cs="Monaco" w:ascii="Monaco" w:hAnsi="Monaco"/>
          <w:color w:val="000000"/>
          <w:sz w:val="20"/>
          <w:szCs w:val="20"/>
        </w:rPr>
        <w:tab/>
        <w:t xml:space="preserve">I </w:t>
      </w:r>
      <w:r>
        <w:rPr>
          <w:rFonts w:eastAsia="Monaco" w:cs="Monaco" w:ascii="Monaco" w:hAnsi="Monaco"/>
          <w:color w:val="000000"/>
          <w:sz w:val="20"/>
          <w:szCs w:val="20"/>
          <w:u w:val="single"/>
        </w:rPr>
        <w:t>will</w:t>
      </w:r>
      <w:r>
        <w:rPr>
          <w:rFonts w:eastAsia="Monaco" w:cs="Monaco" w:ascii="Monaco" w:hAnsi="Monaco"/>
          <w:color w:val="000000"/>
          <w:sz w:val="20"/>
          <w:szCs w:val="20"/>
        </w:rPr>
        <w:t xml:space="preserve"> we shall.</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my story will be complete for you to perceiv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s if you'd been my eye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 thank you for your trust and recogniz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my part in a larger puzzl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you appear to have grasp of.</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by not knowing how to hold on anymore?)</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Read between the lines and I'll</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measure your respec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by my own ability to compar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nd not judge the result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when we'll mee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and discuss this shit in perso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_____________________________</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Click."</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 xml:space="preserve">     </w:t>
      </w:r>
      <w:r>
        <w:rPr>
          <w:rFonts w:eastAsia="Monaco" w:cs="Monaco" w:ascii="Monaco" w:hAnsi="Monaco"/>
          <w:b/>
          <w:bCs/>
          <w:color w:val="000000"/>
          <w:sz w:val="20"/>
          <w:szCs w:val="20"/>
        </w:rPr>
        <w:t>Perfec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Perfect message by length.</w:t>
      </w:r>
      <w:r>
        <w:br w:type="page"/>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congratulate yourself on basi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of speaking something you'd have like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to writ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___________________________________________</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with a piece of tap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he glued the address he'd kep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in saner time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o the phone's blackness of plastic</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nd mysterious marvel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 xml:space="preserve">    of metal inside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__________________________________________________</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Like you, I can't wait fo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 xml:space="preserve">    anyone to arriv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if I think them superior to myself.</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 xml:space="preserve">     There's no waiting...</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There's only action</w:t>
      </w:r>
    </w:p>
    <w:p>
      <w:pPr>
        <w:pStyle w:val="Normal"/>
        <w:bidi w:val="0"/>
        <w:spacing w:lineRule="auto" w:line="240" w:before="0" w:after="0"/>
        <w:ind w:left="0" w:right="0" w:hanging="0"/>
        <w:jc w:val="left"/>
        <w:rPr/>
      </w:pPr>
      <w:r>
        <w:rPr>
          <w:rFonts w:eastAsia="Monaco" w:cs="Monaco" w:ascii="Monaco" w:hAnsi="Monaco"/>
          <w:b/>
          <w:bCs/>
          <w:color w:val="000000"/>
          <w:sz w:val="20"/>
          <w:szCs w:val="20"/>
        </w:rPr>
        <w:tab/>
        <w:tab/>
        <w:t xml:space="preserve">     </w:t>
      </w:r>
      <w:r>
        <w:rPr>
          <w:rFonts w:eastAsia="Monaco" w:cs="Monaco" w:ascii="Monaco" w:hAnsi="Monaco"/>
          <w:color w:val="000000"/>
          <w:sz w:val="20"/>
          <w:szCs w:val="20"/>
        </w:rPr>
        <w:t xml:space="preserve">until the equality is seen,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ab/>
        <w:t>fel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 xml:space="preserve">       and discarded -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in favor of the child's perspective, of</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4"/>
          <w:szCs w:val="24"/>
        </w:rPr>
      </w:pPr>
      <w:r>
        <w:rPr>
          <w:rFonts w:eastAsia="Monaco" w:cs="Monaco" w:ascii="Monaco" w:hAnsi="Monaco"/>
          <w:b/>
          <w:bCs/>
          <w:color w:val="000000"/>
          <w:sz w:val="24"/>
          <w:szCs w:val="24"/>
        </w:rPr>
        <w:t>Not caring</w:t>
      </w:r>
    </w:p>
    <w:p>
      <w:pPr>
        <w:pStyle w:val="Normal"/>
        <w:bidi w:val="0"/>
        <w:spacing w:lineRule="auto" w:line="240" w:before="0" w:after="0"/>
        <w:ind w:left="0" w:right="0" w:hanging="0"/>
        <w:jc w:val="left"/>
        <w:rPr>
          <w:rFonts w:ascii="Monaco" w:hAnsi="Monaco" w:eastAsia="Monaco" w:cs="Monaco"/>
          <w:b/>
          <w:b/>
          <w:bCs/>
          <w:color w:val="000000"/>
          <w:sz w:val="24"/>
          <w:szCs w:val="24"/>
        </w:rPr>
      </w:pPr>
      <w:r>
        <w:rPr>
          <w:rFonts w:eastAsia="Monaco" w:cs="Monaco" w:ascii="Monaco" w:hAnsi="Monaco"/>
          <w:b/>
          <w:bCs/>
          <w:color w:val="000000"/>
          <w:sz w:val="24"/>
          <w:szCs w:val="24"/>
        </w:rPr>
        <w:t>one way or the other.</w:t>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MIKE BROCK HANSO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PO BOX 45492</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b/>
        <w:t>SEATTLE WA 98145</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pPr>
      <w:r>
        <w:rPr>
          <w:rFonts w:eastAsia="Monaco" w:cs="Monaco" w:ascii="Monaco" w:hAnsi="Monaco"/>
          <w:color w:val="000000"/>
          <w:sz w:val="24"/>
          <w:szCs w:val="24"/>
        </w:rPr>
        <w:tab/>
      </w:r>
      <w:r>
        <w:rPr>
          <w:rFonts w:eastAsia="Monaco" w:cs="Monaco" w:ascii="Monaco" w:hAnsi="Monaco"/>
          <w:color w:val="000000"/>
          <w:sz w:val="24"/>
          <w:szCs w:val="24"/>
          <w:u w:val="single"/>
        </w:rPr>
        <w:t>PROLOGUE</w:t>
      </w:r>
    </w:p>
    <w:p>
      <w:pPr>
        <w:pStyle w:val="Normal"/>
        <w:bidi w:val="0"/>
        <w:spacing w:lineRule="auto" w:line="240" w:before="0" w:after="0"/>
        <w:ind w:left="0" w:right="0" w:hanging="0"/>
        <w:jc w:val="left"/>
        <w:rPr>
          <w:rFonts w:ascii="Monaco" w:hAnsi="Monaco" w:eastAsia="Monaco" w:cs="Monaco"/>
          <w:color w:val="000000"/>
          <w:sz w:val="24"/>
          <w:szCs w:val="24"/>
          <w:u w:val="single"/>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trange things wander to a perso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o trumpses the hot, thin lin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of Thirld-world vision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Needles and sorcerors pervad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dark, moonlit alleyway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ere tin awnings reflec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 million holes for rai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o jump through.</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Every moment of opened door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peaks years of sights at hom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You can not go back.</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You can not remembe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y streets so wide are bar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y candles don't bur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nor women gather</w:t>
      </w:r>
      <w:r>
        <w:br w:type="page"/>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in dirt of Sunday fines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just to course ai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ith silenc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ere are the smells!? Wher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e peopl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living-breathing-dying</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right where you'll feel i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Nowher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Escape is mandat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Lock the key and throw it away.</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o can you speak to of this problem?</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Your wife? Your neighbor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ere are no people on those street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One moment for each look?</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Impossibl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top anywhere, sit dow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enses prevail, overloa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color Texturesound Decayentropic Smell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upreme Mud trashCarvings rust Neglect lov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Life garbageArt houses Cubicles food Fruit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cream! Crash perfection Repair Tea smok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itewashed Cement breaking-peeling Stone hew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Carve, loved Haphazardslap dash Generation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proud Poverty Religion electric kerosin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oodstove chappatti Music roundtail Dres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embroidershopsCubiclesdrainpipe sewer rot Smell</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incense Last rough Motorcycle distance smok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hawlsarong, Potholes standing Waterpours</w:t>
      </w:r>
    </w:p>
    <w:p>
      <w:pPr>
        <w:pStyle w:val="Normal"/>
        <w:bidi w:val="0"/>
        <w:spacing w:lineRule="auto" w:line="240" w:before="0" w:after="0"/>
        <w:ind w:left="0" w:right="0" w:hanging="0"/>
        <w:jc w:val="left"/>
        <w:rPr/>
      </w:pPr>
      <w:r>
        <w:rPr>
          <w:rFonts w:eastAsia="Monaco" w:cs="Monaco" w:ascii="Monaco" w:hAnsi="Monaco"/>
          <w:b/>
          <w:bCs/>
          <w:color w:val="000000"/>
          <w:sz w:val="20"/>
          <w:szCs w:val="20"/>
        </w:rPr>
        <w:t xml:space="preserve">Palmtree oil Vaporizing </w:t>
      </w:r>
      <w:r>
        <w:rPr>
          <w:rFonts w:eastAsia="Monaco" w:cs="Monaco" w:ascii="Monaco" w:hAnsi="Monaco"/>
          <w:b/>
          <w:bCs/>
          <w:color w:val="000000"/>
          <w:sz w:val="20"/>
          <w:szCs w:val="20"/>
          <w:u w:val="single"/>
        </w:rPr>
        <w:t>Hot</w:t>
      </w:r>
      <w:r>
        <w:rPr>
          <w:rFonts w:eastAsia="Monaco" w:cs="Monaco" w:ascii="Monaco" w:hAnsi="Monaco"/>
          <w:b/>
          <w:bCs/>
          <w:color w:val="000000"/>
          <w:sz w:val="20"/>
          <w:szCs w:val="20"/>
        </w:rPr>
        <w: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at's what hits your first few</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nstants of a narrow, ancient alle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What follows is a resignation to forc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beyond all control. A divine perfectio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lights, as seashells are impossibly complex</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for your enjoyment. The range of rust-to</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brown is sublime, uncountabl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Folly, all, cataloging sights uncountabl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What's your passion?" You aske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yourself. You're asking others now who all</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draw your name.</w:t>
      </w:r>
    </w:p>
    <w:p>
      <w:pPr>
        <w:pStyle w:val="Normal"/>
        <w:bidi w:val="0"/>
        <w:spacing w:lineRule="auto" w:line="240" w:before="0" w:after="0"/>
        <w:ind w:left="0" w:right="0" w:hanging="0"/>
        <w:jc w:val="left"/>
        <w:rPr/>
      </w:pPr>
      <w:r>
        <w:rPr>
          <w:rFonts w:eastAsia="Monaco" w:cs="Monaco" w:ascii="Monaco" w:hAnsi="Monaco"/>
          <w:color w:val="000000"/>
          <w:sz w:val="20"/>
          <w:szCs w:val="20"/>
        </w:rPr>
        <w:tab/>
        <w:t xml:space="preserve">"What's my </w:t>
      </w:r>
      <w:r>
        <w:rPr>
          <w:rFonts w:eastAsia="Monaco" w:cs="Monaco" w:ascii="Monaco" w:hAnsi="Monaco"/>
          <w:color w:val="000000"/>
          <w:sz w:val="20"/>
          <w:szCs w:val="20"/>
          <w:u w:val="single"/>
        </w:rPr>
        <w:t>passion</w:t>
      </w:r>
      <w:r>
        <w:rPr>
          <w:rFonts w:eastAsia="Monaco" w:cs="Monaco" w:ascii="Monaco" w:hAnsi="Monaco"/>
          <w:color w:val="000000"/>
          <w:sz w:val="20"/>
          <w:szCs w:val="20"/>
        </w:rPr>
        <w: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No answer.</w:t>
      </w:r>
    </w:p>
    <w:p>
      <w:pPr>
        <w:pStyle w:val="Normal"/>
        <w:bidi w:val="0"/>
        <w:spacing w:lineRule="auto" w:line="240" w:before="0" w:after="0"/>
        <w:ind w:left="0" w:right="0" w:hanging="0"/>
        <w:jc w:val="left"/>
        <w:rPr/>
      </w:pPr>
      <w:r>
        <w:rPr>
          <w:rFonts w:eastAsia="Monaco" w:cs="Monaco" w:ascii="Monaco" w:hAnsi="Monaco"/>
          <w:color w:val="000000"/>
          <w:sz w:val="20"/>
          <w:szCs w:val="20"/>
        </w:rPr>
        <w:t xml:space="preserve">Why </w:t>
      </w:r>
      <w:r>
        <w:rPr>
          <w:rFonts w:eastAsia="Monaco" w:cs="Monaco" w:ascii="Monaco" w:hAnsi="Monaco"/>
          <w:color w:val="000000"/>
          <w:sz w:val="20"/>
          <w:szCs w:val="20"/>
          <w:u w:val="single"/>
        </w:rPr>
        <w:t>no answer</w:t>
      </w:r>
      <w:r>
        <w:rPr>
          <w:rFonts w:eastAsia="Monaco" w:cs="Monaco" w:ascii="Monaco" w:hAnsi="Monaco"/>
          <w:color w:val="000000"/>
          <w:sz w:val="20"/>
          <w:szCs w:val="20"/>
        </w:rPr>
        <w: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sn't that easier than breathing?</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Maybe it is tha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You've wondered why nobody asked you thi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question in the lst trillion year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ren't they curious?</w:t>
      </w:r>
    </w:p>
    <w:p>
      <w:pPr>
        <w:pStyle w:val="Normal"/>
        <w:bidi w:val="0"/>
        <w:spacing w:lineRule="auto" w:line="240" w:before="0" w:after="0"/>
        <w:ind w:left="0" w:right="0" w:hanging="0"/>
        <w:jc w:val="left"/>
        <w:rPr/>
      </w:pPr>
      <w:r>
        <w:rPr>
          <w:rFonts w:eastAsia="Monaco" w:cs="Monaco" w:ascii="Monaco" w:hAnsi="Monaco"/>
          <w:color w:val="000000"/>
          <w:sz w:val="20"/>
          <w:szCs w:val="20"/>
        </w:rPr>
        <w:t xml:space="preserve">(Aren't </w:t>
      </w:r>
      <w:r>
        <w:rPr>
          <w:rFonts w:eastAsia="Monaco" w:cs="Monaco" w:ascii="Monaco" w:hAnsi="Monaco"/>
          <w:color w:val="000000"/>
          <w:sz w:val="20"/>
          <w:szCs w:val="20"/>
          <w:u w:val="single"/>
        </w:rPr>
        <w:t>I</w:t>
      </w:r>
      <w:r>
        <w:rPr>
          <w:rFonts w:eastAsia="Monaco" w:cs="Monaco" w:ascii="Monaco" w:hAnsi="Monaco"/>
          <w:color w:val="000000"/>
          <w:sz w:val="20"/>
          <w:szCs w:val="20"/>
        </w:rPr>
        <w:t>?)</w:t>
      </w:r>
    </w:p>
    <w:p>
      <w:pPr>
        <w:pStyle w:val="Normal"/>
        <w:bidi w:val="0"/>
        <w:spacing w:lineRule="auto" w:line="240" w:before="0" w:after="0"/>
        <w:ind w:left="0" w:right="0" w:hanging="0"/>
        <w:jc w:val="left"/>
        <w:rPr/>
      </w:pPr>
      <w:r>
        <w:rPr>
          <w:rFonts w:eastAsia="Monaco" w:cs="Monaco" w:ascii="Monaco" w:hAnsi="Monaco"/>
          <w:color w:val="000000"/>
          <w:sz w:val="20"/>
          <w:szCs w:val="20"/>
        </w:rPr>
        <w:t xml:space="preserve">What </w:t>
      </w:r>
      <w:r>
        <w:rPr>
          <w:rFonts w:eastAsia="Monaco" w:cs="Monaco" w:ascii="Monaco" w:hAnsi="Monaco"/>
          <w:color w:val="000000"/>
          <w:sz w:val="20"/>
          <w:szCs w:val="20"/>
          <w:u w:val="single"/>
        </w:rPr>
        <w:t>is</w:t>
      </w:r>
      <w:r>
        <w:rPr>
          <w:rFonts w:eastAsia="Monaco" w:cs="Monaco" w:ascii="Monaco" w:hAnsi="Monaco"/>
          <w:color w:val="000000"/>
          <w:sz w:val="20"/>
          <w:szCs w:val="20"/>
        </w:rPr>
        <w:t xml:space="preserve"> my passio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sn't that more important than my nam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s my passion my work?</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Why no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NameWorkand PassionUsed to beONE.)</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nd you suddenly realize you're sitting around</w:t>
      </w:r>
      <w:r>
        <w:br w:type="page"/>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in a distant country doing nothing right befor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 subatomic evaluation of all the infinity befor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you in that alleyway. You were just about to</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count distant quasar-related galaxy cluster,</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 xml:space="preserve">stretch your leg, scratch your crotch and </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notice you've sat in something unspeakabl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en nothing happened. Then you noticed i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at was the big mistak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Passion can't hide in nothing.</w:t>
      </w:r>
    </w:p>
    <w:p>
      <w:pPr>
        <w:pStyle w:val="Normal"/>
        <w:bidi w:val="0"/>
        <w:spacing w:lineRule="auto" w:line="240" w:before="0" w:after="0"/>
        <w:ind w:left="0" w:right="0" w:hanging="0"/>
        <w:jc w:val="left"/>
        <w:rPr/>
      </w:pPr>
      <w:r>
        <w:rPr>
          <w:rFonts w:eastAsia="Monaco" w:cs="Monaco" w:ascii="Monaco" w:hAnsi="Monaco"/>
          <w:b/>
          <w:bCs/>
          <w:color w:val="000000"/>
          <w:sz w:val="20"/>
          <w:szCs w:val="20"/>
        </w:rPr>
        <w:t xml:space="preserve">So </w:t>
      </w:r>
      <w:r>
        <w:rPr>
          <w:rFonts w:eastAsia="Monaco" w:cs="Monaco" w:ascii="Monaco" w:hAnsi="Monaco"/>
          <w:b/>
          <w:bCs/>
          <w:color w:val="000000"/>
          <w:sz w:val="20"/>
          <w:szCs w:val="20"/>
          <w:u w:val="single"/>
        </w:rPr>
        <w:t>now</w:t>
      </w:r>
      <w:r>
        <w:rPr>
          <w:rFonts w:eastAsia="Monaco" w:cs="Monaco" w:ascii="Monaco" w:hAnsi="Monaco"/>
          <w:b/>
          <w:bCs/>
          <w:color w:val="000000"/>
          <w:sz w:val="20"/>
          <w:szCs w:val="20"/>
        </w:rPr>
        <w:t xml:space="preserve"> wha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ere's drugsfoodsmillions of escape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Choose on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Look at it loong and har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ee i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at sees you to its door?</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e same thingz that take you away from i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_____________________________________________________________</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est question #27</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How long have you been inside i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A. One spin of the univers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B.    "      "      "    "    galax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C.    "      "      "    "    proto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D. One twist of the random number generator'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 xml:space="preserve">     best educated gues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_____________________________________________________________</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ll points lead home to Rom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Get i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Of course you don't.</w:t>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 xml:space="preserve">You go buy a whore and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she turns you onto some smack 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fuck fucking, intuition's talking an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you can't do anything about i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You're safely high on blis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Passion. Yea.</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Good Frida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False idols.</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nd the washborad dirt road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nd the blasted piles of air conditioner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nd Soda Mafia</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dispensing drinks only in fizzy color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nd the maid servic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paging dogeared copied of Jesus' word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ere half the book is underline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nd childre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playing belly ball</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in mud-latrine streets...</w:t>
      </w:r>
    </w:p>
    <w:p>
      <w:pPr>
        <w:pStyle w:val="Normal"/>
        <w:bidi w:val="0"/>
        <w:spacing w:lineRule="auto" w:line="240" w:before="0" w:after="0"/>
        <w:ind w:left="0" w:right="0" w:hanging="0"/>
        <w:jc w:val="left"/>
        <w:rPr/>
      </w:pPr>
      <w:r>
        <w:rPr>
          <w:rFonts w:eastAsia="Monaco" w:cs="Monaco" w:ascii="Monaco" w:hAnsi="Monaco"/>
          <w:b/>
          <w:bCs/>
          <w:color w:val="000000"/>
          <w:sz w:val="20"/>
          <w:szCs w:val="20"/>
        </w:rPr>
        <w:t xml:space="preserve">They look at you. </w:t>
      </w:r>
      <w:r>
        <w:rPr>
          <w:rFonts w:eastAsia="Monaco" w:cs="Monaco" w:ascii="Monaco" w:hAnsi="Monaco"/>
          <w:b/>
          <w:bCs/>
          <w:color w:val="000000"/>
          <w:sz w:val="20"/>
          <w:szCs w:val="20"/>
          <w:u w:val="single"/>
        </w:rPr>
        <w:t>All</w:t>
      </w:r>
      <w:r>
        <w:rPr>
          <w:rFonts w:eastAsia="Monaco" w:cs="Monaco" w:ascii="Monaco" w:hAnsi="Monaco"/>
          <w:b/>
          <w:bCs/>
          <w:color w:val="000000"/>
          <w:sz w:val="20"/>
          <w:szCs w:val="20"/>
        </w:rPr>
        <w:t xml:space="preserve"> of you.</w:t>
      </w:r>
    </w:p>
    <w:p>
      <w:pPr>
        <w:pStyle w:val="Normal"/>
        <w:bidi w:val="0"/>
        <w:spacing w:lineRule="auto" w:line="240" w:before="0" w:after="0"/>
        <w:ind w:left="0" w:right="0" w:hanging="0"/>
        <w:jc w:val="left"/>
        <w:rPr/>
      </w:pPr>
      <w:r>
        <w:rPr>
          <w:rFonts w:eastAsia="Monaco" w:cs="Monaco" w:ascii="Monaco" w:hAnsi="Monaco"/>
          <w:b/>
          <w:bCs/>
          <w:color w:val="000000"/>
          <w:sz w:val="20"/>
          <w:szCs w:val="20"/>
          <w:u w:val="single"/>
        </w:rPr>
        <w:t>They</w:t>
      </w:r>
      <w:r>
        <w:rPr>
          <w:rFonts w:eastAsia="Monaco" w:cs="Monaco" w:ascii="Monaco" w:hAnsi="Monaco"/>
          <w:b/>
          <w:bCs/>
          <w:color w:val="000000"/>
          <w:sz w:val="20"/>
          <w:szCs w:val="20"/>
        </w:rPr>
        <w:t xml:space="preserve"> of "i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 xml:space="preserve">Smiles, cries of "Hey, I'm alive!" in </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private, gentle gestures, Hens pecking</w:t>
      </w:r>
      <w:r>
        <w:br w:type="page"/>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scratch, Roosters running to and fro,</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laying eggs, fucking, looking so importan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Humans, Hu-man-be-ing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ey're all there in the dark continen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looking back ou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They're you.</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Your mind's eyes.</w:t>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eres mud. Filth everywher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 million-billion people selling things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ts your last look at humanity</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You're whit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ey're black.</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Your are one, they are many -</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Same-sam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Nausea stumbles forward with your</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malaria, hollow faces answer nameles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questions, "OUT!" You've got to go.</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Feces spill flies from the airport toile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growing mold on water</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not worked for a week.</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t's too ho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e third shirt of a day is ragge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s beads of confession pour from your</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backside. Brand the red-hot coin to</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e temple, knock out the shinig tooth,</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e foreskin, the clit, their perfec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satinskin, shaved with a right angle edg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 you're making progress, almost gone, bu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you're marked for lif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Nasal coughing - vomit -</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at's interferring with my blis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Birds fly the international terminal</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collecting crumbs of people's live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left in initiations.</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nd the children's children?</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e'll be climbing to 35,000 fee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ere you'll notice there's air conditioning</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nd drinks will be serve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What's happened to my dream?</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frica recedes in a brilliant point of light -</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you struggle</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not to leave it hanging</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blood pours from holes in eyes handz and</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ab/>
        <w:tab/>
        <w:tab/>
        <w:tab/>
        <w:tab/>
        <w:t>feet -</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You're sorry but,</w:t>
      </w:r>
    </w:p>
    <w:p>
      <w:pPr>
        <w:pStyle w:val="Normal"/>
        <w:bidi w:val="0"/>
        <w:spacing w:lineRule="auto" w:line="240" w:before="0" w:after="0"/>
        <w:ind w:left="0" w:right="0" w:hanging="0"/>
        <w:jc w:val="left"/>
        <w:rPr>
          <w:rFonts w:ascii="Monaco" w:hAnsi="Monaco" w:eastAsia="Monaco" w:cs="Monaco"/>
          <w:b/>
          <w:b/>
          <w:bCs/>
          <w:color w:val="000000"/>
          <w:sz w:val="20"/>
          <w:szCs w:val="20"/>
        </w:rPr>
      </w:pPr>
      <w:r>
        <w:rPr>
          <w:rFonts w:eastAsia="Monaco" w:cs="Monaco" w:ascii="Monaco" w:hAnsi="Monaco"/>
          <w:b/>
          <w:bCs/>
          <w:color w:val="000000"/>
          <w:sz w:val="20"/>
          <w:szCs w:val="20"/>
        </w:rPr>
        <w:tab/>
        <w:t>it's too damn late.</w:t>
      </w:r>
    </w:p>
    <w:p>
      <w:pPr>
        <w:pStyle w:val="Normal"/>
        <w:bidi w:val="0"/>
        <w:spacing w:lineRule="auto" w:line="240" w:before="0" w:after="0"/>
        <w:ind w:left="0" w:right="0" w:hanging="0"/>
        <w:jc w:val="left"/>
        <w:rPr>
          <w:rFonts w:ascii="Monaco" w:hAnsi="Monaco" w:eastAsia="Monaco" w:cs="Monaco"/>
          <w:b/>
          <w:b/>
          <w:bCs/>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nd when he met her, he wanted her.</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It took some time, space, and prowess...</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eventually...</w:t>
      </w:r>
    </w:p>
    <w:p>
      <w:pPr>
        <w:pStyle w:val="Normal"/>
        <w:bidi w:val="0"/>
        <w:spacing w:lineRule="auto" w:line="240" w:before="0" w:after="0"/>
        <w:ind w:left="0" w:right="0" w:hanging="0"/>
        <w:jc w:val="left"/>
        <w:rPr/>
      </w:pPr>
      <w:r>
        <w:rPr>
          <w:rFonts w:eastAsia="Monaco" w:cs="Monaco" w:ascii="Monaco" w:hAnsi="Monaco"/>
          <w:color w:val="000000"/>
          <w:sz w:val="20"/>
          <w:szCs w:val="20"/>
          <w:u w:val="single"/>
        </w:rPr>
        <w:t>It</w:t>
      </w:r>
      <w:r>
        <w:rPr>
          <w:rFonts w:eastAsia="Monaco" w:cs="Monaco" w:ascii="Monaco" w:hAnsi="Monaco"/>
          <w:color w:val="000000"/>
          <w:sz w:val="20"/>
          <w:szCs w:val="20"/>
        </w:rPr>
        <w:t xml:space="preserve"> happene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Dol!"</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He called the right name at the righ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moment. Imagin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e plaze where everything's stripped</w:t>
      </w:r>
      <w:r>
        <w:br w:type="page"/>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going on and on and on.</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Welcome to The Collectiv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Welcome to Ghost."</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he heard mimicked.</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b/>
        <w:t>"I wonder why I missed that befor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They were right atop each other.</w:t>
      </w:r>
    </w:p>
    <w:p>
      <w:pPr>
        <w:pStyle w:val="Normal"/>
        <w:bidi w:val="0"/>
        <w:spacing w:lineRule="auto" w:line="240" w:before="0" w:after="0"/>
        <w:ind w:left="0" w:right="0" w:hanging="0"/>
        <w:jc w:val="left"/>
        <w:rPr>
          <w:rFonts w:ascii="Monaco" w:hAnsi="Monaco" w:eastAsia="Monaco" w:cs="Monaco"/>
          <w:color w:val="000000"/>
          <w:sz w:val="20"/>
          <w:szCs w:val="20"/>
        </w:rPr>
      </w:pPr>
      <w:r>
        <w:rPr/>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At home,</w:t>
      </w:r>
    </w:p>
    <w:p>
      <w:pPr>
        <w:pStyle w:val="Normal"/>
        <w:bidi w:val="0"/>
        <w:spacing w:lineRule="auto" w:line="240" w:before="0" w:after="0"/>
        <w:ind w:left="0" w:right="0" w:hanging="0"/>
        <w:jc w:val="left"/>
        <w:rPr>
          <w:rFonts w:ascii="Monaco" w:hAnsi="Monaco" w:eastAsia="Monaco" w:cs="Monaco"/>
          <w:color w:val="000000"/>
          <w:sz w:val="20"/>
          <w:szCs w:val="20"/>
        </w:rPr>
      </w:pPr>
      <w:r>
        <w:rPr>
          <w:rFonts w:eastAsia="Monaco" w:cs="Monaco" w:ascii="Monaco" w:hAnsi="Monaco"/>
          <w:color w:val="000000"/>
          <w:sz w:val="20"/>
          <w:szCs w:val="20"/>
        </w:rPr>
        <w:t xml:space="preserve">   </w:t>
      </w:r>
      <w:r>
        <w:rPr>
          <w:rFonts w:eastAsia="Monaco" w:cs="Monaco" w:ascii="Monaco" w:hAnsi="Monaco"/>
          <w:color w:val="000000"/>
          <w:sz w:val="20"/>
          <w:szCs w:val="20"/>
        </w:rPr>
        <w:t>his body convulsed.</w:t>
      </w:r>
    </w:p>
    <w:sectPr>
      <w:type w:val="nextPage"/>
      <w:pgSz w:w="11016" w:h="15840"/>
      <w:pgMar w:left="2600" w:right="360" w:gutter="0" w:header="0" w:top="144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Monac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