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 xml:space="preserve">The moment of hes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 xml:space="preserve">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>dream and 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oa, back up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Dream" is injection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feeling and spontaneous 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hat kind of chapter title i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tha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Get r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very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ough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 hesitation, between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pure act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contrived idea. Mostly,it's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 xml:space="preserve">Ideas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at are acted out, not the divine inspirations."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Annie yawn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he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mo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the window of opportunity for viral infec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at kind of infection?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Emotion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?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, world-belief-stuff, or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Bodi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? The pussy kin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"What'sthe difference, sill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isturbed purity has its outfalls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ab/>
        <w:tab/>
        <w:t>Ahem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houldn't you be getting back to the stor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O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ussel was awak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 xml:space="preserve">Very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wak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Jesus, I thought I was dead when they turned that thing 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 look at him, puzz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hat, the shi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achin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rian, remember?  I thought your pockamayme scheme had killed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Is this how it really happened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ss? Is that you n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No, no.  Not that story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u w:val="single"/>
          <w:lang w:val="en-US"/>
        </w:rPr>
        <w:t xml:space="preserve">Thi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one.  The one you're living right now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escribe the crack between the wor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Oh. 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osh, let's se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ie left again, down to a famous country fair in Oregon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ent to Salt Lake City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ere I 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>And?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am I doing at Mormon Central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Dancing, or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ry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(I should s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ver gotten a really wild hair?  Like seeing a dance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ving it so much you thought: 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'd like to give that a go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ign up for a three-week intensive. It maddens the heart with des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motion to see bodies move like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Oh, if only I could write like they danc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tually, that didn't occur to me until much later, legs granite   blocks-- steaming subtly in boiling hot w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vermind I've had one lone dance class in my life.  Ignorance will let you do some amazingly stupid things some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ened moderndanced body -after-body filled the room, leotards cut and cinched in alll the right places.  Was this a bit over your head Brock?  These people are professionals, and what are you?  Carpet trimmer at beerbashes, finger-snapper to supermarket music.  So your housemate, Audrey is a dancer...did you somehow think this opened you to professional status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a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really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ot me, was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ere embarassed and sc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's me...deedumdeedumdeedum... "Hey. I think I'll go dancing this month."  They gave me a scholarship, cause I was such a nove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  <w:t>That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res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you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Exact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>And how do you feel about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Nasty, to tell you the tru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'm still dizzy from improvised swin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Like and astronaut's test for motion sickness. Reminds 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 Zipp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n a stomach full of cotton candy, age nin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Everyone ready?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ga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 this time to a count of four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and feeling like a redwood tree,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ning on a Poplar cane, learning to walk on its ro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's a nice place though, and the people are good to me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ot laughing too much)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I'd say it's really an ego test in self-accccep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>in disguise of a danc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I allowed myself, to compar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ttempts at 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most of the participant's prowess 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'd be grunting up the fire ladder, looking for a pleasant place to spl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"I wonder what everybody feels so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uil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bout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said Eve, a woman who'd said I'd somehow kept my inno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Not following their hearts, I suppose."  offhande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That's why they have children. To get the inno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ir hearts back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 xml:space="preserve">Are you listening to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yourself these day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.  (Did I say tha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in another conversation, I learned how a football game was really an improv. (From a wide-receiver dance major)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"You do the choreography beforehand but when you're out there, its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nothing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but improvisation.  That and the groupmind. The more a team thinks one thought,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together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in any situation, bet your life good things will happen."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 football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,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ance improv, cultures the oneness in us all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Definately."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gave me new perspective on team sport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a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sn'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 da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dy language occurs in every moment, cast of one or thous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y pen glides soundlessly across th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oothbrush follows its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ind winks and n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Still,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dn't help my hamstrings, nor my turno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re was great fear that dancers don't suc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few and far between are their sl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, per-se, is succes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follow their passions, bent on recognizing their opportun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eventually give up --or succeed-- angry at "The Arts" for providing so little to work by.  Pissed at society's twiste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ssion needs no payments bu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t its roots lay l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love, it's said, provides itself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ncing may well be the highest art of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very art strives to feel it by action perf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ithout thinking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ow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ood dancers jus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they nuclear warhead repairmen or painters of water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er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hey worry dance isn't practical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>(It's too much fun to be practical, right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>And Plea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>We wish to know your thou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ough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m I aslee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>...Of sorts.  Please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to rings of church canon b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thedrals...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nci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before the worlds coll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alon, The Tor... I see its signs all around me...call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360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ose are feelings. They leave no room for injection. Give u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e analytical realm... the world we taught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sic thou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you listen with complete emptiness to music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ar the silent spaces between not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nce mark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usi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describing measures, or maps of time and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all Throug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notes to the space described underneath their tim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ence its empty n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Knowledge"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alanc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ncreased perception to a null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se song betwe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>More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. That's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>...the notes of time;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perimposing shifts spacetime-- divorces you from world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chfilters - harmonics...parallel rea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>No, that'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Forget tha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tones - overtones...every note contains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fundamental generates har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Tibeta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(coinciding waveforms amplify our perception)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[Silence]monophonic music gives access to the over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ol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-&gt;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Light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tones.  Staring at a color "too long"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monics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When time ceases to be--&gt;the harmonic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iv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onve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peed dictates form; speed 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ter--&gt;sound&gt;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llusion of motion generates al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Think about time's amplitud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>The visceral effec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m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 xml:space="preserve">Think about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hearing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time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 xml:space="preserve"> imagery hidden insid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h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 xml:space="preserve">That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reall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got him go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 xml:space="preserve">    (What a sucker for this shi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When are you going to jus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fee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rock,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ll this mental shit!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ab/>
        <w:tab/>
        <w:t>"Oh, you just don't understand m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a line.  I've used it often in my h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Feeling's as useless as thinking..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>I'd cou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"You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feel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yourself into a lump of clay other people will mol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ad a strange, hollow ring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I was as useless to myself, as she was at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ab/>
        <w:tab/>
        <w:tab/>
        <w:tab/>
        <w:t>"Are you listening to yourself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read off my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got p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>"Don't mimic me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I wasn't. I was just reading it!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Shees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touchy today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had good reason to be I gu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oo Brock...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hat is it you don't 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nt to hear?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yself of cours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"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sy. Too close to 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ruth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at else?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an you be more specific?)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My Heart.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?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"Scary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Ve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cary.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..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I'll need to live fully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en I've seen what it means to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o so.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ounds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Awful!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Yea."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I guess.)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how might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a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e?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I don't know.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actly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nna hear it?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(Shoot. You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woul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ave to say that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Now I'll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need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to know.)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at?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Your passion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>"Not yet.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You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lread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know how to dance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rn to move more freely within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 and your steel-taught body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 follow you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 can't dance worth sh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>(shock inside)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lease!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y then, do all the dancers envy your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style? They shag floors with their passions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 simply live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ab/>
        <w:t>"Hmmmm...(good point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>Get Crack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hat's your pas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"Life.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ife and writing.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'You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lread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know how to dance')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ong. Listen to the hollow ring in your v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 tears well up in your ey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Life' my friend, is way too gener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it goes without say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n the hopelessness of facing death shows you life's pas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pulling the trigger and breathing water brings hesi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souls worst tortured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ry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babies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Ahh!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 wasn't ready yet!!"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o late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valon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ie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times I get the feeling there's something censoring my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oughts...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ant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me to stay stupid.   I don't know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y can't I remember things occasionally?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Important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ings.  It's as if the pieces are all in order but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person scrambled the picture, just for a joke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righ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He's getting dangerously close to</w:t>
      </w:r>
    </w:p>
    <w:p>
      <w:pPr>
        <w:pStyle w:val="Normal"/>
        <w:bidi w:val="0"/>
        <w:spacing w:lineRule="auto" w:line="240" w:before="0" w:after="0"/>
        <w:ind w:left="1440" w:right="0" w:hanging="0"/>
        <w:jc w:val="righ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seeing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 xml:space="preserve">"Dangerous for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I might add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You,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and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us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ears, both sides have them.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anufactured fears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reating reality... like: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ere's not enough jobs for dancers in the world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`real world'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s we're so profoundly fond of calling, this place of little fun 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humongous piles of ready-mixed work.</w:t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Mi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 football team's a dance t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tch it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low the motion down with the mind's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reciate its eleg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every symbol has dance partners, see the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spontaneous events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ea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he message of the danc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race car driving to fingers kn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litics - that's a good one. A charade of itself I'm afr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Don't ju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eeze-frame the dance of form...remove the time elemen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ive the snapshot a title. That's what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arn form it.  See abstra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e the geomet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ho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the patterns and sha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otion find meaning from the dawn of time.  No intel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eded...associations su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e piec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watch each element in the dynamic but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vision's space intact.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Space.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ead th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etween the intent of the objects, the people in the choreograph.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Musi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32"/>
          <w:szCs w:val="32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2"/>
          <w:szCs w:val="32"/>
          <w:lang w:val="en-US"/>
        </w:rPr>
        <w:tab/>
        <w:tab/>
        <w:tab/>
        <w:tab/>
        <w:tab/>
        <w:tab/>
        <w:tab/>
        <w:tab/>
        <w:t>Oh o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Good dancers visualize mass; mime forces that wo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 approximate the illusion of reality.  They pull and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eights which barely exist in their minds, and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believ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Devisualizing.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vity as a tailwind dow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mass weighs nothing. That force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e 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ol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n solidity... of the object, the the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ide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resented as f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ab/>
        <w:tab/>
        <w:t xml:space="preserve">  </w:t>
      </w: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Too late.  Connection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mptiness...that's where the ideas we're seeking li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oid, the space, the universe between atomic nuculi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  <w:tab/>
        <w:tab/>
        <w:tab/>
        <w:tab/>
        <w:tab/>
        <w:tab/>
        <w:t xml:space="preserve">It's an old idea. Everyone's </w:t>
        <w:tab/>
        <w:tab/>
        <w:tab/>
        <w:tab/>
        <w:tab/>
        <w:tab/>
        <w:t xml:space="preserve">  said 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It's there to draw you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fro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m your mind's potent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Words are useless...the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fill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ace, don't clea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  <w:tab/>
        <w:tab/>
        <w:tab/>
        <w:t>Your mind runs the show.  You ca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ab/>
        <w:tab/>
        <w:tab/>
        <w:tab/>
        <w:tab/>
        <w:t xml:space="preserve">   succeed without its counce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The mind gets you to the starting point, then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quiesce.  Join and recognize the other part's p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See there really is no division.  </w:t>
      </w:r>
      <w:r>
        <w:rPr>
          <w:rFonts w:eastAsia="modern a" w:cs="modern a" w:ascii="modern a" w:hAnsi="modern a"/>
          <w:i/>
          <w:iCs/>
          <w:color w:val="000000"/>
          <w:sz w:val="28"/>
          <w:szCs w:val="28"/>
          <w:lang w:val="en-US"/>
        </w:rPr>
        <w:t>Artificiality</w:t>
      </w:r>
      <w:r>
        <w:rPr>
          <w:rFonts w:eastAsia="modern a" w:cs="modern a" w:ascii="modern a" w:hAnsi="modern a"/>
          <w:color w:val="000000"/>
          <w:sz w:val="28"/>
          <w:szCs w:val="28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n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Convenient to what? 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Wh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Mysel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difference, rememb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h 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 wasn't entirely sure that was ap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vision of voices and l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L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d to draw its close for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voice, nonseparate from Th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action, from vice and ca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partial truths, no comprimised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retaliation against the 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esitation's in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ive and Love the danc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heart of mind, body and spirit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"Audrey, you need a computer.  This machine is too separate 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from my hand"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How much?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modern a" w:hAnsi="modern a" w:eastAsia="modern a" w:cs="modern a"/>
          <w:i/>
          <w:i/>
          <w:i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"Take it, it's you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cceed - see it coming...your passion is re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s much as you keep it in yourself. Don't separate the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rom your person. You </w:t>
      </w:r>
      <w:r>
        <w:rPr>
          <w:rFonts w:eastAsia="modern a" w:cs="modern a" w:ascii="modern a" w:hAnsi="modern a"/>
          <w:color w:val="000000"/>
          <w:sz w:val="20"/>
          <w:szCs w:val="20"/>
          <w:u w:val="single"/>
          <w:lang w:val="en-US"/>
        </w:rPr>
        <w:t>are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dance...don't be afra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you advance, so will I.  We'll inspire eac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ast the contract we've established in olden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Gosh! </w:t>
      </w:r>
      <w:r>
        <w:rPr>
          <w:rFonts w:eastAsia="modern a" w:cs="modern a" w:ascii="modern a" w:hAnsi="modern a"/>
          <w:b/>
          <w:bCs/>
          <w:i/>
          <w:iCs/>
          <w:color w:val="000000"/>
          <w:sz w:val="24"/>
          <w:szCs w:val="24"/>
          <w:lang w:val="en-US"/>
        </w:rPr>
        <w:t>Thanks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nly way to inspire another, is to be the thing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bout this time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ab/>
        <w:t>I began to see it.</w:t>
      </w:r>
    </w:p>
    <w:p>
      <w:pPr>
        <w:pStyle w:val="Normal"/>
        <w:bidi w:val="0"/>
        <w:spacing w:lineRule="auto" w:line="36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>See what?</w:t>
      </w:r>
    </w:p>
    <w:p>
      <w:pPr>
        <w:pStyle w:val="Normal"/>
        <w:bidi w:val="0"/>
        <w:spacing w:lineRule="auto" w:line="360" w:before="0" w:after="0"/>
        <w:ind w:left="720" w:right="0" w:hanging="720"/>
        <w:jc w:val="left"/>
        <w:rPr/>
      </w:pPr>
      <w:r>
        <w:rPr>
          <w:rFonts w:eastAsia="modern a" w:cs="modern a" w:ascii="modern a" w:hAnsi="modern a"/>
          <w:b/>
          <w:bCs/>
          <w:i/>
          <w:iCs/>
          <w:color w:val="000000"/>
          <w:sz w:val="28"/>
          <w:szCs w:val="28"/>
          <w:lang w:val="en-US"/>
        </w:rPr>
        <w:t xml:space="preserve">     </w:t>
      </w: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The T.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million hours of television and I'd never seen it before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episode of Star Trek twenty times..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s on who gets the plot in the first three seconds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rady Bunch,Adams family, Gilligan's Island...oh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o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how many times?!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thing.  Six hours straight after school, day in and out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ideos later on, like they're better for "adult" minds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Hundred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fucking things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ere did all that time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?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ke the stock market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kyo sneezes and the points drop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cross the boards)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ere does all the money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go?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Where did it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com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from?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erhaps a better question.)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where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looked beneath the images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Through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m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space between the natural pull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was amazed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720" w:right="0" w:hanging="720"/>
        <w:jc w:val="left"/>
        <w:rPr>
          <w:rFonts w:ascii="modern a" w:hAnsi="modern a" w:eastAsia="modern a" w:cs="modern a"/>
          <w:b/>
          <w:b/>
          <w:bCs/>
          <w:i/>
          <w:i/>
          <w:iCs/>
          <w:color w:val="000000"/>
          <w:sz w:val="32"/>
          <w:szCs w:val="32"/>
          <w:lang w:val="en-US"/>
        </w:rPr>
      </w:pPr>
      <w:r>
        <w:rPr>
          <w:rFonts w:eastAsia="modern a" w:cs="modern a" w:ascii="modern a" w:hAnsi="modern a"/>
          <w:b/>
          <w:bCs/>
          <w:i/>
          <w:iCs/>
          <w:color w:val="000000"/>
          <w:sz w:val="32"/>
          <w:szCs w:val="32"/>
          <w:lang w:val="en-US"/>
        </w:rPr>
        <w:tab/>
        <w:tab/>
        <w:tab/>
        <w:tab/>
        <w:tab/>
        <w:tab/>
        <w:tab/>
        <w:tab/>
        <w:tab/>
        <w:t>They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No kidding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, I began to read the newspapers.</w:t>
      </w:r>
    </w:p>
    <w:p>
      <w:pPr>
        <w:pStyle w:val="Normal"/>
        <w:bidi w:val="0"/>
        <w:spacing w:lineRule="auto" w:line="288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0"/>
          <w:szCs w:val="20"/>
          <w:u w:val="single"/>
          <w:lang w:val="en-US"/>
        </w:rPr>
        <w:t>That's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what they meant when they coine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hra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>'</w:t>
      </w:r>
      <w:r>
        <w:rPr>
          <w:rFonts w:eastAsia="modern a" w:cs="modern a" w:ascii="modern a" w:hAnsi="modern a"/>
          <w:i/>
          <w:iCs/>
          <w:color w:val="000000"/>
          <w:sz w:val="20"/>
          <w:szCs w:val="20"/>
          <w:lang w:val="en-US"/>
        </w:rPr>
        <w:t>reading between the lines'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dropped my papers all over the floor, won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 order of them was wrong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Do they make sense still?" asked Audr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now that you mentioned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Then I'd suggest you need more of a story lin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helpful criticism, based on the idea of continuous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Seamless.  Flawless change, an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ev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the art director would say, the choreographer of impr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w...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let it 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ut dreams are non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y flow in their own dire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side the rules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gments can become continuous wholes, in the oddest sorts of w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fe is a total improv.,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repeatable, from one moment to the next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ery second is new, and containing the nonlinear notions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're all so afraid of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"How come you don't write journals anymore Brock?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 (an aside to a helpful criticis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 do. 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This is i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e was right though.  At something called an end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 the return to the beginning again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d of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ld ways of be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one moment to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assion I didn't want to se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eek out and explore bold new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fall into the paranormal realms and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bring somethings back for others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Babies?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 xml:space="preserve">Creativity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fts. Expressions of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Heal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Spontaneous moments, where all the rules break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was going to learn an esoteric science, where dream and reality collided, in England, with Annie.  Avalon was where i first realized I could do this thing, and that people saw it was valu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riting only sidelighted the real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2240" w:h="15840"/>
      <w:pgMar w:left="1152" w:right="1152" w:gutter="0" w:header="0" w:top="1152" w:footer="0" w:bottom="1440"/>
      <w:pgNumType w:start="99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01/9207/15/92╛;</dc:description>
  <dc:language>en-US</dc:language>
  <cp:lastModifiedBy/>
  <cp:revision>0</cp:revision>
  <dc:subject/>
  <dc:title/>
</cp:coreProperties>
</file>