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8"/>
          <w:szCs w:val="7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8"/>
          <w:szCs w:val="7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8"/>
          <w:szCs w:val="7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8"/>
          <w:szCs w:val="78"/>
        </w:rPr>
        <w:t>Skykomish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8"/>
          <w:szCs w:val="7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78"/>
          <w:szCs w:val="7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gacy of strip-mined logs, Great Northern tracks and thirsts of gold dust powder monkeys.  Its quaint one-street stripe of nicely-painted buildings relic themselves in East-West orient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hen eighteen hundred times two feet plodded its wide dirt thoroughfares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That was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o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time ago.  Drivers forget the mesh baseball cap loggers reliving big tree falls from the leveraged comfort of father's white wall.  They scream by highway's straight-lane routes, never pausing to . .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on't bother making a phone call at lunch ti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She's still busy with her sandwich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ttics are crowded with museum thing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body considers anything specia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eople who did great things — are all dea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 town grows no larger, and neither smaller flow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wo hundred fifty full time —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wo hundred floa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o it go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