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118"/>
          <w:szCs w:val="118"/>
        </w:rPr>
      </w:pPr>
      <w:r>
        <w:rPr>
          <w:b/>
          <w:bCs w:val="false"/>
          <w:i w:val="false"/>
          <w:iCs w:val="false"/>
          <w:caps w:val="false"/>
          <w:smallCaps w:val="false"/>
          <w:strike w:val="false"/>
          <w:dstrike w:val="false"/>
          <w:outline w:val="false"/>
          <w:vanish w:val="false"/>
          <w:sz w:val="118"/>
          <w:szCs w:val="118"/>
        </w:rPr>
        <w:t>Maine</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 late afternoon sun on the water is breathtaking.  It shines the country's short history longer, dancing shivers of white light too intense to look straight in across the road, your face, the dirt driveway, and eventually —your </w:t>
      </w:r>
      <w:r>
        <w:rPr>
          <w:b w:val="false"/>
          <w:bCs w:val="false"/>
          <w:i/>
          <w:iCs w:val="false"/>
          <w:caps w:val="false"/>
          <w:smallCaps w:val="false"/>
          <w:strike w:val="false"/>
          <w:dstrike w:val="false"/>
          <w:outline w:val="false"/>
          <w:vanish w:val="false"/>
        </w:rPr>
        <w:t xml:space="preserve">life.  </w:t>
      </w:r>
      <w:r>
        <w:rPr/>
        <w:t>The building is fabulously ramshackle, in the grandest sort of way.  You swing open the door, solid as a tree trunk, and there...</w:t>
      </w:r>
    </w:p>
    <w:p>
      <w:pPr>
        <w:pStyle w:val="Normal"/>
        <w:bidi w:val="0"/>
        <w:jc w:val="left"/>
        <w:rPr/>
      </w:pPr>
      <w:r>
        <w:rPr>
          <w:b w:val="false"/>
          <w:bCs w:val="false"/>
          <w:i/>
          <w:iCs w:val="false"/>
          <w:caps w:val="false"/>
          <w:smallCaps w:val="false"/>
          <w:strike w:val="false"/>
          <w:dstrike w:val="false"/>
          <w:outline w:val="false"/>
          <w:vanish w:val="false"/>
        </w:rPr>
        <w:t>There</w:t>
      </w:r>
      <w:r>
        <w:rPr/>
        <w:t>, a real piece of history lurks.  In the rod and gun club is a picture of the land before the forest grew up.  It was painted by an itinerant artist, laboring at a nearby family farm for sister drew, who in time, rejected his nardowell hand.  It shows landscapes draped with gentle hill, and drenched in farm crops, set apart geometrically by apparently miraculous rock pile fences.  Down between the two neighboring farms to the East, is a byway generous enough for two carriages to pass.  It's here you can see the picture, one hundred and twenty three years later, standing in a forest dropping red leaves, on either direct side of you, that same formidable rock wall.  Everywhere, you find them.  Maine's' living history is the old houses, and the older fences of backbreaking toil, everyone's forgotten.  Down by Kittery, soak up the ambiance—close to the coast—hug it worry-free... the sleaze is still inland, infesting route one.  The sleaze is coming soon, piling carefully laid history in refuse dumps (with large careless bulldozers), supplying America's insatiable demand to create more condos, outlet stores, smultzy two-bit shit, and islands of soulless concrete.  Walk the woods, drink the coming colors, breathe in...</w:t>
      </w:r>
    </w:p>
    <w:p>
      <w:pPr>
        <w:pStyle w:val="Normal"/>
        <w:bidi w:val="0"/>
        <w:jc w:val="left"/>
        <w:rPr/>
      </w:pPr>
      <w:r>
        <w:rPr/>
        <w:t>because nothing lasts forever.</w:t>
      </w:r>
    </w:p>
    <w:p>
      <w:pPr>
        <w:pStyle w:val="Normal"/>
        <w:bidi w:val="0"/>
        <w:jc w:val="left"/>
        <w:rPr/>
      </w:pPr>
      <w:r>
        <w:rPr/>
      </w:r>
    </w:p>
    <w:p>
      <w:pPr>
        <w:pStyle w:val="Normal"/>
        <w:bidi w:val="0"/>
        <w:jc w:val="left"/>
        <w:rPr/>
      </w:pPr>
      <w:r>
        <w:rPr/>
      </w:r>
    </w:p>
    <w:p>
      <w:pPr>
        <w:pStyle w:val="Normal"/>
        <w:bidi w:val="0"/>
        <w:jc w:val="left"/>
        <w:rPr/>
      </w:pPr>
      <w:r>
        <w:rPr/>
        <w:t xml:space="preserve">North, way south of Fort Kent, on the authentic coast, is the land of fishermen, and houses made of barns, garages, and servants’ in-betweens.  It’s the Wyeth land, full of watercolors promised, and glass-topped mansions laden with termites, sagging in wait for dead men to return for dinner, from times’ endless ocean.  Antique cars die more lowly deaths, drawn by sinister ancestors, to pomp and splendor shows, when the time is writhe for resurrections, and spectators stand back, warnings above their heads, as Dusenburgs roar their supercharged chronology, steam buggies hiss the next-to-last, and electrics suck the juice of batteries, they were never meant to sip.  An old mill rusts its hundred-ton Goliath, leather belts crumbled on the floor, sagging with unused age, as the poplars die, frenetic in the winds, borne by the saint; the </w:t>
      </w:r>
      <w:r>
        <w:rPr>
          <w:b w:val="false"/>
          <w:bCs w:val="false"/>
          <w:i/>
          <w:iCs w:val="false"/>
          <w:caps w:val="false"/>
          <w:smallCaps w:val="false"/>
          <w:strike w:val="false"/>
          <w:dstrike w:val="false"/>
          <w:outline w:val="false"/>
          <w:vanish w:val="false"/>
        </w:rPr>
        <w:t>demon</w:t>
      </w:r>
      <w:r>
        <w:rPr/>
        <w:t xml:space="preserve"> of change.  Flowers bulge with Spring, announcing vie blackflies’ coming, weather-lighted snows bog the saturated ground, people waste their eggs on neighbor children’s cars, and flowers, fazed on the season’s brittle warmth, try to convince themselves, its all right to bloom.</w:t>
      </w:r>
    </w:p>
    <w:p>
      <w:pPr>
        <w:pStyle w:val="Normal"/>
        <w:bidi w:val="0"/>
        <w:jc w:val="left"/>
        <w:rPr/>
      </w:pPr>
      <w:r>
        <w:rPr/>
      </w:r>
    </w:p>
    <w:p>
      <w:pPr>
        <w:pStyle w:val="Normal"/>
        <w:bidi w:val="0"/>
        <w:jc w:val="left"/>
        <w:rPr/>
      </w:pPr>
      <w:r>
        <w:rPr/>
        <w:t xml:space="preserve">And on the Old East County Road, where it became impassable… A solid sheet of unmelted Spring ice, hollowed by rivers undressing stone, the old man walked briskly, face eight decades of outdoor tan, cutting across wagon-rut history, to his family farm… So I followed my quarry, to his ramshackle abode, at least two ‘undred years since its first stone laid, where the world war one British army truck with a homemade cab, of plywood and corrugated tin, idles a smoky tune, dressed to the rails with fresh-split firewood.  One look at the gnarled hands, and ramrod back, make you notice who did the cords, piled high as the house, all round the overgrown grounds.  But the funniest thing is, his new neighbor, half way down the road (once it becomes one), and right next door, considering.  It’s a new suburban house, with a gas grill barbecue of fresh black heat-resistant paint, surrounded by brightly colored plastic child’s toys, and a mini van, un-splattered with mud, in the bleached gravel driveway.  You can see it coming.  The new America is littering the old.  It’s moving Northward, trying to escape itself… leaving ghetto suburbs of cookie cutter, fast-food housing complexes, surrounded by Indian posse strip malls, traffic lights, and commuter jams.  It takes the disease, and spreads it, trying to escape, without knowing any other way to live.  Boston’s moving North.  It’s old news.  New York mocked itself, moving to </w:t>
      </w:r>
      <w:r>
        <w:rPr>
          <w:b w:val="false"/>
          <w:bCs w:val="false"/>
          <w:i/>
          <w:iCs w:val="false"/>
          <w:caps w:val="false"/>
          <w:smallCaps w:val="false"/>
          <w:strike w:val="false"/>
          <w:dstrike w:val="false"/>
          <w:outline w:val="false"/>
          <w:vanish w:val="false"/>
        </w:rPr>
        <w:t>Boston’s</w:t>
      </w:r>
      <w:r>
        <w:rPr/>
        <w:t xml:space="preserve"> fresh air.  Now they all want to escape.  Escape what they’ve done, and plan to do again.  So hold your breath, Northern Maine.  Your authentic days are numbered.  You are the old man, waking to find himself able to work, </w:t>
      </w:r>
      <w:r>
        <w:rPr>
          <w:b w:val="false"/>
          <w:bCs w:val="false"/>
          <w:i/>
          <w:iCs w:val="false"/>
          <w:caps w:val="false"/>
          <w:smallCaps w:val="false"/>
          <w:strike w:val="false"/>
          <w:dstrike w:val="false"/>
          <w:outline w:val="false"/>
          <w:vanish w:val="false"/>
        </w:rPr>
        <w:t>one more day</w:t>
      </w:r>
      <w:r>
        <w:rPr/>
        <w:t>.</w:t>
      </w:r>
    </w:p>
    <w:p>
      <w:pPr>
        <w:pStyle w:val="Normal"/>
        <w:bidi w:val="0"/>
        <w:jc w:val="left"/>
        <w:rPr/>
      </w:pPr>
      <w:r>
        <w:rPr/>
      </w:r>
    </w:p>
    <w:p>
      <w:pPr>
        <w:pStyle w:val="Normal"/>
        <w:bidi w:val="0"/>
        <w:jc w:val="left"/>
        <w:rPr/>
      </w:pPr>
      <w:r>
        <w:rPr/>
        <w:t xml:space="preserve">Forests are finding themselves at odds with the new version of the old pioneer, reborn to tear the rocks from the ground, with diesel louts, and snip the trees, (although young with years from the last, of many logging devastations) with hydraulic sheers, loading their carcasses on trucks, to be missed into more low-grade building materials, or chipped for garden beauty to fill , the interminable empty spaces, the two-story three garage farm-less lands engender.  A few more </w:t>
      </w:r>
      <w:r>
        <w:rPr>
          <w:b/>
          <w:bCs w:val="false"/>
          <w:i w:val="false"/>
          <w:iCs w:val="false"/>
          <w:caps w:val="false"/>
          <w:smallCaps w:val="false"/>
          <w:strike w:val="false"/>
          <w:dstrike w:val="false"/>
          <w:outline w:val="false"/>
          <w:vanish w:val="false"/>
        </w:rPr>
        <w:t>for sale</w:t>
      </w:r>
      <w:r>
        <w:rPr/>
        <w:t xml:space="preserve"> signs, will build to suit, waterfront, all the amenities! Down a rutted, rain ravaged road, off the testament to history—the Old County Byway, bypassed, crinkling pavement laid atop the odes paths in the star-stuffed sleigh rides.  Big, sweat-drenched rocks line the undulating, kiss the topography lane; bother to hit them, and you’re dead.  They are the pagan art-forms, in a three hundred year old land, rasped and pillaged to this, instant, new cheap buy now sca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More Excerpts—Look in the book: </w:t>
      </w:r>
      <w:r>
        <w:rPr>
          <w:b w:val="false"/>
          <w:bCs w:val="false"/>
          <w:i w:val="false"/>
          <w:iCs w:val="false"/>
          <w:caps w:val="false"/>
          <w:smallCaps w:val="false"/>
          <w:strike w:val="false"/>
          <w:dstrike w:val="false"/>
          <w:outline w:val="false"/>
          <w:vanish w:val="false"/>
          <w:u w:val="single"/>
        </w:rPr>
        <w:t>Envelop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