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left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left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left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left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4"/>
          <w:szCs w:val="124"/>
        </w:rPr>
        <w:t>SNATCHES OF STATES</w:t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/>
      </w:pPr>
      <w:r>
        <w:rPr/>
      </w:r>
    </w:p>
    <w:p>
      <w:pPr>
        <w:pStyle w:val="Normal"/>
        <w:pBdr>
          <w:top w:val="double" w:sz="12" w:space="1" w:color="00FF00" w:shadow="1"/>
          <w:left w:val="double" w:sz="12" w:space="1" w:color="00FF00" w:shadow="1"/>
          <w:bottom w:val="double" w:sz="12" w:space="1" w:color="00FF00" w:shadow="1"/>
          <w:right w:val="double" w:sz="12" w:space="1" w:color="00FF00" w:shadow="1"/>
        </w:pBdr>
        <w:shd w:fill="ACACAC" w:val="clear"/>
        <w:bidi w:val="0"/>
        <w:jc w:val="center"/>
        <w:rPr/>
      </w:pPr>
      <w:r>
        <w:rPr/>
        <w:t>© Brock F Han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