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Book of Day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1985-1995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y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vid Holle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uneiform branches drif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 the crackling river's icy le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of many paths he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now took us through a misty fiel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, 199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t's corpse under a mailbox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cerements of sn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6 a.m. streetcars cantering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rough a landscape of abandoned machin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3, 1993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ow packed tightly as wet sug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ermanent win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ap-smelling people on the 1st metr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ituational madnesses, slot-eyed, still drunk come morn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oca Cola flags in the snow like some Dali pran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ight (a wet-cement grey) collapses like failed theo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lush kicked from boo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on's ghost over Vienna did nothing to inspire affe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5, 199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a ginger kitchen: 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runes for asc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tender coincidences around which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our sexual histories revolv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6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w the quarks of tautolo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aved the cadence o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ixonian, I me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xi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tschweigentakti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7, 199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log in thawing snow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blue inks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bivalent</w:t>
        <w:tab/>
        <w:tab/>
        <w:tab/>
        <w:t>among stripped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ust foregrounding</w:t>
        <w:tab/>
        <w:tab/>
        <w:t>coffee-breath deci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8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ove-grey and isolated spec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out of ice</w:t>
        <w:tab/>
        <w:tab/>
        <w:tab/>
        <w:t>city of fak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hich in the jeremiad's compelling delusions sustained the image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drunken slide to sleep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9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's prison of color, of spirit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Helsinki dark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discrete sabota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at freedom understands</w:t>
        <w:tab/>
        <w:tab/>
        <w:t>:</w:t>
        <w:tab/>
        <w:t>what exiled voices tea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0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d all the earth </w:t>
        <w:tab/>
        <w:tab/>
        <w:t>a blue visitation...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naffordable honesty</w:t>
        <w:tab/>
        <w:tab/>
        <w:t>standing on the icy porch</w:t>
        <w:tab/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in thin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ying to say something unanswerab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1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sted rings of barbed wi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tiny islands arrang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the freezing lake </w:t>
        <w:tab/>
        <w:tab/>
        <w:tab/>
        <w:t>like consecutive truth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2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licized clouds</w:t>
        <w:tab/>
        <w:tab/>
        <w:tab/>
        <w:t>suffused w/ lila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her sleep-warm hair on naked should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tangled fing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entative sky of waking</w:t>
        <w:tab/>
        <w:tab/>
        <w:t>and the park too wet to wal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3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ow's slender dec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off-angle mud pudd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ecret paths</w:t>
        <w:tab/>
        <w:tab/>
        <w:tab/>
        <w:t>your superior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rds sleeping on the wire</w:t>
        <w:tab/>
        <w:tab/>
        <w:t>silent assassins at a coron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4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iting with flowers on the por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main meal of te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ricklings of the skeleton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ow doors presuppose hostil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accidents adorn buried memories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like snow caves carved in apertures of ice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craped frost from the bench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sconced, hermetic blossom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:"burnt bridges kept them warm"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y's matrix crossed with sheets of r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rail of disconnected cit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(climate can weaken dreams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t enough for the metro</w:t>
        <w:tab/>
        <w:tab/>
        <w:t>walked till hips burn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7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owed in</w:t>
        <w:tab/>
        <w:tab/>
        <w:tab/>
        <w:t xml:space="preserve"> people who live in a medieval manuscrip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dern Austria's Bosch sketch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only pub</w:t>
        <w:tab/>
        <w:tab/>
        <w:t>their neo-fascisti talk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now's plangent threnody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8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eam-dim and logics alik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nlaboring bird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ce-born moo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ake fallen st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19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the classically trained violinis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with a strange fondness fo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Japanese jackhammery feedback band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he talkative man on 10th St. suggesting Brume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0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ee incoherent letters written past midn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tire of its transparency:</w:t>
        <w:tab/>
        <w:tab/>
        <w:tab/>
        <w:t>my scar and my protection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y did I not show her before, in full lighting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at was the meaning of that grim exhibitionism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1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rhmacht grey</w:t>
        <w:tab/>
        <w:tab/>
        <w:t>Rembrandt gre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ch grey</w:t>
        <w:tab/>
        <w:tab/>
        <w:t>1992 gre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fection's chaos</w:t>
        <w:tab/>
        <w:tab/>
        <w:t>&amp; waves of consequ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return unpredictabl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2, 1988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en the rich coupl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the Ringstrasse took notice of u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e slurped up their patrona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like traumatized dog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now's vehemen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terrible secrets you weren't ready f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winters which separate u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rom our purer natu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4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cked as if by the amused petula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a nightmare's antagoni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's just given yo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rilogy of profane ridd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watchtower's perseverated shadow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nter willows collect the moon's gradi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careless cranes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dusk's blue asperit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6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unday: </w:t>
        <w:tab/>
        <w:tab/>
        <w:tab/>
        <w:t>took down everything on the wa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rony's obsolete iconography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you've mistaken intolerance for independence,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o now your lies can finally come true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7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c bricolage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visible bon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le-ish pun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 NY I feel like an intellectual inse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8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 clay swa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mashed on the pat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ashed in vodka splinter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ing there with rags already red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29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ce-inflicted spaces</w:t>
        <w:tab/>
        <w:tab/>
        <w:t>unwarmed by walk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one on an unseen piano is hammering at Beethov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le two men destroy bookca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a Greenwich Village alle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30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 devours the gard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calligraphic crests of cypre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her dismissive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ree miles of thought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uary 31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lluted ocean's mocking stin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urning like a broken cell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wo girls in pink coat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imb into a smashed boa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ebruary fooled </w:t>
        <w:tab/>
        <w:tab/>
        <w:t>Berkeley's cherry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to blossoming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n ate clean every pink blad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you jumped on my bed and told me of your new lov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ffee-iridesced convers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he red caf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nesiac r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ur lives of parenthetical artistic outpu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3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nuous V of bir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rey interstices</w:t>
        <w:tab/>
        <w:t xml:space="preserve">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(paralysis/opacity of will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aved television</w:t>
        <w:tab/>
        <w:tab/>
        <w:tab/>
        <w:tab/>
        <w:t>aggressive present-minded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syphean house searching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ssion       Noe</w:t>
        <w:tab/>
        <w:t xml:space="preserve"> Castro       Dolores        Cole       J Church (7)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nfinished fog's accelerated sweep over Forest H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location is nothing if not amenabl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5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ecretive bar</w:t>
        <w:tab/>
        <w:tab/>
        <w:tab/>
        <w:t>a Faustian collap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"let the beer enforce our  innocence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till capsized dreams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nd wrong hungers cure us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late-blue cop cars</w:t>
        <w:tab/>
        <w:tab/>
        <w:t>siren's crazy ey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24th street in error</w:t>
        <w:tab/>
        <w:tab/>
        <w:tab/>
        <w:t>keen isolation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aconic post-punk ballads</w:t>
        <w:tab/>
        <w:tab/>
        <w:t xml:space="preserve">from the Romper-Room lof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journeys of stasi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7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lossolalia, spectral tex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 poisoned with wor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I became a diseased puppet in the gothic arca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the lovers have again ruined themselv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8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ar alarm went all night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ike an amplifi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itch-torqued copy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a madly dripping fauc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9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 prio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ension waited in that room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ike a country an hour before surren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trustable moods/passionate guilt/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 the things television loves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0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termoon, syncopation, alder gifts in ghostly gre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lowered clou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miurge/exuberance/praxi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ry zodiac of her invention: </w:t>
        <w:tab/>
        <w:t>three spokes on the sun's pat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1, 199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edding-cake cathedra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risive couples on the tram</w:t>
        <w:tab/>
        <w:tab/>
        <w:t>their incompatible hop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cutting into the weary precisio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of proud suffering philosophy major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2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cclesiastical dualities/unpacified dischord/mistaken presentiments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my God, how long does th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ub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hing last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have a dim wish to let time's distan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dissolve these stray hours to a completed life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3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ll-defined bay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s aim is mythical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capsulate the abdicated sel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ell us mirrors of coniferous slope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erry trees' sparse bloom today from the J Chur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lilacs speaking pastel cryptogra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an erotic exchang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approximate length of a film fra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5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ight's fabrics fad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ale-pearl clouds against dripping oa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naccountable happi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in front of the UC Thea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6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nese New Year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te cookies and watched from a cafe above Union Squa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,000 people at least</w:t>
        <w:tab/>
        <w:t xml:space="preserve">smell of flares </w:t>
        <w:tab/>
        <w:t>remembering Mishima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my solitude grows more and more obese--like a pig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7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ellia, the sudden rain</w:t>
        <w:tab/>
        <w:tab/>
        <w:t>from the 6 Parnassu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calloped Victorians the color of gumba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ppiness--</w:t>
        <w:tab/>
        <w:t>we're proof's easy prisoners, starved for fait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nd the renewable accident of flowers on the way to wor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8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tsch remembrances, these documents of our mad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how many Fridays at the typewri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qualified envy's strange &amp; sudden retur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compelled to confess anything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19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incomplete fists of winter oa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ow frost sna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aceted air</w:t>
        <w:tab/>
        <w:tab/>
        <w:tab/>
        <w:t>the bliss and benefit, go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e shed its intricacies for a narrower vis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0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rapeze-shaped cut of sky from brick tenement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scrawny shops flanking jagged fire escape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mprobably Eschered,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he city's dreamless metal puzz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1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aves in threes like syllogis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ronze light on rotten palisa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the well-adjusted couple walk museum-pace in the san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accidental envy: </w:t>
        <w:tab/>
        <w:tab/>
        <w:t xml:space="preserve">like a stolen metaphor 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2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mirror's eye renews crass mytholog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Sunday rain, a sense of failu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bay presented its tiny waves like rejected gif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or poems anchored in abstra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3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a mirage of your ru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fashioned in a dir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of direct somnol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bitter journey backwar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4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parrows chatt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 a tangle of bran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k among the low amputee oa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poison mist hangs above the reservoi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5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memory's interferen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rehearsed loss </w:t>
        <w:tab/>
        <w:t>in texts of concre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where the 1st and 2nd skies merg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the voices of the sun-flooded pris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sun stabbing through Italian yew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rain-punctured lill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lilting willow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ab/>
        <w:t>sleep's sudden appe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7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ractional freedom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e ability to go to North Beach on lunch hou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drink coffee in an opera cafe and wrongly deciph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some mercantile metaphor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8, 19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ce clutching at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oven frost marbles the trun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and spring's muddy promi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not to be believ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bruary 29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erries ble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 brief February alchem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rrelevance of spr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&amp; parallel promises surface at rand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dles to think b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elfish Sunday scour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tean panic</w:t>
        <w:tab/>
        <w:tab/>
        <w:tab/>
        <w:tab/>
        <w:t>a ruined narcosi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atching squirrels balance on the phone wi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nse fog</w:t>
        <w:tab/>
        <w:tab/>
        <w:t>false pennies of morning greet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ethodical men in fluorescent offi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nexpressed elements of antagonism  </w:t>
        <w:tab/>
        <w:t>seethe betwe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in &amp; taciturn man</w:t>
        <w:tab/>
        <w:tab/>
        <w:t>whose frown consumed half his fa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3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Glass is a reluctant vampire"/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the routinization of charisma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ournals bore/obsess 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member Steve asking, with peak acid sincerity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wh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eople think about all day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4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cular miracles...</w:t>
        <w:tab/>
        <w:tab/>
        <w:t>stunted sycamores flank the library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isper prophecies of anonym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sking the god of entrances and exits </w:t>
        <w:tab/>
        <w:tab/>
        <w:t>for more colorful subvers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rumbled paradigm</w:t>
        <w:tab/>
        <w:tab/>
        <w:t>the city overtaken with love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sunami: </w:t>
        <w:tab/>
        <w:tab/>
        <w:t>sirenic, dissonant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fter: Teleman concerto in G major</w:t>
        <w:tab/>
        <w:t>cleaning the apartmentfor your new lover</w:t>
        <w:tab/>
        <w:tab/>
        <w:t>guitar in the kitchen till 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left wine in the mailbox </w:t>
        <w:tab/>
        <w:tab/>
        <w:t>so the neighbors wouldn't hate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moss-mottled tide-pool rock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y slide of waves</w:t>
        <w:tab/>
        <w:tab/>
        <w:tab/>
        <w:t>race up the cliff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invent your tenderness</w:t>
        <w:tab/>
        <w:tab/>
        <w:t>a city you disposs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reduced to basics at so late an a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7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eriodic harmony crystal</w:t>
        <w:tab/>
        <w:tab/>
        <w:t>(Bach, in code: too much Hofstader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alkman antidote to the city's harrassm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commodified culture</w:t>
        <w:tab/>
        <w:tab/>
        <w:t>imploring ne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uld it be he's lost his aptitude for unhealthy desire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8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te is a jealous spi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ongs/consequ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ps the color of terra cotta tile</w:t>
        <w:tab/>
        <w:tab/>
        <w:tab/>
        <w:t>acne's ghost in full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n failures</w:t>
        <w:tab/>
        <w:tab/>
        <w:tab/>
        <w:tab/>
        <w:t>we feel ridiculo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9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uck of dead piano key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...with a silvery horseshoe hairli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62 jukebox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how broken things communicate unexpected anxie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0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atched each cloud'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mplicated blo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turn to rai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y tongu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1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affeine and hyperbole</w:t>
        <w:tab/>
        <w:tab/>
        <w:t>lying in my stomach like lea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eyes red</w:t>
        <w:tab/>
        <w:tab/>
        <w:t>winter cher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greasy ocean shifts beneath pier pilla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y-ghosted crest of waves</w:t>
        <w:tab/>
        <w:t xml:space="preserve"> </w:t>
        <w:tab/>
        <w:t>diligent attempt at recove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2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rusted belfry cro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under the crimson eclip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upper gard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hen magic abandoned 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3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How many times, as a child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had she wonder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 xml:space="preserve">at the apparent sourcelessnes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of her sorrow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4, 198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ao of disappointment</w:t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lurred percep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illiness and pathos of travel fantas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oulos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(etc.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l'escali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5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eerish consciousness, </w:t>
        <w:tab/>
        <w:tab/>
        <w:t>its murky barri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ugly historical aura of abandoned gold min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ky a deep turquoi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nd pariah dogs chewing through garba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6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ay bullet of light piercing the fo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abaster &amp; antony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umb ur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if I weaken,</w:t>
        <w:tab/>
        <w:t xml:space="preserve"> I dream of an ico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7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leep,   the non-lif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missal bells at Altlerchenfel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calling the dutiful to incensed corrido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three of us in isoscolean irrit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8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hey kiss in the neglected par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e human spark against the tra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ashed play equip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carred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19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ice I dreamt of affectionate do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th dreams set in my mother's hou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irds unite in our garden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rill out honeysuckle's vlast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orish spheric apses</w:t>
        <w:tab/>
        <w:tab/>
        <w:t>a kind of escarp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union with God by means of spiritual negation"/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we are like poisonous things that make poison of all they eat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cloud of scrambled ro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1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act of the body</w:t>
        <w:tab/>
        <w:tab/>
        <w:tab/>
        <w:t>(souls, we know, are conjecture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ing sexual ache</w:t>
        <w:tab/>
        <w:tab/>
        <w:t>scourge of dark pointless years: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ain-ruined equinox </w:t>
        <w:tab/>
        <w:tab/>
        <w:t>our bodies make us wor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memory is what makes existence continuous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etylene fla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ilted stre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arred hill's hemorrhage of gre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oats plow the black b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3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king stomach kisses against the c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hearts charged</w:t>
        <w:tab/>
        <w:tab/>
        <w:t>preemptive panic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ded affection             floods back</w:t>
        <w:tab/>
        <w:t xml:space="preserve">cautionary circumstanc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nfolding us like layers of an on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4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grey-green hallways </w:t>
        <w:tab/>
        <w:tab/>
        <w:t xml:space="preserve">smell of microwave popcor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f the dieting teach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n my office </w:t>
        <w:tab/>
        <w:tab/>
        <w:t xml:space="preserve">Janine tells how her broth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rowned her pet rabb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arch 25, 1985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 wouldn't accep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e of Paul's chocolate scooter p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ter my mom said he was so disturbed by thi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 couldn't sleep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6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esmerized bees floating </w:t>
        <w:tab/>
        <w:tab/>
        <w:t>bougainvillea balcon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morized fragrance</w:t>
        <w:tab/>
        <w:tab/>
        <w:t>sun cuts squa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rough windows</w:t>
        <w:tab/>
        <w:tab/>
        <w:t>spring sexual alertnes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ouses of the buried sel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7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ildren letting rain </w:t>
        <w:tab/>
        <w:tab/>
        <w:t>fall into their throa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hopscotch in the deepest pudd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ipping water from muddy galos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ruelly leaving the obese girl alone</w:t>
        <w:tab/>
        <w:tab/>
        <w:t>looking up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8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zel-aspic sk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onveying dawn drunks to our be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hree-note calls on unseen gu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must, then, signal something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29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erry-petals drift in wind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ay after impot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nset's fugitive color</w:t>
        <w:tab/>
        <w:tab/>
        <w:t>strangle of clou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ree cups of ginseng te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30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vanilla voice </w:t>
        <w:tab/>
        <w:t xml:space="preserve">depressingly beautiful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anting a nakedness greater than sex could offer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est forget context </w:t>
        <w:tab/>
        <w:tab/>
        <w:tab/>
        <w:t xml:space="preserve">in which she quoted Kierkegaard: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Do it or don't do it, you will regret both."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h 31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iole sunrise</w:t>
        <w:tab/>
        <w:tab/>
        <w:t>the twisted tow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culpture garden</w:t>
        <w:tab/>
        <w:tab/>
        <w:t>spilled plaster turned to pow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co bell architecture</w:t>
        <w:tab/>
        <w:tab/>
        <w:t>of the cardinal camp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ncipient sun</w:t>
        <w:tab/>
        <w:tab/>
        <w:t>a cataract of desire embraces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pril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, 1986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ticle of insect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oplars curving towards the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opy of ceda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brief green hills among tarmacked spa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doves of amethyst</w:t>
        <w:tab/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ssels turned from ivory</w:t>
        <w:tab/>
        <w:tab/>
        <w:t>decaying brocades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ngels on the transepts</w:t>
        <w:tab/>
        <w:tab/>
        <w:t>shadow plinthed effig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more proof of our powerlessness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3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ticulous as pointillist's sky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and months of artless thou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in the decay of laughable demon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ception waited you ou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4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y skin, my awkwardness</w:t>
        <w:tab/>
        <w:tab/>
        <w:t>solved by n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we broke into a golf cours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ecause your brother left his clubs in your c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en the cops came we stood as still as trees, as refrigerato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5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x fish bleed on the cutting boar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cruel peasant magi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austic gaze</w:t>
        <w:tab/>
        <w:tab/>
        <w:t>our anemic sou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spider's taste for mur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metro smells of metallic elytron, prussic aci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ansy, yarr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he carries a common root:</w:t>
        <w:tab/>
        <w:t>cut brac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Paris spring of maraschino cherry nause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7, 19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lebrate a separate euchari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udden sky of wak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ove is a greed which builds itself up in isol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ce the ruined kiss, the desperate departure, the killing bus ride ho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8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Hai kicked through dry reed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in the parched sloug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rought us to a sculpture of truck tires, </w:t>
        <w:tab/>
        <w:t>his own desig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e stood on ruined couches by the stinking po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9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arge VI:</w:t>
        <w:tab/>
        <w:tab/>
        <w:t>tents precariously pitched</w:t>
        <w:tab/>
        <w:tab/>
        <w:t>pine-clad hi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ils cutting west through dense brush</w:t>
        <w:tab/>
        <w:tab/>
        <w:t>candor, crush, persiflage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in of many guitars</w:t>
        <w:tab/>
        <w:tab/>
        <w:t>Donna provoking sparks from the 4 a.m. fire</w:t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 kiss, an innocent no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edwell, brooklime, mirabelle plu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ack orchids on the Aucher pian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ope slid down its weird hypotenus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escinded every kiss in recent memo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1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itsch jetsam</w:t>
        <w:tab/>
        <w:tab/>
        <w:t>her cherry shaw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coffee's incoherently employed ener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ime's retinue/light's thir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plastic pavilions, weird sarcophogi of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w tide stitched a false line in the sho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the stink of slackened snow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dissolved the mistranslated psalm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of the scratched enamel sk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3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andon arranging evidence</w:t>
        <w:tab/>
        <w:t>light-painting trees at the Fresno zoo, 10 minute exposures...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 was the post-Christ  performing metaphors</w:t>
        <w:tab/>
        <w:t xml:space="preserve">300 mil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eaking a sad and beautiful novel</w:t>
        <w:tab/>
        <w:tab/>
        <w:t>dropped him off among Mission loft speeds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&amp; slept in my car till the Pacific Heights house-sitting gig was read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4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spring ignored us--</w:t>
        <w:tab/>
        <w:tab/>
        <w:t>now we're ghosts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raying to the god of our disfigurement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ailed alchemists</w:t>
        <w:tab/>
        <w:tab/>
        <w:t>replacing the sea with a natal star...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in the abandoned fields </w:t>
        <w:tab/>
        <w:tab/>
        <w:t>death is not to be believed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 gothic apartment</w:t>
        <w:tab/>
        <w:t>risotto &amp; red beer</w:t>
        <w:tab/>
        <w:tab/>
        <w:t>Mazzy Star &amp; cand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rot spreads in threes</w:t>
        <w:tab/>
        <w:tab/>
        <w:t>in thirtee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stensible books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finished sed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undtrack: Sebadoh's "elixir is zog"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cuts into the fountain's nervousness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premonitions convinced m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even the pond scum was gorgeo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7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y-blue glance of tombstones,</w:t>
        <w:tab/>
        <w:tab/>
        <w:t>finding my father'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17 years ago I stood here in a scratchy blue su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re the dreams you betrayed </w:t>
        <w:tab/>
        <w:tab/>
        <w:t>like those I abandoned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re the dreams you abandoned </w:t>
        <w:tab/>
        <w:tab/>
        <w:t>like those I've betrayed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8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 the origin of suffering lies in comparison...</w:t>
        <w:tab/>
        <w:t>(k.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embering the odd obesity of Bryan's co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owing me the ring in 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"natural" piercing that Diane notic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19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icit calumny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f her glacial gla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 all I needed to affir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ome new stat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0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len spraying the last live trees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 fire-suit sopping with soo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urned the water down and sprayed clean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 ash covered apples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1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cause we were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inured in a scrutiny of chao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other side held no appe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ot even the peace that evening br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2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s : seeds of noon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 founded a sarcastic religion based on your influ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ll that was required was a cloudless nigh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nd the Jesus and Mary Ch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3, 1995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ove to a distant lake to go swimm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ut I was too embarrassed to take off my shirt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 the town, girls were spending their nicke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n K-Mart earr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4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olet orgone ener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Reakirt's Blue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cmon Blu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verdigris/jouvance  </w:t>
        <w:tab/>
        <w:tab/>
        <w:tab/>
        <w:t>and the cheap tambourines jang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5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ain: </w:t>
        <w:tab/>
        <w:tab/>
        <w:t>and the first parasols op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pathologically alone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ere do we go when we've read our 200 pag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nd had our coffee in open-to-the-street cafe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ate snow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frozen stra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ferry passengers shiver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th inappropriate coats below de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7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y brothers discussing batting averag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'm looking hard at the rotting redwood f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poisoned stump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ere once I sat in a peach tree with a globe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8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ruled by petty prophec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eading tarot every day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death</w:t>
        <w:tab/>
        <w:tab/>
        <w:t xml:space="preserve">the tow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night of swords</w:t>
        <w:tab/>
        <w:t>seven of wand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29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inverted bro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in the sentry kios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nd the perfume of the burgoisi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rrives three meters ahea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ril 3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affirm the loss of God--</w:t>
        <w:tab/>
        <w:tab/>
        <w:t>it's no crypto-Nietzschean joke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I was ten when it happened: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a pause before play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hesitation at the screen do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ltwater smell of the Grant St. fish-sta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urists loping through</w:t>
        <w:tab/>
        <w:tab/>
        <w:t>six radios compe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ands doomed to philistinic mediocr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ands doomed to pharisaical princip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ely se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(walks, our afternoon habit)</w:t>
        <w:tab/>
        <w:t xml:space="preserve">libertine, well-rehears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provocation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this silk-thin differenc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3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llucinatory hollows</w:t>
        <w:tab/>
        <w:tab/>
        <w:t>another conscious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her smile </w:t>
        <w:tab/>
        <w:tab/>
        <w:t>small as a grace no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he stepped in</w:t>
        <w:tab/>
        <w:tab/>
        <w:t>with a cat's sil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oured out the water from the flow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4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ts waves dark spiral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measure a vortex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ith a suddenness and design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at alludes to G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5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re, we gave our money to the enemies of justice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 it must have been worth it, decadence, discrepant montag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ow, of course, it's different.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astic minimalism is the logical way to liv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6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ustic glissettes of the negative ped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ractrix, catena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he lemniscate of Bernoull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(Kierkegaard: ) the view made possib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7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the ocean's redundant utteranc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experiment with accumulated gu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ame as a wasted summer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only no premonition forewarned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8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phatic sweep of hai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agegreen eyes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usk-contaminated desi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cstasy, an approximate hope</w:t>
        <w:tab/>
        <w:tab/>
        <w:tab/>
        <w:t>flowers I can't na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9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pe smoke of chemicals from the Santa Barabara oil-platfor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d helicopters panicking in the low cloud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mosquito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rorized from their nes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0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e falsified our independence </w:t>
        <w:tab/>
        <w:tab/>
        <w:t>with the confidence of children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no access now to that fruitful sil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chaos has too great a hold over sound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ncrossable solipsisms &amp;...</w:t>
        <w:tab/>
        <w:tab/>
        <w:t>punk's recrudescence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1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w the team of wild parro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ould scree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light's 1st sliv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from the serrate-bark palm tre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t. Anne's </w:t>
        <w:tab/>
        <w:tab/>
        <w:tab/>
        <w:t>(the color of rotten peaches)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spills its bell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in the Sunset Distri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ike a humored eld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3, 19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moon's murex swipe prefigur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an impossible connectedness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how did your degradations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arn us of this exact "scenario"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4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e sexual kiss' ricoch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explodes a penury of warmt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Jyli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mory's revenge</w:t>
        <w:tab/>
        <w:tab/>
        <w:t>the sun-flooded corrid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5, 19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tock-broker secrets go across the tabl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n whispers over Tanqueray and Absolu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forestalled laughter &amp;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 knew they'd caught the course of contempt for so long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6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gravity is the root of grace" et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post-yoga euphor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 guilt at not being able to pay Yohann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precedent: walk the dog, do the books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7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ein of red squirrels in a cemetery tre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Bill gave them acor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eryl stood by the silvery Happy Birthday balloon, the Disney toy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e wrapped candies arranged on a tiny grav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8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How many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andestine dreams of separ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waken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backs touching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1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sun going through green bottl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he spent tones of the distorted guit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acute clop of tortured hors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circling Vienna's monument distri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0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Gothic menacings from its spi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</w:t>
        <w:tab/>
        <w:tab/>
        <w:tab/>
        <w:tab/>
        <w:tab/>
        <w:t>sorcerings mocked our connec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tendrilled roccoco embellishm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a map of dead en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1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's first notion of inexorabil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sanguine shadow overtakes the Iruna plaz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crawled from calamities w/ a memorized wound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minute later I was on a train for Madrid,</w:t>
        <w:tab/>
        <w:t xml:space="preserve"> remembering where Lorca di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2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to draw on eachother's bodi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ith strawberr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t saturnalia like clipped coi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e collected those irresponsible acts for a reas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3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ieu</w:t>
        <w:tab/>
        <w:tab/>
        <w:t>milieu</w:t>
        <w:tab/>
        <w:tab/>
        <w:t>milie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utomatic forgive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our feet taller than the Gdansk cro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e beacon lighting noth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4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oon's alloy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etailing thin SF garde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we must not compare ourselv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o nature anymo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5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risky berries, this permanent tas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ilence unconscionably snapp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suffered richly for that attempted sed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months of unsought intimacy follow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6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ame to find those parallel histories in wai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pheus. hijo kaid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o are these hollow ironist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o maligned our amazement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7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Seine dyed with oil and tra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dumbral blosso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celadon spi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d the vague consequence of Rome all arou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8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ing Jerry's book</w:t>
        <w:tab/>
        <w:tab/>
        <w:tab/>
        <w:t>Hamlin libra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artoon Golden Gate laced with protean fog</w:t>
        <w:tab/>
        <w:t>(North Tower only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the bay </w:t>
        <w:tab/>
        <w:t>a sheet of cobalt plasti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wenty-five years </w:t>
        <w:tab/>
        <w:tab/>
        <w:t>the text wait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29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panse of amethyst wa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redging up those clumsiest epiphan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y, then, do I envy the Valencia kid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ir speed-metal sunset and terrible wine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30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nce room  </w:t>
        <w:tab/>
        <w:tab/>
        <w:tab/>
        <w:t>tidewa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ck of living by the beach</w:t>
        <w:tab/>
        <w:tab/>
        <w:t>painting the house ice-white ivory\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the insulted look of all apartments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in which someone has died"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 31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ss its bridges with an urgent need to be lost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lighted tavern, mouths of the bottles fla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ounterpoint with beerish idioc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ink deceiving us into believing our past loves carry a secret freed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Jun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accident </w:t>
        <w:tab/>
        <w:tab/>
        <w:tab/>
        <w:tab/>
        <w:t>of hourly proof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unburned patch turned to sc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covered</w:t>
        <w:tab/>
        <w:tab/>
        <w:t>tiny hairs</w:t>
        <w:tab/>
        <w:tab/>
        <w:t>at the pool par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Joleen's whispered announcement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gs: you know hungers worse than the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o roam sleepless German street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awful nostalgia of sausages smoked in small green shed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glance of dead stars on the mutilated hand of the Berlin cathedr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3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 "Cadaver of the Lower Field of Cinnabar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1st Discontinuity</w:t>
        <w:tab/>
        <w:tab/>
        <w:t>(the aesthetics of failure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e narratives of lo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facile avant-pop mischie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4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 were precedents:</w:t>
        <w:tab/>
        <w:tab/>
        <w:t>mescal sunset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me weird rapture of loss on gilded bea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citadel in ruin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sun as red as was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5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on the bus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ir absurd talk of dynamiting Big B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y dropped nihilist catchphrases, brought up Bakunin,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and I kept my mouth shu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6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dinal\</w:t>
        <w:tab/>
        <w:t>surpli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d-tasseled broca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ildren rehearsing communion in Flemi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&amp; its promised art vanished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7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 it be we absorbed that repetition with impunity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tare at sterile fields </w:t>
        <w:tab/>
        <w:t xml:space="preserve">how: hindrance </w:t>
        <w:tab/>
        <w:t>aggregate</w:t>
        <w:tab/>
        <w:t>&amp; expect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isked spontaneity </w:t>
        <w:tab/>
        <w:tab/>
        <w:t>exhausted ang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amp; sacrificed it all for these easy train journey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8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blin's chaos lured him: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our pubs, the trains and metal parenthese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ishevelled parks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rain of naive mira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9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er Warsaw trains with automatic apprehension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w that I've seen what's possib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e back to Mark's from Krakow, the town where Auschwitz sto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a grief that bordered on self-inju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0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 kept to the ritual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was an imposter in its primrose path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castle of a school where I attempted teaching tendernes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how my life, like Mauriac's, became a jumble of luxury and squal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1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Michelle, trying on Lorrie's gla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for the first time...         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frowned in the mirro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and said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feel like a scuba diver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2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can we go with no money in our pock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in a city full of raw contempt and preternatural logic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 played our gig, made our 25 bucks, spent it on the room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now...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gtrees chafed with chemica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entral valley's deluded fertil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 hours trapped behind the mirrored tru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sh-eyed reflection driving won't reconci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unded cedars</w:t>
        <w:tab/>
        <w:tab/>
        <w:t>loose perime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f the ruined cathedr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random angel on the grou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urrounded in bloody plu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5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almost decorative confus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 unexpected kiss before moving to Europ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 time antagonized our desires, knew each trick in advanc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ffected even the way we wrote postcar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6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ined cars</w:t>
        <w:tab/>
        <w:tab/>
        <w:tab/>
        <w:t>Pigalle junkyard</w:t>
        <w:tab/>
        <w:tab/>
        <w:t>finality of their ang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o friends fight on a metro over 200 franc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ddled streets</w:t>
        <w:tab/>
        <w:t>(sixteen of sixteen days it rained)</w:t>
        <w:tab/>
        <w:t>city of undiscove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nnui/postmodern exitlessness/"terrible politics of the grail" et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7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ticles cra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ndnesses revok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xteen bizarre portrai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cusp and center confus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8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romantacize lost opportun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antihierarchical language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orthodox icon pain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uneasy negotiation among the space of orig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19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f I coul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force of w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crease my rever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ould of course do s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0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hope, a formality, </w:t>
        <w:tab/>
        <w:t xml:space="preserve">gossiped, </w:t>
        <w:tab/>
        <w:t>found more interesting puzzles to memoriz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e rode the filthy trai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lept on a bench in a stern cemete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in the city where Keats di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1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inking puppy in a house of cardboard</w:t>
        <w:tab/>
        <w:t>spare change litan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ding the back of Ed's wheelchair</w:t>
        <w:tab/>
        <w:tab/>
        <w:t>20 mph on Telegrap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quick beers at Raleigh's 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how he learned to bowl using his fe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2, 19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nder a twist of tamarind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ate sugary pumpkin scone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ell into a mineral sleep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oke to a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pe summer plums shatter on the sidewal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a return of ener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at creeps among sleep-deadened roo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spoon drips sugared tea</w:t>
        <w:tab/>
        <w:tab/>
        <w:tab/>
        <w:tab/>
        <w:t>a knife which stinks of on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vid insects chim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gainst the porch l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en friends sleep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we drink Emily's plum be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5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ssed scapula</w:t>
        <w:tab/>
        <w:tab/>
        <w:t>tongue's trail:</w:t>
        <w:tab/>
        <w:t>ones and zeroes, cyrilic scrip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made love outdoor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stars retaining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poignancy of our doub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verturned Citroen in an Amsterdam can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lka from abandoned cement truck          (ridiculous tubas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Fugazi from a stalled v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rinoline censure</w:t>
        <w:tab/>
        <w:tab/>
        <w:tab/>
        <w:t>dying saffron tuli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7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cca, Pontederra, Corinth: that sort of sk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measured greens </w:t>
        <w:tab/>
        <w:tab/>
        <w:t>barbed-wire framed field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urple coals fly off the tr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million trees strobe past your one waking ey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8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ave of ivy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ycamore's upper reaches</w:t>
        <w:tab/>
        <w:tab/>
        <w:t>gnarled surfa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ubborn sap on hands                           survey the choppy b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at courage is this, urged on by boredom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2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asy Seine fogs</w:t>
        <w:tab/>
        <w:tab/>
        <w:t>blue-hazed distan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rehearse): </w:t>
        <w:tab/>
        <w:tab/>
        <w:t>many writers are denied beds at Shakespeare &amp; Co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ill consolation crepes</w:t>
        <w:tab/>
        <w:tab/>
        <w:t>spend last Francs on Eurail tick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rink and stare </w:t>
        <w:tab/>
        <w:tab/>
        <w:tab/>
        <w:t>the non-alchemic water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e 30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iable schoolkid chat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occer with a rolled-up t-shir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uminum shanties</w:t>
        <w:tab/>
        <w:tab/>
        <w:t>abscess of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a vacancy, a euphor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blind force </w:t>
        <w:tab/>
        <w:tab/>
        <w:tab/>
        <w:t>with accomplished shape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stab-like swim </w:t>
        <w:tab/>
        <w:t>flight of butterfl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archs whose songs are a studied sharp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o hours in pine's unconsoling labyrinths=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c golf</w:t>
        <w:tab/>
        <w:tab/>
        <w:t>in Santa Cruz hills</w:t>
        <w:tab/>
        <w:tab/>
        <w:t>tenacious burrs in high to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asing the nine into the scrub</w:t>
        <w:tab/>
        <w:tab/>
        <w:t>poison-oaked right ha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oned as Sisyphus</w:t>
        <w:tab/>
        <w:t xml:space="preserve"> </w:t>
        <w:tab/>
        <w:t>wishing I were more like B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ccustomed to happi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bboning Danish paths</w:t>
        <w:tab/>
        <w:tab/>
        <w:t>sustained by youth hostel corn flak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lept under the tree</w:t>
        <w:tab/>
        <w:tab/>
        <w:tab/>
        <w:t>at Kierkegaard's grav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shared a liter of juice 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/ sunbathing Doors-ki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4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tireless boys hurl tennis balls,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inch mosquitoes till they burst,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troubled girls bury their dolls in field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ake cakes by the warmth of light bulb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5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ong the row of mortgaged hou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ink tricycle abandoned </w:t>
        <w:tab/>
        <w:tab/>
        <w:tab/>
        <w:t>on a lacquered law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mell of damp weed-whacked gras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the prelapsarian, Proustian chime of ice in lemonade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6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ere sea and mountains coalesce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fog in pine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am naked in the lagoon</w:t>
        <w:tab/>
        <w:tab/>
        <w:t>forgotten sca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when the fishing boat </w:t>
        <w:tab/>
        <w:t>diminished into dista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7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becca</w:t>
        <w:tab/>
        <w:tab/>
        <w:t>when you tried to thr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orange frisbee</w:t>
        <w:tab/>
        <w:tab/>
        <w:t>and it landed six in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m your wheelchair</w:t>
        <w:tab/>
        <w:tab/>
        <w:t>I wanted to fall on my kn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d kiss away your nervous laugh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8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ces interchange on the asphodel stre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want that delicacy of attention </w:t>
        <w:tab/>
        <w:t>only children seem capable of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lost music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morphology, compression, cru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9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asabe fields</w:t>
        <w:tab/>
        <w:tab/>
        <w:t>plateau of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squite pods, burnt</w:t>
        <w:tab/>
        <w:t>skeletal finger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hosts of rain priest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fist of knotted leaves</w:t>
        <w:tab/>
        <w:tab/>
        <w:t xml:space="preserve">scythe of rai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y's dim tides chur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und an isolated beach</w:t>
        <w:tab/>
        <w:tab/>
        <w:t>swam shimmering gla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blenched thumbnail mo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what sorrowful fates...?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t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sky's coarse gold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e future ripe with concess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(plaited rose, dethorned, you lost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isheard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whispered prayers</w:t>
        <w:tab/>
        <w:tab/>
        <w:tab/>
        <w:t>dead devotions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2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ningrad</w:t>
        <w:tab/>
        <w:tab/>
        <w:t>Galernaya arch</w:t>
        <w:tab/>
        <w:tab/>
        <w:t>sun of sadness at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ullen orthodoxy of sou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nd July hedonism compet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and vodka being stronger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3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a notch of Swiss hills</w:t>
        <w:tab/>
        <w:tab/>
        <w:t>discordant bells of cow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Ken wrote names in the snow  with filched popp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crambled up, slept in a tre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en the bulls converg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4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ab/>
        <w:t>drunk as mosquito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earth has punished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ght's hypnosis</w:t>
        <w:tab/>
        <w:tab/>
        <w:tab/>
        <w:t>wake in bushes with cooking sher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o trills of insec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5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mplona:</w:t>
        <w:tab/>
        <w:t>saturnalian abandon</w:t>
        <w:tab/>
        <w:t>connect-the-dots speed-met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iquor-stained sleep of anarchists immobilized in the par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knife inked a dot of blood on my t-shir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enitently gave the last peseta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6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recked, scoured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oming lattice</w:t>
        <w:tab/>
        <w:tab/>
        <w:tab/>
        <w:tab/>
        <w:t>cross-hatched r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Eavesham: polished phrases in priva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church bench</w:t>
        <w:tab/>
        <w:tab/>
        <w:tab/>
        <w:t>panic-circled sleep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7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eetbriars blossoming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 town cathedral spills a round of bells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bidden field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Ann's crave of being cau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8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vertigo among baroque tow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cauldroned air, febrile</w:t>
        <w:tab/>
        <w:tab/>
        <w:t>contag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titched surrender's preludes togeth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pressive episodes disguised as jetla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19,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unwound skein</w:t>
        <w:tab/>
        <w:tab/>
        <w:t>jeweled web's veil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orrie's dangerous spiders</w:t>
        <w:tab/>
        <w:tab/>
        <w:t>in the avocado grove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etal shadow of the water tow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salm 31 walk</w:t>
        <w:tab/>
        <w:tab/>
        <w:t>acumen:</w:t>
        <w:tab/>
        <w:t xml:space="preserve">grace, apostasy, parallax 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0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deslicing gulls</w:t>
        <w:tab/>
        <w:tab/>
        <w:tab/>
        <w:t>Queen's sa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adache streets</w:t>
        <w:tab/>
        <w:tab/>
        <w:tab/>
        <w:t>60 watt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Belgian novena</w:t>
        <w:tab/>
        <w:tab/>
        <w:t>nevermind my weak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eratic tones</w:t>
        <w:tab/>
        <w:tab/>
        <w:tab/>
        <w:t>false taste of laure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July 21, 1985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're reinvoking beginner's lu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cid's anomalous imperative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olen roses, sticky with blood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nadine summ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truce to such exhausting analysis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2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ope is a common fo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minous zone of sun wasted on Galway warehouses</w:t>
        <w:tab/>
        <w:t>Salthill mans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isted sanctity not to be understo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caught in the calm of vanished ris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3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og's grey spiders had stitched the city into silence for wee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udden summ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g's tongue splathers in a held out garden ho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naked children in Berkeley front yar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4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Lisa's painting the fire escape purple   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holding kittens</w:t>
        <w:tab/>
        <w:tab/>
        <w:tab/>
        <w:t>tossing gingersnap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off the roof </w:t>
        <w:tab/>
        <w:t>into my mouth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climbed the back stairs </w:t>
        <w:tab/>
        <w:t>to hold in my hands, Charity the ca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5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 in a Paros villa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ating his donke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ured our drunken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elings of an unimaginably Dostoyevskian natu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6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ees rise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rick of chemical combination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arrows sculling</w:t>
        <w:tab/>
        <w:tab/>
        <w:t>like ink</w:t>
        <w:tab/>
        <w:tab/>
        <w:t>in sepiatone sky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s Angeles...</w:t>
        <w:tab/>
        <w:tab/>
        <w:tab/>
        <w:t>if it weren't for the wedding...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7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ossy runnels </w:t>
        <w:tab/>
        <w:tab/>
        <w:tab/>
        <w:t>deep green mirro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nsects loud as powerlines</w:t>
        <w:tab/>
        <w:tab/>
        <w:tab/>
        <w:t>Hermosillo</w:t>
        <w:tab/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(where you must kiss the wooden virgin's feet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shed the jeep out of the swollen river</w:t>
        <w:tab/>
        <w:tab/>
        <w:t>had beers with the co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8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vile tenderness</w:t>
        <w:tab/>
        <w:tab/>
        <w:t>incipient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absorbed with season's stubborn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every relationship</w:t>
        <w:tab/>
        <w:tab/>
        <w:t>a synopsis of our patholo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ill, we kissed</w:t>
        <w:tab/>
        <w:tab/>
        <w:t>gut muscles furiously t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2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ecisions made among fruit stand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recrudescence, renunciation, lo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to convey is to consume" </w:t>
        <w:tab/>
        <w:t>/</w:t>
        <w:tab/>
        <w:t xml:space="preserve">"Adonai of rescue"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aris graffiti:</w:t>
        <w:tab/>
        <w:t>QUI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30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ott complains:     "Vienna's filled with the grandchildren of Nazis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wakened sense of ellipsis/</w:t>
        <w:tab/>
        <w:t xml:space="preserve">Heidegerre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ra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46 tram shattering a million foam balls into Lerchenfelderstras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th district markets where Serbs, Muslims and Croatians sell fruit side by sid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y 3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 spin like marbles, drunk, up Mariahilferstras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merge from Titanic's confusion of bodies at dawn</w:t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er the breadcrust-colored building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elen on a 20 schilling mechanical pon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Joe &amp; I amused by their agitated debate on the terrace  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.s. eliot was fascist too"/</w:t>
        <w:tab/>
        <w:tab/>
        <w:t xml:space="preserve">"objective correlative's bunk"/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knowledge-capital chaosophists"</w:t>
        <w:tab/>
        <w:t>"preeminence of collage"/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then the criminally expensive krugels) &amp;    "when i was a child, i was not young"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ollege chapel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w much apostasy it had witness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stressed-out sex of ki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vid to prove God's indifference to pleasur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3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usiedlersee:</w:t>
        <w:tab/>
        <w:tab/>
        <w:tab/>
        <w:t>Bili windsurfed 100 me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sloshed along hard rocks in tow</w:t>
        <w:tab/>
        <w:t>we masturbated under wa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tched Danilo slice in ascending winds</w:t>
        <w:tab/>
        <w:tab/>
        <w:t>sunset blazed over Hunga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evoured stale sandwiches as mosquitoes bit our wrist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agrant mists above Bled's lak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imona's aria in the basilica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lue serpentine toll roads to Ljubljana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gues-inflected dream</w:t>
        <w:tab/>
        <w:tab/>
        <w:tab/>
        <w:t xml:space="preserve">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alamun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5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xico City:</w:t>
        <w:tab/>
        <w:tab/>
        <w:t>sky the color of mustard and te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nammon bread with Pat</w:t>
        <w:tab/>
        <w:tab/>
        <w:t>cracked street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ngerously decayed balcony</w:t>
        <w:tab/>
        <w:tab/>
        <w:t>from which we sa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million declawed chickens on red table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vertones of tragedy </w:t>
        <w:tab/>
        <w:t>felt immediately upon entering their apart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wallowing tea </w:t>
        <w:tab/>
        <w:tab/>
        <w:t>as though looking at elevation sig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leepless near-Ph.D.</w:t>
        <w:tab/>
        <w:t xml:space="preserve">edgy with circadian disruptio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at silence impl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7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5th arrondissement, St. Germain clamped off: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zz trios on the bus shelters</w:t>
        <w:tab/>
        <w:t>sententious Marley</w:t>
        <w:tab/>
        <w:tab/>
        <w:t>Escher speed-met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ivative French hardcore</w:t>
        <w:tab/>
        <w:tab/>
        <w:t>Mozart quartet, dissonant sixe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ulled train shades on outer Paris </w:t>
        <w:tab/>
        <w:t xml:space="preserve"> </w:t>
        <w:tab/>
        <w:t>a room you'll never go back to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8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ncefloors</w:t>
        <w:tab/>
        <w:tab/>
        <w:t>San Diego kids &amp; their seductive stares memorized in mirror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Ed straining from the wheelchai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lowing  bubbles into the straw to mix rum &amp; Cokes </w:t>
        <w:tab/>
        <w:t>at  last ca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ractically yelling over music to the woman in whit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 you dance with me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9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d date juice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ion-meal,  buckwheat, a paste from white cor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tatoes steeped in garlic</w:t>
        <w:tab/>
        <w:tab/>
        <w:tab/>
        <w:t>steaming bread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la barking at all who passed</w:t>
        <w:tab/>
        <w:tab/>
        <w:t>Bili telling her to heal the inner pupp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0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drew, telling us when he was an overwhelmed wait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t a Place de la Bastille cafe, where at illegal outside table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migrants hurled trash on patrons from apartments abov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   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en it got too late and too loud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1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un dissolves in rust</w:t>
        <w:tab/>
        <w:tab/>
        <w:t>latticed sta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reverse the sleep of effigie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pty apparitional secret of streets and vectors</w:t>
        <w:tab/>
        <w:t>3'x 6' Gobelins ro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cks block view to sky</w:t>
        <w:tab/>
        <w:t xml:space="preserve">       (rehearse): "a small room disciplines the mind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t her Gauloise l as the metro doors slammed open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lant-bright parks</w:t>
        <w:tab/>
        <w:tab/>
        <w:t>trail of titled bott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eaked, witless</w:t>
        <w:tab/>
        <w:tab/>
        <w:t>in wet spruce dust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kiss far bitterer than her cigarett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3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acruz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al-sprigs cut our fe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am back paranoi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 the sea thinks only of itsel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4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some vedic cynic</w:t>
        <w:tab/>
        <w:tab/>
        <w:tab/>
        <w:t xml:space="preserve">tire of the sun, the sea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ture's indifference</w:t>
        <w:tab/>
        <w:t>half-forgotten beach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ere chances at happiness went unnotic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ulls in checkmark form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leeking truc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siny-red suns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tallow-colored building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oken balustrades of the capital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tigue-wisdom</w:t>
        <w:tab/>
        <w:tab/>
        <w:t>(Bonnard/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Parmagianino)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almonskin clouds </w:t>
        <w:tab/>
        <w:tab/>
        <w:tab/>
        <w:t>among the window's divis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Vienna's gifts of false amaze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7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juana</w:t>
        <w:tab/>
        <w:tab/>
        <w:t>Chiclets girls</w:t>
        <w:tab/>
        <w:tab/>
        <w:t>in faded dre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seraped boys </w:t>
        <w:tab/>
        <w:t>untuned 2 string guitar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ague of plastic pigs</w:t>
        <w:tab/>
        <w:t>ceramic cats</w:t>
        <w:tab/>
        <w:t xml:space="preserve"> </w:t>
        <w:tab/>
        <w:t>night-shift dads asleep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lamor of iron gates</w:t>
        <w:tab/>
        <w:tab/>
        <w:t>who to give 37 c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8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brook continually thi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poison-bearing bria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eats in the spidery chai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uying burial lime </w:t>
        <w:tab/>
        <w:t>the day Talia di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19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rn tree's vindictive shade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esert bereft of metaphor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anguish over beers</w:t>
        <w:tab/>
        <w:tab/>
        <w:t xml:space="preserve">sleepless </w:t>
        <w:tab/>
        <w:tab/>
        <w:tab/>
        <w:t>...An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empe sunrise from summit of the ar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0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black pr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liced the filthy slui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 lugged the boat from the rampar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the crimson tren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ir like ether through the wide-thrown window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ex with Bili on the floor of Joe's apart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loud-occluded walk ba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ubaugasse, the commerce</w:t>
        <w:tab/>
        <w:tab/>
        <w:tab/>
        <w:t xml:space="preserve">the thrashed umbrella 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2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hattanized idyll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s viewed from improbable heigh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a-Euclidean fugue of metallic figure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ies of oniony chemica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3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n-honeyed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f infinite afterno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riving through the sleepy suburb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ertias which we, in our fatigue and faithlessness, admi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4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4 1/2 chord songs prov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summer solved noth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y played chess with snails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 the shadow of the Convent of Tepotzolt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5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y describes the feel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ix shifts for wheelchaired friends</w:t>
        <w:tab/>
        <w:t>coffeeles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un, then</w:t>
        <w:tab/>
        <w:tab/>
        <w:t>(corticate yellow)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other day given over </w:t>
        <w:tab/>
        <w:tab/>
        <w:t>to the ill-fated nove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ching Roman hea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bdued, sold-out sacredness</w:t>
        <w:tab/>
        <w:tab/>
        <w:tab/>
        <w:t>desperate penit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n-fiercened fac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rtue's gloss</w:t>
        <w:tab/>
        <w:tab/>
        <w:tab/>
        <w:t>St. Peter's with touris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7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wn threatens to kill this adolescent enjoyment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enderest aim, the blue glass of a fiercely wanted kis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incriminating notebook, which she found, said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t the dawn find us undeterred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8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ook the wrong bu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d looked puzzled up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the Budapest waterwor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Brandon's 2 sarcastic photos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2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around her house, in the wiry tips of weed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the shrill profusion of summer insect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ermite collapsed fenc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erimeter of an awful spectre constantly encroach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30, 199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ach, a latticed proc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echoing over the shameless commer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of the Rathuasplatz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wine-induced self-righteousnes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ust 31, 1988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s Vegas: translated the wedding</w:t>
        <w:tab/>
        <w:tab/>
        <w:t>(bribed the Justice of Peace)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at-miraged pyramid brooded like a sphinx primed with LSD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iskey Pete's: witnessed a man's heart attack, his wife, kneeling, tears leaking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rough clenched fingers, 10 ft. away: the slot machines kept taking people's mone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retentious parasol of cypresses </w:t>
        <w:tab/>
        <w:tab/>
        <w:t>shades the mansion's antepath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onversation conducted </w:t>
        <w:tab/>
        <w:tab/>
        <w:tab/>
        <w:t>at the edge of insincer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otic cakes sprinkled with maple and cinnamon</w:t>
        <w:tab/>
        <w:tab/>
        <w:t>untast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rehearse): </w:t>
        <w:tab/>
        <w:tab/>
        <w:tab/>
        <w:t>money will not be the final sed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ecdotal trees</w:t>
        <w:tab/>
        <w:tab/>
        <w:t>jailsteel schoo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rcled half an hour to find precisely whe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angel of fevers, bored cartographer directing) </w:t>
        <w:tab/>
        <w:t xml:space="preserve">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iny scar on my hip</w:t>
        <w:tab/>
        <w:t>had its genesi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3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gal language</w:t>
        <w:tab/>
        <w:tab/>
        <w:tab/>
        <w:t>its dance of disclaim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pent the whole day in jury du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ought Prodhoun, Chomsky, Chernyshevsky</w:t>
        <w:tab/>
        <w:t>memorized phra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onvinced them </w:t>
        <w:tab/>
        <w:tab/>
        <w:tab/>
        <w:t>I truly am an anarchis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4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"the illusion of worlds behind the scene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0 pages of clumsy falsification</w:t>
        <w:tab/>
        <w:tab/>
        <w:t>incomplete heal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hearsed remembrances with false alacrity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tervals of fraudulent prayer </w:t>
        <w:tab/>
        <w:tab/>
        <w:t>in circus color chur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5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ja and Rajko married outdoo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out a prie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un was his wit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river h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6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rom the private school mansion  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sunset pour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dgings of beaten flame on the Golden Ga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polite wine-sips with the ruined and powerful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7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ff, adjusting in wheelchair say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"I'm a sexual proletariat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sweep his apartment</w:t>
        <w:tab/>
        <w:tab/>
        <w:t>open beers</w:t>
        <w:tab/>
        <w:tab/>
        <w:t>rinse the dogbow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into which </w:t>
        <w:tab/>
        <w:tab/>
        <w:t xml:space="preserve">he spits his toothpaste 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8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...but the proscenium </w:t>
        <w:tab/>
        <w:tab/>
        <w:t>led to Grant St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nd I followed it to the green spi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chancing again </w:t>
        <w:tab/>
        <w:t>the opiate of abandon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nesty's an actor's worst escap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toning amulets around their throa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rty emerald do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e're glassed with negle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magic and dirt of Pari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you so near, I was unable to rea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ched w/ enticements</w:t>
        <w:tab/>
        <w:t>conjured futures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the audacity of unproven prophecy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linked into coffee cu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Angel in Heavy Syrup</w:t>
        <w:tab/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Babe the Blue Ox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Rod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aMiniatu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Sutro's Parap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wind-distorted cypre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bivalently stoi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Gk. mythological punishment story we can invent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cqueducts feed the wall-dwelling flow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grey grasses want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 better gard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o soften their promises i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4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ummer gave us modified delusion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achromatic street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bience-crushing calumnie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nctured parallax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5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o is it that comes to me in my bad sleep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otch-taping amusement park photo-stri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and Antarcitca postcard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the skin of Melanie's back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6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dam attempting Beatles so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a 3/4 size guit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f scarlatina woo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ich never stayed in tune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7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tail-less</w:t>
        <w:tab/>
        <w:tab/>
        <w:tab/>
        <w:tab/>
        <w:tab/>
        <w:t>our irony inta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tedious pathos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journ among Serious Drink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icasso mirage with a Pixies soundtra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8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an sketched: cactus descending a staircas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 made manatee-children with bar-codes on their forehead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e drew primordial VCRs, neon alembics,</w:t>
        <w:tab/>
        <w:t xml:space="preserve">I set up the slide projecto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closet on coats and watched someone's pictures of Cre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19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constructed it in full to hate him more completely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unexpected taste and texture of his thin chapped ere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of course it happened/   of course it didn't happen...]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as this a calendar date I was molested as a child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0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larial insects like minature dem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dopey, distract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atched TV till 5 a.m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 felt like a falcon in a caver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1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r and a.m. rad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the avocado tree's shad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your grandfather telling us of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essmen carved from human bon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ugainvillea scrawled its warnings against suburban window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n obsolete urge drugged me with secr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ked six miles</w:t>
        <w:tab/>
        <w:tab/>
        <w:t>only coffee to deceive my hung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pretend):</w:t>
        <w:tab/>
        <w:tab/>
        <w:t xml:space="preserve"> the angel of endurance is also a guardian of secr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:oxalis in neglect:</w:t>
        <w:tab/>
        <w:t>("and")     :sudden frost killed the black orchid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ridging indifferent eyes which cross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3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ood-red maple leaves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lastered to pave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inds from the steep canyon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racticing at maelstr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4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rew and I in the stud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boring over a six chord so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uldn't get the vocals r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ow many jinxed session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5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day Miles Davis di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got Sarah's humilating letter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I was too hungry, she was too cautiou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n the cat sprayed the clothes I threw away instead of washing....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eptember 26, 1993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legraph became a cross-section of our indifferenc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falafel joints and futon shops, the carcinogenic smell of photocopy store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aggresive fringe elements--</w:t>
        <w:tab/>
        <w:tab/>
        <w:t xml:space="preserve">all of us  made int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edient emissaries of chance, victims of our own nonchalanc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7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ere will we rest our ey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en lust's performances are everywhere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our scars are sweat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nd possibility complai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8, 1993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msterdam: </w:t>
        <w:tab/>
        <w:tab/>
        <w:tab/>
        <w:t>its aureate alley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uncurled serp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pple-green copp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d splintered Slint over pi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29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en I worked as a TA at that awful preschool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 little girl on the 2 person tire swing waited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nother girl joined but was refused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you're the wrong color, she sai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ptember 30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tween intimacy and independenc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lulling speech of r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horizon prepares a bla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onsecrating 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e on branch-tip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wheelchaired chil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s mother buttoning his windbreak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out to leaf-encumbered stre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ufficient love conditioned our disparit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first objectives gone aw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a six beer Wednesday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o nourish a lesser category of be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oisoned with print</w:t>
        <w:tab/>
        <w:tab/>
        <w:t>gave up the novel</w:t>
        <w:tab/>
        <w:tab/>
        <w:tab/>
        <w:t xml:space="preserve">ate crumbled muffin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wanted to talk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the man limping in for his coffee and donu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4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eat of a badly played drum</w:t>
        <w:tab/>
        <w:t>Telegraph's proleptic thea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postasy's appeal</w:t>
        <w:tab/>
        <w:tab/>
        <w:t>the sting of reje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acrifice food &amp; sleep for depressive scrawl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ullen masturb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5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rpolations of nostalgic cal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eambox 9 (the whole book now discarded) opened: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the soul is a bird  whose flight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mixes memory with intuition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teve &amp; acid enthusiast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apier-macheing bulges </w:t>
        <w:tab/>
        <w:tab/>
        <w:t>into the corners of wa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ommensurating conscious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by 25 watt bulb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7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on's blue sliver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here ceremony of sound </w:t>
        <w:tab/>
        <w:tab/>
        <w:t xml:space="preserve">sought its own damag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currence of birds</w:t>
        <w:tab/>
        <w:tab/>
        <w:tab/>
        <w:t>liturgical la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de's shifting cadence</w:t>
        <w:tab/>
        <w:tab/>
        <w:t>not the pagan love you imagi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8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ss passionate voices than these have lured us from the true path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mpler surrenders than these...</w:t>
        <w:tab/>
        <w:tab/>
        <w:t>her room of deliberate emptines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incense like </w:t>
        <w:tab/>
        <w:t>of Catholic chur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assumed moods)</w:t>
        <w:tab/>
        <w:tab/>
        <w:tab/>
        <w:tab/>
        <w:t>sex which disappoi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9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chonbrunn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at demi-Versailles of obnoxious saffr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the Tiergarten's depressing enclosu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enguins huddled at the mirage of a chipped blue backdrop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0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ightning monitors its own destr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recanted bridg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crossable n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octave is shifting a litt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1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city too full of private association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________ is a ghost tow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ught revenge by real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but reality is dea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izabeth and 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stole roses for Perky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n she was wrongly fir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we knew Hamlin's secr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rve of fruit-heavied branche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it's god-damn Keatsi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r and its bitter realiza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a defiling indiffer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4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our feet stop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at the place wher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family dog lies dea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rapped up in the white-yellow gras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5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t on the b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gging her knees adorably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 moon's dirty milk in the room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a streetcar named Confus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6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ur bed made harsh by sunlight and stray hou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iagrammatic trees &amp; the grey hills' scyth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discredited desi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 past is a long way dow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7, 1987</w:t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squitoes drilled six tiny ho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each of our faces </w:t>
        <w:tab/>
        <w:tab/>
        <w:tab/>
        <w:t>precisely six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oothing salv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your butterscotch sk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8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thless sleep of warship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and the last orange clou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lerts the streetcar driv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o turn on his headligh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1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leur-de-lys spik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f the Asnieres garden gate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 dog sleeps in the shad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f a broken wa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0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the debris of go-cart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 like a rain of microscop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emancipated from backstage realis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oil-drums, the prosceniu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1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cynical as pigeon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wine had loaned us irony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lurred our blood with simulacr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:death, or the truth it imitate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with fever</w:t>
        <w:tab/>
        <w:tab/>
        <w:t>ritual of relucta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ctive infinity</w:t>
        <w:tab/>
        <w:tab/>
        <w:t xml:space="preserve">TV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, Claudius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ce/inten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rust falls away, vanquish: "incorruptible essence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moral panic</w:t>
        <w:tab/>
        <w:tab/>
        <w:tab/>
        <w:t>raw sens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3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hark earrings</w:t>
        <w:tab/>
        <w:tab/>
        <w:t>tomato tattoo on her ank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ble cars trading calls</w:t>
        <w:tab/>
        <w:tab/>
        <w:t>we rolled down Russian H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trange sex in the laundrymat bathro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merged giggling</w:t>
        <w:tab/>
        <w:tab/>
        <w:tab/>
        <w:t>burnt detergent sme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4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falling tower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 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10 of swords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the st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 the fool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5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 of wand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6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e of coins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ace of cup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he magician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9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 of cups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he su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5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 it's Charles Schultz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e have to than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or idolatrized pumpki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kids plasticed-up to their throats in safety-orang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6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zinc-blue cloud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issipated azure on the choppy ban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duced by resista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et illusion flouris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7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 rain-softened mood...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a mild despai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olved by coffe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savored confusion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8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et the clipped clock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nk its red numbers at us-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how perfume cl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rain from that restless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29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father, potbellied and sinis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ith drink and delus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commanding his childr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to keep still...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30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issured clouds let in a rip of sun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ipe the streets with autumn opposit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noon's orange shadow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eighborliness of a small town b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tober 3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lass-picker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goes lik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ghost amo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Castro's sentent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sugar skeletons</w:t>
        <w:tab/>
        <w:tab/>
        <w:tab/>
        <w:t>paracinematic...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what surcease of bon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crept out accomplish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betray your prescient sorrow?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re morning ambition</w:t>
        <w:tab/>
        <w:tab/>
        <w:tab/>
        <w:t>risks stasis as comple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coffee's false courage, improvised desir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subarticulate slander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hope's secret intervals to itsel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3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crucifixion-like magic":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rees toss under wind's influ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lack braids of dead palms </w:t>
        <w:tab/>
        <w:tab/>
        <w:t>scutter in Berkeley stre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recked, scoured</w:t>
        <w:tab/>
        <w:tab/>
        <w:tab/>
        <w:t>three miles enlivened by the col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4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our heart is stasis</w:t>
        <w:tab/>
        <w:tab/>
        <w:tab/>
        <w:t>cross-stitched in cruel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riapic interva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legs going to wat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me and sugar under root-flexed tongu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DeKooning day" </w:t>
        <w:tab/>
        <w:tab/>
        <w:t>(Janine likens)</w:t>
        <w:tab/>
        <w:tab/>
        <w:t>scraping away paint lay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her friends in the loft argu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hether Hijo Kaidan is the Jackson Pollack of guit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frisbee with Sergio's dog </w:t>
        <w:tab/>
        <w:tab/>
        <w:t>scuttering newly sanded flo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6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ractal/pixel</w:t>
        <w:tab/>
        <w:tab/>
        <w:t>ulyssic drou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infoaesthetic hoax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gnosticized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iter dic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and-me-down-aesthetics</w:t>
        <w:tab/>
        <w:tab/>
        <w:t xml:space="preserve">informa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cleverness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s not wisd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7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beer is in love with us</w:t>
        <w:tab/>
        <w:tab/>
        <w:t>slanting Chinatown stre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e illicit kiss against a carved-dragon lamppo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p the hill the Coit Tower laughs </w:t>
        <w:tab/>
        <w:t>like an obedient hallucin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lue sparks off North Beach buses imploring us to walk arm in arm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8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de purchases, felt better...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hypocritical neo-Marxist I've becom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egotiated conscience...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whatever temporary satelite  I became,  </w:t>
        <w:tab/>
        <w:t>I disown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9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yes collecting schemes of the infinite nihili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ate springs its traps with excruciating accurac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fallible intuition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life's poorly spaced "cute meet" interventions):</w:t>
        <w:tab/>
        <w:tab/>
        <w:t>here's someo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areless as mirror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 woke in a seam of gla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we smeared strawberries and sangri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ver our bodies and had to throw the mattress aw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1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bos Nogale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 thin dogs skulk in the cemetery</w:t>
        <w:tab/>
        <w:tab/>
        <w:t>the weeded churchyar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snap and fling of pebbles from truc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allads in Spanish, </w:t>
        <w:tab/>
        <w:tab/>
        <w:tab/>
        <w:tab/>
        <w:tab/>
        <w:t xml:space="preserve">the liquor of lost belief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2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etched cedars in the hazy hi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 sun an emblem of decay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ter's whispered tessitura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ostensible thir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3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oman eagl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umbled upon plinth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valedictory weather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aughs w/ black rain on the Italian capital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4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ove the Sacre Coeu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ky will sleep in fragm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usky Bastille trees, ripe with broken hi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e soul finds reasons in accord with its entrapmen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 work parties</w:t>
        <w:tab/>
        <w:t>we say each other's names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n intonations which betray our intimac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stained 1918 piano</w:t>
        <w:tab/>
        <w:tab/>
        <w:t>we hold sweating drin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ecalling an 88 note chor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ost effaced the flow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ast's greyest bankruptcies are upon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 cannot, w/ impunity, cross the trance of a former self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djust redemption to meet our lo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7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azed jigsaw moonlight on dripping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og-smears haze the thistle, blind the valley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bring a drift of dreamless wee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ve is that kinder mirror which has abandoned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8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rbid phone hours</w:t>
        <w:tab/>
        <w:tab/>
        <w:t>classic codependenc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ultiply doom </w:t>
        <w:tab/>
        <w:tab/>
        <w:tab/>
        <w:t>vague, sacrificed tal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patterned rela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pleasure disappoints, </w:t>
        <w:tab/>
        <w:tab/>
        <w:tab/>
        <w:t xml:space="preserve">possibility never"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19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cold deficiency recalls 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 our placated romance and stagecraf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r wrong labor</w:t>
        <w:tab/>
        <w:tab/>
        <w:tab/>
        <w:t>our dishonest musi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eared silences</w:t>
        <w:tab/>
        <w:tab/>
        <w:t>this awful self-contemp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0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yellow police tape </w:t>
        <w:tab/>
        <w:tab/>
        <w:t>tessellating in the wi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rom the jagged barricade's bleeping metal barriers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ike upside down V's </w:t>
        <w:tab/>
        <w:t xml:space="preserve">here, the cook says,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ting flour from his apron,</w:t>
        <w:tab/>
        <w:tab/>
        <w:t>is the city's ninety-ninth mur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1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red workers asleep on buses thinking of exemp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ne building reads: </w:t>
        <w:tab/>
        <w:t>CHEA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other: </w:t>
        <w:tab/>
        <w:tab/>
        <w:t>BOMBED YOUR M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pe's blandishments, measured in graffiti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2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fani, you're an unsolveable hung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lping me write songs on the drum machi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I understand if you don't want to talk to m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en our friends are arou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3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adoxical illumination of the lightning's strange insistence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in-jewelled bran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ees entwined with lines of rain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leep in a lighted room...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4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jaws of the ruined viadu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luice filthy wa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nch of the adjacent fiel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hey're here, the nervous strang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5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 house is much as it was twenty years ago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eking carpets</w:t>
        <w:tab/>
        <w:tab/>
        <w:t>peeling paint</w:t>
        <w:tab/>
        <w:tab/>
        <w:t>anterior roo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ere a secrecy of innocence keeps us who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and too little contradicts our faithless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6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nd sun arrowing through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d rows of orchard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tery suns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he slouched shoulders of shedding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7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rtyred allu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clandestine ki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in a kitchen </w:t>
        <w:tab/>
        <w:t xml:space="preserve">dangerou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ith frien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8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 have mapped our descent into the pathos of good manner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kept contradictory opinions silent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nsomed our return for provisional lover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lumsier kisses than I thought possibl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29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xides in the misty stre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gotten things-- (lampost, tricycle, transit shelter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ling a menagerie of fev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ased precipice of happiness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mber 30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those promises we heard, </w:t>
        <w:tab/>
        <w:tab/>
        <w:tab/>
        <w:t>we heard in ignorance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ansoms of eyes</w:t>
        <w:tab/>
        <w:tab/>
        <w:t>magnanimity's collap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plications of our sudden affection</w:t>
        <w:tab/>
        <w:tab/>
        <w:t>daylight caress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ll our friends still like us?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eam-dim &amp; logics alik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unlaboring bir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ce-born moo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e lake fallen st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ars of rain drill into our skin</w:t>
        <w:tab/>
        <w:tab/>
        <w:t>icy fo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isper of transparenc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ai coffee w/ Elizabeth and Holland </w:t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he summers we cheated ourselv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3, 198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&amp; mock calendar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h failed seductions...</w:t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apered proof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ke an anticipated punishment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4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desire's caesura</w:t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axis/tableaux</w:t>
        <w:tab/>
        <w:tab/>
        <w:t>math of cities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ruptive 4 a.m. sex</w:t>
        <w:tab/>
        <w:tab/>
        <w:t xml:space="preserve">obscure needs, a low burning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near our ambushed cen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5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mping drums of "exile"</w:t>
        <w:tab/>
        <w:tab/>
        <w:t>456 wrapped around the spoo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cream of D minor feedback</w:t>
        <w:tab/>
        <w:tab/>
        <w:t>fights the fad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sliding in socks on wood floors </w:t>
        <w:tab/>
        <w:tab/>
        <w:t>3  broken str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mb of prolepsis/</w:t>
        <w:tab/>
        <w:tab/>
        <w:tab/>
        <w:tab/>
        <w:t>tenements of soul"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6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w justice is anachronis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swept along </w:t>
        <w:tab/>
        <w:t xml:space="preserve">by inertias of language </w:t>
        <w:tab/>
        <w:t xml:space="preserve">and invention"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false legitimacy</w:t>
        <w:tab/>
        <w:tab/>
        <w:t>perfunctory convers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mpudence</w:t>
        <w:tab/>
        <w:tab/>
        <w:tab/>
        <w:t>scrim</w:t>
        <w:tab/>
        <w:tab/>
        <w:tab/>
        <w:t>tautolo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7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this ice fed by sil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unlyric dark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visible map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ice froze the harbor's throa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8, 19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y skin is not mysel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refore your passionate rhetoric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ant nothing to 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ck balanced on predisposi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9, 198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etween sea and sky </w:t>
        <w:tab/>
        <w:tab/>
        <w:t>a narrow puzz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rks where memory is cut in two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re the ripped flight of gul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brings up an obvious pa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0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ad-dream Decemb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now bruised with dir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hazeled trees </w:t>
        <w:tab/>
        <w:tab/>
        <w:t xml:space="preserve">shadowy with mist </w:t>
        <w:tab/>
        <w:tab/>
        <w:t>the rented hou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o perishing candles bleed wax into a pla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1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ur neutral haircut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our aspirin, </w:t>
        <w:tab/>
        <w:t>our be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 xml:space="preserve">and sexual urgency flar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like a kitchen match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2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ranches scratch the bus windo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e suffocate in disrespec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nervous proc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echoes an ambition our parents hel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3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if to avenge all that solitude..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d did those schem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iterate a premise of shocking promiscuitie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a thirst for physical lov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hausting touch beyond the music which induced u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4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 the pretext of tou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 lost in December's delu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the angel of possibilities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ill never whisper out of seas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5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six o'cloc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he ambitious cister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 xml:space="preserve">keeps its cobalt mask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n all the piss-anguished b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6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aster's ciph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ilhouettes self-contemp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/ shoptalk gestu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of the skyscrap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7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isbeed the NY Times at porch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in the steel blue dawn for $5/ hou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this, I remember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as a desperate time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8, 198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ves' slashing tendril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and silly maxims hurle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in the heart's chas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prepared those intricacies we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19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 xml:space="preserve">the blue ski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of battered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forbidding snow to gath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n the thin slippery arm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0, 199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isted ankle running for the F trai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attled to Walgreen's</w:t>
        <w:tab/>
        <w:t xml:space="preserve">swallowed pills     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&amp; adapted to mantra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in the catacombs of visible culture </w:t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the mind is a sophist </w:t>
        <w:tab/>
        <w:t>who leads virtue to the scaffold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1, 199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 is the musician of silences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banished regret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finite azur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kiss in sundown coolne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2, 19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rthday despondency</w:t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 a stranger rage </w:t>
        <w:tab/>
        <w:t>converted from this chao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vert ravings in a difficult year</w:t>
        <w:tab/>
        <w:tab/>
        <w:t>is it the death of my youth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or just diminishing interest in noisy bands, in radical politics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3, 199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rvous initial chording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storted plink:</w:t>
        <w:tab/>
        <w:tab/>
        <w:t>fret 2 harmonic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definiteness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is an element of the true music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4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ab/>
        <w:t>snow invests the field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sting unravelled leaves in pla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why do I want to exaggerate my innoc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every time I come home?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5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now's traceless surrend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hwarted cloisonne of chao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lowed enmity and lu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n inseparability of ice and sal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6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dness at mirro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whisperings while shaving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 xml:space="preserve">who can say where we'd be </w:t>
        <w:tab/>
        <w:tab/>
        <w:t>if bla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idn't play so large a par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7, 198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our loss hasn't decide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at disrepair's antidote is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how the pratfall poet goes bitterly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to his maturit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8, 199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>gales wake the tre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eucalyptus leaves drill off the branches like dar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a grape-purple sk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jeremiad preview, </w:t>
        <w:tab/>
        <w:tab/>
        <w:t>parabaptismal buzz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29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inter's silk delug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ndering the acropolis</w:t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a bruised clockfac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>of clogged streets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30, 198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iday angst:</w:t>
        <w:tab/>
        <w:tab/>
        <w:tab/>
        <w:t>slept awa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the improvised plan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uried vicissitudes copied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who'll buy a drink for the failed psalmist?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cember 31, 199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cicles combine on the porch </w:t>
        <w:tab/>
        <w:tab/>
        <w:tab/>
        <w:t>like the teeth of deat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hy leave the blanke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turn to the city</w:t>
        <w:tab/>
        <w:tab/>
        <w:tab/>
        <w:t>stumbling noir denouement</w:t>
        <w:tab/>
        <w:tab/>
        <w:tab/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seductive error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s to fix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b 1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l 1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l 2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ne 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ne 1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un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g 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t 2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 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 2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 2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A Book of Days (1985-1995)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t>113</w: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Holler</w:t>
      <w:tab/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ublespa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Double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ublespace">
    <w:name w:val="double space"/>
    <w:next w:val="Normal"/>
    <w:qFormat/>
    <w:pPr>
      <w:widowControl w:val="false"/>
      <w:numPr>
        <w:ilvl w:val="0"/>
        <w:numId w:val="1"/>
      </w:numPr>
      <w:bidi w:val="0"/>
      <w:ind w:left="360" w:hanging="36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